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bookmarkStart w:id="0" w:name="__RefHeading___Toc73418533"/>
      <w:bookmarkEnd w:id="0"/>
      <w:r>
        <w:rPr/>
        <w:t>Содержа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8"/>
              <w:lang w:val="en-US"/>
            </w:rPr>
            <w:t>Содержание</w:t>
            <w:tab/>
          </w:r>
          <w:hyperlink w:anchor="__RefHeading___Toc7341853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Введение</w:t>
            <w:tab/>
          </w:r>
          <w:hyperlink w:anchor="__RefHeading___Toc7341853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</w:t>
            <w:tab/>
            <w:t>Краткий обзор составных прокатных валков. Характеристика стана 2500. Сортамент стана.</w:t>
            <w:tab/>
          </w:r>
          <w:hyperlink w:anchor="__RefHeading___Toc7341853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1 Краткий обзор и анализ конструкций составных прокатных валков</w:t>
            <w:tab/>
          </w:r>
          <w:hyperlink w:anchor="__RefHeading___Toc7341853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2 Характеристика стана горячей прокатки 2500</w:t>
            <w:tab/>
          </w:r>
          <w:hyperlink w:anchor="__RefHeading___Toc734185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3 Сортамент стана по маркам стали и размерам полос</w:t>
            <w:tab/>
          </w:r>
          <w:hyperlink w:anchor="__RefHeading___Toc734185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</w:t>
            <w:tab/>
            <w:t>Исследование и разработка конструкции бандажированного опорного валка стана 2500 горячей прокатки</w:t>
            <w:tab/>
          </w:r>
          <w:hyperlink w:anchor="__RefHeading___Toc734185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 Выбор натяга, формы, толщины бандажа и расчет несущей способности соединения</w:t>
            <w:tab/>
          </w:r>
          <w:hyperlink w:anchor="__RefHeading___Toc734185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2 Расчет напряжений в бандажированном опорном валке</w:t>
            <w:tab/>
          </w:r>
          <w:hyperlink w:anchor="__RefHeading___Toc734185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3 Расчет на кратность использования оси составного опорного валка</w:t>
            <w:tab/>
          </w:r>
          <w:hyperlink w:anchor="__RefHeading___Toc734185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4 Определение циклической выносливости в сечении 1-1</w:t>
            <w:tab/>
          </w:r>
          <w:hyperlink w:anchor="__RefHeading___Toc734185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5 Определение циклической выносливости в сечении 2-2</w:t>
            <w:tab/>
          </w:r>
          <w:hyperlink w:anchor="__RefHeading___Toc734185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6 Определение зоны проскальзывания и прогиба составного и цельного опорного валка</w:t>
            <w:tab/>
          </w:r>
          <w:hyperlink w:anchor="__RefHeading___Toc734185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7 Определение  прогиба цельного опорного валка</w:t>
            <w:tab/>
          </w:r>
          <w:hyperlink w:anchor="__RefHeading___Toc734185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8 Определение прогиба и зоны проскальзывания для составного опорного валка</w:t>
            <w:tab/>
          </w:r>
          <w:hyperlink w:anchor="__RefHeading___Toc7341854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9 Разработка мероприятий для предотвращения фреттинг – коррозии на осадочных поверхностях и повышения поверхности валка</w:t>
            <w:tab/>
          </w:r>
          <w:hyperlink w:anchor="__RefHeading___Toc7341854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0 Исследование влияния покрытий сопрягаемых покрытий на несущую способность соединения ось – бандаж. Выбор материала и технологии нанесения покрытия.</w:t>
            <w:tab/>
          </w:r>
          <w:hyperlink w:anchor="__RefHeading___Toc7341854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1 Выбор материала оси и бандажа и способы их термообработки</w:t>
            <w:tab/>
          </w:r>
          <w:hyperlink w:anchor="__RefHeading___Toc7341855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</w:t>
            <w:tab/>
            <w:t>Рекомендации по замене использованных бандажей</w:t>
            <w:tab/>
          </w:r>
          <w:hyperlink w:anchor="__RefHeading___Toc7341855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</w:t>
          </w:r>
          <w:r>
            <w:rPr>
              <w:rFonts w:cs="Arial" w:ascii="Arial" w:hAnsi="Arial"/>
              <w:sz w:val="28"/>
              <w:lang w:val="en-US"/>
            </w:rPr>
            <w:tab/>
          </w:r>
          <w:r>
            <w:rPr>
              <w:rFonts w:eastAsia="Arial Unicode MS" w:cs="Arial" w:ascii="Arial" w:hAnsi="Arial"/>
              <w:sz w:val="28"/>
              <w:lang w:val="en-US"/>
            </w:rPr>
            <w:t>Экономическое обоснование проекта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1 Расчет производственной программ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2 Расчёт сметы капитальных затрат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3 Организация труда и заработной плат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4 Расчет отчислений на социальные нужд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5 Расчет себестоимости продукции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6 Расчет основных технико-экономических показателей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Заключение</w:t>
            <w:tab/>
          </w:r>
          <w:hyperlink w:anchor="__RefHeading___Toc7341855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Список использованных источников</w:t>
            <w:tab/>
          </w:r>
          <w:hyperlink w:anchor="__RefHeading___Toc7341856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0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1"/>
        <w:ind w:firstLine="567"/>
        <w:rPr/>
      </w:pPr>
      <w:bookmarkStart w:id="1" w:name="__RefHeading___Toc73418534"/>
      <w:bookmarkEnd w:id="1"/>
      <w:r>
        <w:rPr/>
        <w:t>Введе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567"/>
        <w:rPr/>
      </w:pPr>
      <w:r>
        <w:rPr/>
        <w:t>Целью данной дипломной работы является разработка конструкции составных опорных валков, обеспечивающей их надежность в процессе эксплуатации, повышение из стойкости и снижение стоимости.</w:t>
      </w:r>
    </w:p>
    <w:p>
      <w:pPr>
        <w:pStyle w:val="21"/>
        <w:ind w:firstLine="567"/>
        <w:rPr/>
      </w:pPr>
      <w:r>
        <w:rPr/>
        <w:t>Валки являются главным элементом прокатной клети, с помощью которого осуществляется обжатие прокатываемой полосы. Требования, предъявляемые к прокатным валкам, разнообразны и касаются не только их эксплуатации, но и процесса изготовления. Прокатный валок работает при одновременном воздействии на него усилия прокатки, крутящего момента, температуры в очаге деформации и т.п. поэтому, одним из главных требований является высокая износостойкость и термоусталостная прочность, обуславливающие малый и равномерный износ валков.</w:t>
      </w:r>
    </w:p>
    <w:p>
      <w:pPr>
        <w:pStyle w:val="21"/>
        <w:ind w:firstLine="567"/>
        <w:rPr/>
      </w:pPr>
      <w:r>
        <w:rPr/>
        <w:t>Одним из путей повышения стойкости прокатных валков и снижения их металлоемкости является использование составных валков. Применение бандажей из высокопрочных материалов, возможность замены изношенных бандажей при многократном использовании оси дадут большой экономический эффект.</w:t>
      </w:r>
    </w:p>
    <w:p>
      <w:pPr>
        <w:pStyle w:val="21"/>
        <w:ind w:firstLine="567"/>
        <w:rPr/>
      </w:pPr>
      <w:r>
        <w:rPr/>
        <w:t>В настоящее время в 5,6 чистовых клетях стана 2500 ОАО ММК применяются опорные валки 1600х2500 мм, которые изготавливают из кованной стали 9ХФ. В данной работе предлагается использовать составные валки с бандажом из литой стали 150ХНМ или 35Х5НМФ. В качестве осей предлагается использовать отработанные цельнокованые валки. Опыт эксплуатации валков из подобных материалов свидетельствует, что их износостойкость в 2-2,5 раза выше, чем кованых. Соединение бандажа с осью осуществляется по посадке с гарантированным натягом. С целью увеличения  передаваемого крутящего момента на посадочную поверхность оси предлагается наносить металлическое покрытие, значительно увеличивающее коэффициент трения, площадь фактического контакта оси и бандажа и его теплопроводность.</w:t>
      </w:r>
    </w:p>
    <w:p>
      <w:pPr>
        <w:pStyle w:val="Heading1"/>
        <w:numPr>
          <w:ilvl w:val="0"/>
          <w:numId w:val="6"/>
        </w:numPr>
        <w:ind w:left="1050" w:hanging="483"/>
        <w:rPr/>
      </w:pPr>
      <w:bookmarkStart w:id="2" w:name="__RefHeading___Toc73418535"/>
      <w:bookmarkEnd w:id="2"/>
      <w:r>
        <w:rPr/>
        <w:t>Краткий обзор составных прокатных валков. Характеристика стана 2500. Сортамент ст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bookmarkStart w:id="3" w:name="__RefHeading___Toc73418536"/>
      <w:bookmarkEnd w:id="3"/>
      <w:r>
        <w:rPr/>
        <w:t>1.1 Краткий обзор и анализ конструкций составных прокатных валков</w:t>
      </w:r>
    </w:p>
    <w:p>
      <w:pPr>
        <w:pStyle w:val="3"/>
        <w:rPr/>
      </w:pPr>
      <w:r>
        <w:rPr/>
        <w:t>Основные достоинства составных валк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изготавливать бандаж и ось из материалов с различными механическими и теплофизическими свойствам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замены  изношенного бандажа при многократном использовании оси вал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ческую обработку бандажа оси можно производить раздельно, что позволяет увеличить прокаливаемость, получить одинаковую твердость по всей толщине бандажа и снизить градиент остаточных напряжений, который в сплошном валке большой массы весьма высок.</w:t>
      </w:r>
    </w:p>
    <w:p>
      <w:pPr>
        <w:pStyle w:val="3"/>
        <w:rPr/>
      </w:pPr>
      <w:r>
        <w:rPr/>
        <w:t>Выпуск бандажированных опорных валков листовых станов освоили еще в 70-х годах прошлого века. Бандаж и ось соединяются, как правило, тепловым способом по посадке с гарантированным натягом; бандажи изготавливаются кованые или литые, оси кованные, для их изготовления обычно используют списанные валки. Отверстие в бандаже чаще всего цилиндрическое, посадочное место оси может быть цилиндрическим, бочкообразным или близким к нему по форме для уменьшения концентрации напряжений у торцов бандажа после сбор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пособу крепления бандажей составные валки можно разделить на следующие групп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посадки с гарантированным натяг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ение различных механических способов крепления бандаж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легкоплавных сплавов и клеевых соединений.</w:t>
      </w:r>
    </w:p>
    <w:p>
      <w:pPr>
        <w:pStyle w:val="3"/>
        <w:rPr/>
      </w:pPr>
      <w:r>
        <w:rPr/>
        <w:t>Усовершенствованию конструкций, методам производства и сборки, повышению технологических характеристик составных валков посвящены многие работы отечественных и зарубежных ученых. Большое место занимают работы по обеспечению надежного соединения бандажа с ос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, например, в работе [1] предлагается использовать составной прокатный валок, содержащий бандаж с натягом, и наложенный на ось с каналами, выполненными по спирали на контактирующей с бандажом поверхности, и буртом. В работе [2] предлагается к использованию валок с составным бандажом из спеченного карбида вольфрама. В ряде работ последних лет [3,4] все чаще предлагается к использованию наплавленные бандажи из высоколегированных сплавов. Во многих случаях, при упрощении технологии изготовлении валка и повышении износостойкости его поверхности, существенно возрастает стоимость, за счет применения большого числа легирующих элементов. Потому, с целью увеличения срока эксплуатации валков, многие авторы посвящают свои работы усовершенствованию конструкции составных прокатных вал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работах [5,6] предлагаются составные валки, содержащие несущую профилированную ось и бандаж с профилированной внутренней поверхностью, насаживаемый с натягом с возможностью свободного перемещения его участков меньшего диаметра в нагретом состоянии вдоль несущей оси через участки с большим диаметром по длине. Причем образующие поверхностей бочки оси и бандажа выполнены профилированными в виде плавной кривой по определенным зависимостям (рисунок 1,2). К недостаткам таких валков можно отнести сложность их изготовления, невозможность проконтролировать требуемую кривизну профиля посадочных поверхностей, а в случае [6] еще и ограничены сроки эксплуатации валка, вызванные малым числом возможных переточек бандажа, вследствие возникновения растягивающих напряжений в средней части от разогрева и теплового расширения несущей оси в процессе работы прокатной клети (рисунок 2). Но главным недостатком все же можно считать сложность кривых, описывающих профили сопрягаемых поверхностей, которая затрудняет процесс токарной обработки, а точность, требуемая при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object w:dxaOrig="6706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58.5pt;width:468pt;height:25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786133" r:id="rId2"/>
        </w:object>
      </w:r>
      <w:r>
        <w:rPr>
          <w:rFonts w:cs="Arial" w:ascii="Arial" w:hAnsi="Arial"/>
          <w:sz w:val="28"/>
        </w:rPr>
        <w:t>их изготовлении практически невыполнима при технологиях, существующих на машиностроительных заводах.</w:t>
      </w:r>
    </w:p>
    <w:p>
      <w:pPr>
        <w:pStyle w:val="Heading7"/>
        <w:rPr/>
      </w:pPr>
      <w:r>
        <w:rPr/>
        <w:t>Рисунок 1 – Составной прокатный валок</w:t>
      </w:r>
    </w:p>
    <w:p>
      <w:pPr>
        <w:pStyle w:val="Normal"/>
        <w:rPr/>
      </w:pPr>
      <w:r>
        <w:rPr/>
        <w:object w:dxaOrig="439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11.85pt;width:453.6pt;height:27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420129" r:id="rId4"/>
        </w:object>
      </w:r>
    </w:p>
    <w:p>
      <w:pPr>
        <w:pStyle w:val="Heading7"/>
        <w:rPr/>
      </w:pPr>
      <w:r>
        <w:rPr/>
        <w:t>Рисунок 2 – Составной прокатный вал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object w:dxaOrig="6644" w:dyaOrig="4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95.3pt;width:468pt;height:33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278337" r:id="rId6"/>
        </w:object>
      </w:r>
      <w:r>
        <w:rPr>
          <w:rFonts w:cs="Arial" w:ascii="Arial" w:hAnsi="Arial"/>
          <w:sz w:val="28"/>
        </w:rPr>
        <w:t>В работе [7], в условиях стана 2500 ОАО ММК предлагается использовать составной опорный валок, выполненный в соответствии со схемой на рисунке 3. Недостатком такого валка является наличие переходного участка оси от бурта к конусной части, являющуюся концентратором повышения напряжений, что может привести к поломке оси при повышенных нагрузках и прогибе, а также ограничение срока его эксплуатации. Кроме того, данная конструкция нетехнологична в изготовлении.</w:t>
      </w:r>
    </w:p>
    <w:p>
      <w:pPr>
        <w:pStyle w:val="Heading7"/>
        <w:rPr/>
      </w:pPr>
      <w:r>
        <w:rPr/>
        <w:t>Рисунок 3 – Составной прокатный вал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ей предлагаемого изготовления составного опорного валка является наиболее простое техническое решение, которое увеличит срок эксплуатации за счет обеспечения постоянного натяга по всей длине сопрягаемых поверхност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лагается посадочное место бандажа и оси выполнить цилиндрическими, с точки зрения простоты и технологичности изготовления. На кромках оси сделать разгружающие фаски – скосы, для уменьшения концентрации напряжений. Для повышения несущей способности соединения и работоспособности валка основное внимание следует сосредоточить на выборе величины оптимального натяга, разработке мероприятий, существенно увеличивающих коэффициент трения на сопрягаемых поверхностях и теплопроводность контакта ось – бандаж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рочностных расчетах необходимо выбрать методику, позволяющую учитывать влияние усилий прокатки на напряженно – деформированное состояние бандаж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firstLine="567"/>
        <w:jc w:val="both"/>
        <w:rPr/>
      </w:pPr>
      <w:bookmarkStart w:id="4" w:name="__RefHeading___Toc73418537"/>
      <w:bookmarkEnd w:id="4"/>
      <w:r>
        <w:rPr/>
        <w:t>1.2 Характеристика стана горячей прокатки 2500</w:t>
      </w:r>
    </w:p>
    <w:p>
      <w:pPr>
        <w:pStyle w:val="21"/>
        <w:ind w:firstLine="567"/>
        <w:rPr/>
      </w:pPr>
      <w:r>
        <w:rPr>
          <w:rFonts w:eastAsia="Arial"/>
        </w:rPr>
        <w:t xml:space="preserve"> </w:t>
      </w:r>
      <w:r>
        <w:rPr/>
        <w:t>Широкополосный стан горячей прокатки 2500 состоит из участка загрузки, участка нагревательных печей, черновой и чистовой групп с промежуточным рольгангом между ними и линии смотки.</w:t>
      </w:r>
    </w:p>
    <w:p>
      <w:pPr>
        <w:pStyle w:val="21"/>
        <w:ind w:firstLine="567"/>
        <w:rPr/>
      </w:pPr>
      <w:r>
        <w:rPr/>
        <w:t>Участок загрузки состоит из склада слябов и загрузочного рольганга, 3 подъемных столов со сталкивателями.</w:t>
      </w:r>
    </w:p>
    <w:p>
      <w:pPr>
        <w:pStyle w:val="21"/>
        <w:ind w:firstLine="567"/>
        <w:rPr/>
      </w:pPr>
      <w:r>
        <w:rPr/>
        <w:t>Участок нагревательных печей состоит из собственно 6 нагревательных методических печей, рольганга перед печами с толкателями и подпечного рольганга после печей.</w:t>
      </w:r>
    </w:p>
    <w:p>
      <w:pPr>
        <w:pStyle w:val="21"/>
        <w:ind w:firstLine="567"/>
        <w:rPr/>
      </w:pPr>
      <w:r>
        <w:rPr/>
        <w:t>Черновая группа состоит из клетей:</w:t>
      </w:r>
    </w:p>
    <w:p>
      <w:pPr>
        <w:pStyle w:val="21"/>
        <w:numPr>
          <w:ilvl w:val="0"/>
          <w:numId w:val="10"/>
        </w:numPr>
        <w:rPr/>
      </w:pPr>
      <w:r>
        <w:rPr/>
        <w:t>реверсивная клеть дуо;</w:t>
      </w:r>
    </w:p>
    <w:p>
      <w:pPr>
        <w:pStyle w:val="21"/>
        <w:numPr>
          <w:ilvl w:val="0"/>
          <w:numId w:val="10"/>
        </w:numPr>
        <w:rPr/>
      </w:pPr>
      <w:r>
        <w:rPr/>
        <w:t>уширительная клеть кварто;</w:t>
      </w:r>
    </w:p>
    <w:p>
      <w:pPr>
        <w:pStyle w:val="21"/>
        <w:numPr>
          <w:ilvl w:val="0"/>
          <w:numId w:val="10"/>
        </w:numPr>
        <w:rPr/>
      </w:pPr>
      <w:r>
        <w:rPr/>
        <w:t>реверсивная универсальная клеть кварто;</w:t>
      </w:r>
    </w:p>
    <w:p>
      <w:pPr>
        <w:pStyle w:val="21"/>
        <w:numPr>
          <w:ilvl w:val="0"/>
          <w:numId w:val="10"/>
        </w:numPr>
        <w:rPr/>
      </w:pPr>
      <w:r>
        <w:rPr/>
        <w:t>универсальная клеть кварто.</w:t>
      </w:r>
    </w:p>
    <w:p>
      <w:pPr>
        <w:pStyle w:val="21"/>
        <w:ind w:firstLine="567"/>
        <w:rPr/>
      </w:pPr>
      <w:r>
        <w:rPr/>
        <w:t>Чистовая группа включает летучие ножницы, чистовой окалиноломатель (клеть дуо), 7 клетей кварто. Между клетями установлены устройства ускоренного охлаждения полос (межклетьевое охлаждение).</w:t>
      </w:r>
    </w:p>
    <w:p>
      <w:pPr>
        <w:pStyle w:val="21"/>
        <w:ind w:firstLine="567"/>
        <w:rPr/>
      </w:pPr>
      <w:r>
        <w:rPr/>
        <w:t>Промежуточный рольганг обеспечивает сброс и разделку недостатков (планируется оснащение рольганга тепловыми экранами типа энкопанель).</w:t>
      </w:r>
    </w:p>
    <w:p>
      <w:pPr>
        <w:pStyle w:val="21"/>
        <w:ind w:firstLine="567"/>
        <w:rPr/>
      </w:pPr>
      <w:r>
        <w:rPr/>
        <w:t xml:space="preserve">Линия смотки включает отводящий рольганг с 30 секциями охлаждения полосы (верхнее и нижнее душирование), четыре моталки, тележки с подъемно-поворотными столами. </w:t>
      </w:r>
    </w:p>
    <w:p>
      <w:pPr>
        <w:pStyle w:val="21"/>
        <w:ind w:firstLine="567"/>
        <w:rPr/>
      </w:pPr>
      <w:r>
        <w:rPr/>
      </w:r>
    </w:p>
    <w:p>
      <w:pPr>
        <w:pStyle w:val="Heading3"/>
        <w:ind w:firstLine="567"/>
        <w:jc w:val="both"/>
        <w:rPr/>
      </w:pPr>
      <w:bookmarkStart w:id="5" w:name="__RefHeading___Toc73418538"/>
      <w:bookmarkEnd w:id="5"/>
      <w:r>
        <w:rPr/>
        <w:t>1.3 Сортамент стана по маркам стали и размерам полос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ополосный стан 2500 предназначен для горячей прокатки полос из следующих сталей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обыкновенного качества по ГОСТ 16523-89, 14637-89 марок стали по ГОСТ 380-71 и действующим ТУ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свариваемая для судостроения по ГОСТ 5521-86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качественная конструкционная по ГОСТ 1577-81, 4041-71, 16523-89, 9045-93 и действующим ТУ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легированная марки 65Г по ГОСТ 14959-70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низколегированная по ГОСТ 19281-89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7ХНМ по ТУ 14-1-387-84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и низколегированная экспортного исполнения по ТП, СТП на основе иностранных стандартов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ельные размеры полос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</w:rPr>
        <w:t>толщина 1,8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10 мм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</w:rPr>
        <w:t>ширина 100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2350 мм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 рулона до 25 т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6"/>
        </w:numPr>
        <w:ind w:left="1050" w:hanging="483"/>
        <w:jc w:val="both"/>
        <w:rPr/>
      </w:pPr>
      <w:bookmarkStart w:id="6" w:name="__RefHeading___Toc73418539"/>
      <w:bookmarkEnd w:id="6"/>
      <w:r>
        <w:rPr/>
        <w:t>Исследование и разработка конструкции бандажированного опорного валка стана 2500 горячей прока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134" w:hanging="567"/>
        <w:jc w:val="both"/>
        <w:rPr/>
      </w:pPr>
      <w:bookmarkStart w:id="7" w:name="__RefHeading___Toc73418540"/>
      <w:bookmarkEnd w:id="7"/>
      <w:r>
        <w:rPr/>
        <w:t>2.1 Выбор натяга, формы, толщины бандажа и расчет несущей способности соедин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орный валок 5,6 клетей стана 2500 горячей прокатки ОАО ММК в соответствии с рисунком 4 имеет следующие основные размеры: 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длина бочки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=250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максимальный наружный диаметр бочк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60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минимальный наружный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48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шеек в месте соединения с бочкой 1100 м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адочное место бандажа – цилиндрическое. На расстоянии 100 мм от каждого края оси предлагается сделать разгружающие фаски высотой 10 мм для уменьшения концентраций напряжений бандажа после сборки. Это объясняется тем, что бандаж соединяется с осью тепловым способом, а при формировании соединения края бандажа остывают быстрее, чем его средняя часть, что приводит к появлению концентрации напряжения и дает дополнительную возможность развития фреттинг-коррозии и усталостных трещин в дальнейшем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о, для предотвращения сползания бандажа в осевом направлении на оси выполняется буртик, а на бандаже проточка, или же посадочные поверхности имеют форму конуса. В данном случае такие приспособления не используются, так как возможно предположить, что при достаточно большой длине сопрягаемых поверхностей осевого сдвига происходить не будет, а прочность соединения также обеспечится гарантированным натягом и возможным увеличением коэффициента трения на поверхностях за счет нанесения на них металлического покрытия или абразивного порош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, эта конструкция существенно проще и дешевле в изготовл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Анализ факторов, влияющих на выбор посадочного диаметра показывает, что область оптимальных значений отношений посадочного и внешнего диаметров колеблется в интервал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 xml:space="preserve">2 </w:t>
      </w:r>
      <w:r>
        <w:rPr>
          <w:rFonts w:cs="Arial" w:ascii="Arial" w:hAnsi="Arial"/>
          <w:sz w:val="28"/>
        </w:rPr>
        <w:t>=0,5…0,8. [8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Если говорить о выборе натяга соединения, то здесь можно столкнуться с разногласиями. На практике оптимальный натяг обычно принимается равным 0,8-1% от посадочного диаметра: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</w:rPr>
        <w:t>=(0,008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Arial" w:ascii="Arial" w:hAnsi="Arial"/>
          <w:sz w:val="28"/>
        </w:rPr>
        <w:t>0,01)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. Некоторые авторы советуют увеличить его до 1,3%, а некоторые, наоборот, снизить до 0,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расчетов выберем три различных значения натягов: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0,8 мм;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1,15 мм;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1,3 м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, для сравнения и выбора оптимальных критериев соединения будем производить расчеты для разных коэффициентов трения и толщин бандаж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0,1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посад1</w:t>
            </w:r>
            <w:r>
              <w:rPr>
                <w:rFonts w:cs="Arial" w:ascii="Arial" w:hAnsi="Arial"/>
                <w:sz w:val="28"/>
              </w:rPr>
              <w:t>=1150 м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=0,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посад2</w:t>
            </w:r>
            <w:r>
              <w:rPr>
                <w:rFonts w:cs="Arial" w:ascii="Arial" w:hAnsi="Arial"/>
                <w:sz w:val="28"/>
              </w:rPr>
              <w:t>=1300 м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</w:rPr>
              <w:t>=0,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казывалось выше, величину коэффициента трения можно изменить, нанеся какое-либо покрытие на сопрягаемые поверх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Наибольшая толщина бандажа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посад</w:t>
      </w:r>
      <w:r>
        <w:rPr>
          <w:rFonts w:cs="Arial" w:ascii="Arial" w:hAnsi="Arial"/>
          <w:sz w:val="28"/>
        </w:rPr>
        <w:t>=1150 мм) обуславливается его прохождением через шейки прокатного валка при сбор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Не принимается во внимани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 xml:space="preserve">посад </w:t>
      </w:r>
      <w:r>
        <w:rPr>
          <w:rFonts w:cs="Arial" w:ascii="Arial" w:hAnsi="Arial"/>
          <w:sz w:val="28"/>
        </w:rPr>
        <w:t>&gt; 1300 мм, так как при достижении минимального наружного диаметра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1480 мм) бандаж станет слишком тонки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едем расчет некоторых параметров несущей способности соединения при заданных условиях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8"/>
        </w:rPr>
        <w:t>Наибольшая осевая сила, которую может выдержать соединение [9]: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(1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К – давление на посадочной поверхности, МПа;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Arial" w:ascii="Arial" w:hAnsi="Arial"/>
          <w:sz w:val="28"/>
          <w:lang w:val="en-US"/>
        </w:rPr>
        <w:t>dl</w:t>
      </w:r>
      <w:r>
        <w:rPr>
          <w:rFonts w:cs="Arial" w:ascii="Arial" w:hAnsi="Arial"/>
          <w:sz w:val="28"/>
        </w:rPr>
        <w:t xml:space="preserve"> – площадь посадочной поверхности, 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;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иаметр и длина посадочной поверхности соответственно, мм)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– коэффициент трения между сопрягаемыми поверхностями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вление К на посадочных поверхностях зависит от натяга и толщины стенок охватывающей и охватываемой детали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гласно формуле Ляме: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(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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относительный диаметральный натяг; 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коэффициент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(3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где Е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Е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2,1х10</w:t>
      </w:r>
      <w:r>
        <w:rPr>
          <w:rFonts w:cs="Arial" w:ascii="Arial" w:hAnsi="Arial"/>
          <w:sz w:val="28"/>
          <w:vertAlign w:val="superscript"/>
        </w:rPr>
        <w:t>5</w:t>
      </w:r>
      <w:r>
        <w:rPr>
          <w:rFonts w:cs="Arial" w:ascii="Arial" w:hAnsi="Arial"/>
          <w:sz w:val="28"/>
        </w:rPr>
        <w:t xml:space="preserve"> Н/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модули упругости оси и бандаж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0,3 – коэффициенты Пуассона для стали оси и бандаж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– коэффициенты, характеризующие тонкостенкость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(4)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(5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– соответственно внутренний диаметр оси и наружный диаметр бандаж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Для данного случая отверстия в оси нет –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0, а за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принимаем средний диаметр валка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Тогда 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0)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ибольший крутящий момент, передаваемый соединением: </w:t>
      </w:r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(6)</w:t>
      </w:r>
    </w:p>
    <w:p>
      <w:pPr>
        <w:pStyle w:val="Heading1"/>
        <w:ind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яжение сжатия в оси максимально на внутренней поверхно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(7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нутренней поверхности бандажа максимальные растягивающие напряжен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(8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вычислений сведены в таблицу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ыводы: Как видно, давление К, а, следовательно, и несущая способность соединения пропорциональна натягу и обратно пропорциональна коэффициентам 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и 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характеризующим тонкостенк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ность посадочных диаметров составляет всего 150 мм, но при одинаковых натягах различие контактного давления почти вдвое больше для меньшего диаметра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заметить, что и напряжение сжатия в оси также меньше в случае для более тонкого бандажа, но напряжения растяжения в бандаже с изменением его толщины остаются практически неизменными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аблица 1 - Характеристика прокатных валков 5,6 клетей стана 2000 и их несущая способность при различных значениях диаметров, натягов, коэффициентов трения в соедин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5"/>
        <w:gridCol w:w="71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  <w:gridCol w:w="599"/>
        <w:gridCol w:w="709"/>
        <w:gridCol w:w="676"/>
      </w:tblGrid>
      <w:tr>
        <w:trPr>
          <w:trHeight w:val="62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металла на валки, т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=3000</w:t>
            </w:r>
          </w:p>
        </w:tc>
      </w:tr>
      <w:tr>
        <w:trPr>
          <w:trHeight w:val="394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мент прокатки, тм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sz w:val="16"/>
              </w:rPr>
              <w:t>пр</w:t>
            </w:r>
            <w:r>
              <w:rPr>
                <w:rFonts w:cs="Arial" w:ascii="Arial" w:hAnsi="Arial"/>
                <w:color w:val="000000"/>
              </w:rPr>
              <w:t>=217</w:t>
            </w:r>
          </w:p>
        </w:tc>
      </w:tr>
      <w:tr>
        <w:trPr>
          <w:trHeight w:val="4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ружный диаметр бандажа, мм 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1600 (1480)              d</w:t>
            </w:r>
            <w:r>
              <w:rPr>
                <w:rFonts w:cs="Arial" w:ascii="Arial" w:hAnsi="Arial"/>
                <w:color w:val="000000"/>
                <w:sz w:val="16"/>
              </w:rPr>
              <w:t>ср</w:t>
            </w:r>
            <w:r>
              <w:rPr>
                <w:rFonts w:cs="Arial" w:ascii="Arial" w:hAnsi="Arial"/>
                <w:color w:val="000000"/>
              </w:rPr>
              <w:t>=1540</w:t>
            </w:r>
          </w:p>
        </w:tc>
      </w:tr>
      <w:tr>
        <w:trPr>
          <w:trHeight w:val="57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сопряжения, мм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2500</w:t>
            </w:r>
          </w:p>
        </w:tc>
      </w:tr>
      <w:tr>
        <w:trPr>
          <w:trHeight w:val="542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метр сопрягаемых поверхностей, мм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=1150       (C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3,52)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=1300         (C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5,96)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садочной поверхности кв.мм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=9,0275x10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6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=10,205x10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яг, мм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 0,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 1,1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 0,8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 1,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3</w:t>
            </w:r>
          </w:p>
        </w:tc>
      </w:tr>
      <w:tr>
        <w:trPr>
          <w:trHeight w:val="54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актное давление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32,3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46,4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52,5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18,5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26,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30,18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яжение на оси валка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64,6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92,9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105,0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37,14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53,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60,36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яжение в бандаже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46,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10,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37,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85,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457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трения f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</w:tr>
      <w:tr>
        <w:trPr>
          <w:trHeight w:val="54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ибольшая осевая сила Р</w:t>
            </w:r>
            <w:r>
              <w:rPr>
                <w:rFonts w:cs="Arial" w:ascii="Arial" w:hAnsi="Arial"/>
                <w:color w:val="000000"/>
                <w:sz w:val="16"/>
              </w:rPr>
              <w:t>ос</w:t>
            </w:r>
            <w:r>
              <w:rPr>
                <w:rFonts w:cs="Arial" w:ascii="Arial" w:hAnsi="Arial"/>
                <w:color w:val="000000"/>
              </w:rPr>
              <w:t>, 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9</w:t>
            </w:r>
          </w:p>
        </w:tc>
      </w:tr>
      <w:tr>
        <w:trPr>
          <w:trHeight w:val="57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ибольший крутящий момент М</w:t>
            </w:r>
            <w:r>
              <w:rPr>
                <w:rFonts w:cs="Arial" w:ascii="Arial" w:hAnsi="Arial"/>
                <w:color w:val="000000"/>
                <w:sz w:val="16"/>
              </w:rPr>
              <w:t>кр</w:t>
            </w:r>
            <w:r>
              <w:rPr>
                <w:rFonts w:cs="Arial" w:ascii="Arial" w:hAnsi="Arial"/>
                <w:color w:val="000000"/>
              </w:rPr>
              <w:t>, т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7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1611" w:dyaOrig="7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3pt;margin-top:8.1pt;width:720pt;height:4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7239214" r:id="rId10"/>
        </w:object>
      </w:r>
    </w:p>
    <w:p>
      <w:pPr>
        <w:pStyle w:val="Heading7"/>
        <w:rPr/>
      </w:pPr>
      <w:r>
        <w:rPr/>
        <w:t>Рисунок 4 - Составной прокатный валок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С увеличением коэффициентов трения несущая способность соединения также существенно возрастает, как в случае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1150 мм так и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1300 мм, но в случае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150 мм более максималь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ажным является то, что для всех условий соединением обеспечивается передача крутящего момента с хорошим запасом прочности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i/>
          <w:sz w:val="28"/>
        </w:rPr>
        <w:t>М</w:t>
      </w:r>
      <w:r>
        <w:rPr>
          <w:rFonts w:cs="Arial" w:ascii="Arial" w:hAnsi="Arial"/>
          <w:i/>
          <w:sz w:val="28"/>
          <w:vertAlign w:val="subscript"/>
        </w:rPr>
        <w:t>пр</w:t>
      </w:r>
      <w:r>
        <w:rPr>
          <w:rFonts w:cs="Arial" w:ascii="Arial" w:hAnsi="Arial"/>
          <w:i/>
          <w:sz w:val="28"/>
        </w:rPr>
        <w:t>&lt;М</w:t>
      </w:r>
      <w:r>
        <w:rPr>
          <w:rFonts w:cs="Arial" w:ascii="Arial" w:hAnsi="Arial"/>
          <w:i/>
          <w:sz w:val="28"/>
          <w:vertAlign w:val="subscript"/>
        </w:rPr>
        <w:t>кр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ем запас прочности увеличивается по мере роста контактного давления в соединении, вызванного натяг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В целом можно сказать, что в обоих случаях обеспечивается хорошая несущая способность соединения и достаточно небольшие напряжения в деталях валка, но более предпочтительным является бандаж, внутренний диаметр которого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150 мм, за счет значительного увеличения все той же несущей способнос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jc w:val="both"/>
        <w:rPr>
          <w:sz w:val="32"/>
        </w:rPr>
      </w:pPr>
      <w:bookmarkStart w:id="8" w:name="__RefHeading___Toc73418541"/>
      <w:bookmarkEnd w:id="8"/>
      <w:r>
        <w:rPr/>
        <w:t>2.2 Расчет напряжений в бандажированном опорном валк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яжения в составном опорном валке стана 2500 определяются для тех же основных технических данных, заданных в пункте 2.1. Требуется определить контактные напряжения на посадочной поверхности бандажа и о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Область бандажа обозначим через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а область вала через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. Радиус поверхности сопряжения после сборки обозначим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, а внешний радиус бандажа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На внешнем контуре бандажа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приложена сила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 xml:space="preserve">, равная по величине давлению металла на валки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. Принимая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имеем систему сил, находящихся в равновесии. Посадочная поверхность образует контур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ная схема представлена на рисунке 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Рисунок 5 – Расчетная схема для определения контактных напряжений в      валке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При решении задачи напряжения удобно определять в полярных координатах. Нашей задачей является определить: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/>
        <w:t xml:space="preserve"> – радиальные напряжения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eastAsia="Arial"/>
        </w:rPr>
        <w:t xml:space="preserve"> </w:t>
      </w:r>
      <w:r>
        <w:rPr/>
        <w:t>- тангенциальные (окружные) напряжения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- касательные напряжения.</w:t>
      </w:r>
    </w:p>
    <w:p>
      <w:pPr>
        <w:pStyle w:val="TextBodyIndent"/>
        <w:jc w:val="both"/>
        <w:rPr/>
      </w:pPr>
      <w:r>
        <w:rPr/>
        <w:t>Вычисления компонентов напряжений обычно весьма громоздки в общем виде и в расчетах. Используя метод Н.И. Мусхелишвили применительно к поставленной задаче и выполняя решение аналогично приведенного в работе [10] определяются напряжения на посадочной поверхности бандажа в виде формул, удобных для численной реализации [11]. Окончательные выражения имеют вид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(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</w:t>
      </w:r>
      <w:r>
        <w:rPr/>
        <w:t>(1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(1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удельная нагрузка на единицу длины бандажа от внешней силы;</w:t>
      </w:r>
    </w:p>
    <w:p>
      <w:pPr>
        <w:pStyle w:val="TextBodyIndent"/>
        <w:jc w:val="both"/>
        <w:rPr/>
      </w:pPr>
      <w:r>
        <w:rPr>
          <w:lang w:val="en-US"/>
        </w:rPr>
        <w:t>R</w:t>
      </w:r>
      <w:r>
        <w:rPr/>
        <w:t xml:space="preserve"> – радиус контактной поверхности;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– просуммированные в замкнутом виде ряды, отражающие особенность решения в зонах точек приложения сосредоточенных сил </w:t>
      </w:r>
      <w:r>
        <w:rPr>
          <w:lang w:val="en-US"/>
        </w:rPr>
        <w:t>P</w:t>
      </w:r>
      <w:r>
        <w:rPr/>
        <w:t xml:space="preserve"> и позволяющие улучшить сходимость рядов;</w:t>
      </w:r>
    </w:p>
    <w:p>
      <w:pPr>
        <w:pStyle w:val="TextBodyIndent"/>
        <w:ind w:left="56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Symbol" w:cs="Symbol" w:ascii="Symbol" w:hAnsi="Symbol"/>
        </w:rPr>
        <w:t></w:t>
      </w:r>
      <w:r>
        <w:rPr>
          <w:rFonts w:eastAsia="Arial"/>
        </w:rPr>
        <w:t xml:space="preserve"> </w:t>
      </w:r>
      <w:r>
        <w:rPr/>
        <w:t xml:space="preserve">- угловая координата точек контура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постоянная Мусхелишвили;</w:t>
      </w:r>
    </w:p>
    <w:p>
      <w:pPr>
        <w:pStyle w:val="TextBodyIndent"/>
        <w:ind w:left="567" w:hanging="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0,3 - коэффициент Пуассона;</w:t>
      </w:r>
    </w:p>
    <w:p>
      <w:pPr>
        <w:pStyle w:val="TextBodyIndent"/>
        <w:ind w:left="567" w:hanging="0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- угол, отсчитываемый от оси х, до точки приложения силы Р;</w:t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– коэффициент, характеризующий толщину бандажа.</w:t>
      </w:r>
    </w:p>
    <w:p>
      <w:pPr>
        <w:pStyle w:val="TextBodyIndent"/>
        <w:jc w:val="both"/>
        <w:rPr/>
      </w:pPr>
      <w:r>
        <w:rPr/>
        <w:t>Последние слагаемые в формулах (9) и (10) представляют собой составляющие напряжений, зависящие от натяга. Тогда радиальные и тангенциальные напряжения в составном валке определяются из двух компонентов, из напряжений, вызванных натягом и нормальной нагрузкой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p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lang w:val="en-US"/>
        </w:rPr>
        <w:t xml:space="preserve">                                                                        (12)</w:t>
      </w:r>
    </w:p>
    <w:p>
      <w:pPr>
        <w:pStyle w:val="TextBodyIndent"/>
        <w:ind w:right="567" w:firstLine="567"/>
        <w:rPr/>
      </w:pPr>
      <w:r>
        <w:rPr>
          <w:rFonts w:eastAsia="Arial"/>
          <w:i/>
          <w:lang w:val="en-US"/>
        </w:rPr>
        <w:t xml:space="preserve">                     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i/>
          <w:vertAlign w:val="subscript"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/>
        <w:t xml:space="preserve">                                                                        (13) </w:t>
      </w:r>
    </w:p>
    <w:p>
      <w:pPr>
        <w:pStyle w:val="TextBodyIndent"/>
        <w:jc w:val="both"/>
        <w:rPr/>
      </w:pPr>
      <w:r>
        <w:rPr/>
        <w:t>Нормальные  напряжения от натяга определяются по формуле [12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14)</w:t>
      </w:r>
    </w:p>
    <w:p>
      <w:pPr>
        <w:pStyle w:val="TextBodyIndent"/>
        <w:ind w:hanging="0"/>
        <w:jc w:val="both"/>
        <w:rPr/>
      </w:pPr>
      <w:r>
        <w:rPr/>
        <w:t>где К – контактное давление от натяга (см. табл.1), МПа;</w:t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– относительная толщина бандажа.</w:t>
      </w:r>
    </w:p>
    <w:p>
      <w:pPr>
        <w:pStyle w:val="TextBodyIndent"/>
        <w:jc w:val="both"/>
        <w:rPr/>
      </w:pPr>
      <w:r>
        <w:rPr/>
        <w:t xml:space="preserve">Расчет напряжений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</w:rPr>
        <w:t xml:space="preserve"> </w:t>
      </w:r>
      <w:r>
        <w:rPr/>
        <w:t>производится по следующей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(1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 - половина величины натяга;</w:t>
      </w:r>
    </w:p>
    <w:p>
      <w:pPr>
        <w:pStyle w:val="TextBodyIndent"/>
        <w:jc w:val="both"/>
        <w:rPr/>
      </w:pPr>
      <w:r>
        <w:rPr/>
        <w:t>Е – модуль упругости первого рода.</w:t>
      </w:r>
    </w:p>
    <w:p>
      <w:pPr>
        <w:pStyle w:val="TextBodyIndent"/>
        <w:jc w:val="both"/>
        <w:rPr/>
      </w:pPr>
      <w:r>
        <w:rPr/>
        <w:t>Касательные напряжения на поверхностях от натяга, как известно, отсутствуют. [8]</w:t>
      </w:r>
    </w:p>
    <w:p>
      <w:pPr>
        <w:pStyle w:val="TextBodyIndent"/>
        <w:jc w:val="both"/>
        <w:rPr/>
      </w:pPr>
      <w:r>
        <w:rPr/>
        <w:t xml:space="preserve">Тогда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можно представить в виде: </w:t>
      </w:r>
      <w:r>
        <w:rPr>
          <w:vertAlign w:val="subscript"/>
        </w:rPr>
        <w:t xml:space="preserve"> 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</w:t>
      </w:r>
      <w:r>
        <w:rPr/>
        <w:t>(1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</w:t>
      </w:r>
      <w:r>
        <w:rPr/>
        <w:t>(18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На ЭВМ были просчитаны значения величин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</w:rPr>
        <w:t xml:space="preserve"> </w:t>
      </w:r>
      <w:r>
        <w:rPr/>
        <w:t xml:space="preserve"> для различных значений 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/>
        <w:t xml:space="preserve"> [11], часть которых приведена в таблице 2.</w:t>
      </w:r>
    </w:p>
    <w:p>
      <w:pPr>
        <w:pStyle w:val="TextBodyIndent"/>
        <w:jc w:val="both"/>
        <w:rPr/>
      </w:pPr>
      <w:r>
        <w:rPr/>
        <w:t>Значения напряжений представлены в виде безразмерных коэффициентов С</w:t>
      </w:r>
      <w:r>
        <w:rPr>
          <w:vertAlign w:val="subscript"/>
        </w:rPr>
        <w:t>р</w:t>
      </w:r>
      <w:r>
        <w:rPr/>
        <w:t>, С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/>
        <w:t>, С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, которые следует умножить на величину </w:t>
      </w:r>
      <w:r>
        <w:rPr>
          <w:lang w:val="en-US"/>
        </w:rPr>
        <w:t>P</w:t>
      </w:r>
      <w:r>
        <w:rPr/>
        <w:t>/(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 xml:space="preserve">), где Р – внешняя нагрузка на единицу длины бандажа, Н/мм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наружный радиус бандажа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Для определения компонентов напряжений необходимо знать только </w:t>
      </w:r>
      <w:r>
        <w:rPr>
          <w:lang w:val="en-US"/>
        </w:rPr>
        <w:t>n</w:t>
      </w:r>
      <w:r>
        <w:rPr/>
        <w:t xml:space="preserve"> (относительную толщину бандажа) и </w:t>
      </w:r>
      <w:r>
        <w:rPr>
          <w:rFonts w:eastAsia="Symbol" w:cs="Symbol" w:ascii="Symbol" w:hAnsi="Symbol"/>
        </w:rPr>
        <w:t></w:t>
      </w:r>
      <w:r>
        <w:rPr/>
        <w:t xml:space="preserve"> (полярную угловую координату точки, в которой определяются напряжения).</w:t>
      </w:r>
    </w:p>
    <w:p>
      <w:pPr>
        <w:pStyle w:val="TextBodyIndent"/>
        <w:jc w:val="both"/>
        <w:rPr/>
      </w:pPr>
      <w:r>
        <w:rPr/>
        <w:t xml:space="preserve">В соответствии с рисунком 5 при заданных условиях равенства нулю главного вектора и главного момента силы Р, эпюры напряжений на контакте симметричны относительно оси </w:t>
      </w:r>
      <w:r>
        <w:rPr>
          <w:lang w:val="en-US"/>
        </w:rPr>
        <w:t>y</w:t>
      </w:r>
      <w:r>
        <w:rPr/>
        <w:t xml:space="preserve">, то есть достаточно определения напряжений в 2х из 4х четвертей, например,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(от 3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>/2 рад).</w:t>
      </w:r>
    </w:p>
    <w:p>
      <w:pPr>
        <w:sectPr>
          <w:footerReference w:type="default" r:id="rId1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Характер распределения напряжений по контакту ось – бандаж представлен на рисунках 6, 7, 8.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Таблица 2 – Составляющие напряжений и радиальные, тангенциальные, касательные напряжения на    посадочной поверхности бандажа от воздействия силы Р = 1200 кг/мм клетей 5,6 стана 2500</w:t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1125"/>
        <w:gridCol w:w="1041"/>
        <w:gridCol w:w="1209"/>
        <w:gridCol w:w="1059"/>
        <w:gridCol w:w="1191"/>
        <w:gridCol w:w="1077"/>
        <w:gridCol w:w="1173"/>
        <w:gridCol w:w="1095"/>
        <w:gridCol w:w="1155"/>
        <w:gridCol w:w="1113"/>
        <w:gridCol w:w="12"/>
        <w:gridCol w:w="1125"/>
        <w:gridCol w:w="1125"/>
        <w:gridCol w:w="6"/>
      </w:tblGrid>
      <w:tr>
        <w:trPr>
          <w:trHeight w:val="68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rp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rp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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</w:tr>
      <w:tr>
        <w:trPr>
          <w:trHeight w:val="204" w:hRule="atLeast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34     (d=1150 мм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19          (d=1300 мм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3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1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3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1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6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5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7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5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5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5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5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6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3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5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2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3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4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8,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,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4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9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8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8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,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8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,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0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9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8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8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9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3,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,15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5,9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8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2,6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7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2,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7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4,8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5,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4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2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8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5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6,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0,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3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4,9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,0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4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03,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2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05,6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,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0,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4,0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7,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8,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6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,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9,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91,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3,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1,0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2,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,4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8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7,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3,8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9,5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0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,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5,5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4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8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38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6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5,5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20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7,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9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7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8</w:t>
      </w:r>
    </w:p>
    <w:p>
      <w:pPr>
        <w:pStyle w:val="TextBodyIndent"/>
        <w:jc w:val="both"/>
        <w:rPr/>
      </w:pPr>
      <w:r>
        <w:rPr/>
        <w:t xml:space="preserve">Анализ полученных данных позволил выявить следующие закономерности: наименьшие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принимает по линии действия сосредоточенной силы Р вместе ее непосредственного приложения </w:t>
      </w:r>
      <w:r>
        <w:rPr>
          <w:rFonts w:eastAsia="Symbol" w:cs="Symbol" w:ascii="Symbol" w:hAnsi="Symbol"/>
        </w:rPr>
        <w:t></w:t>
      </w:r>
      <w:r>
        <w:rPr/>
        <w:t>=270</w:t>
      </w:r>
      <w:r>
        <w:rPr>
          <w:rFonts w:eastAsia="Symbol" w:cs="Symbol" w:ascii="Symbol" w:hAnsi="Symbol"/>
        </w:rPr>
        <w:t></w:t>
      </w:r>
      <w:r>
        <w:rPr/>
        <w:t xml:space="preserve">. При некоторых значениях угла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295</w:t>
      </w:r>
      <w:r>
        <w:rPr>
          <w:rFonts w:eastAsia="Symbol" w:cs="Symbol" w:ascii="Symbol" w:hAnsi="Symbol"/>
        </w:rPr>
        <w:t>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=1,34 и </w:t>
      </w:r>
      <w:r>
        <w:rPr>
          <w:rFonts w:eastAsia="Symbol" w:cs="Symbol" w:ascii="Symbol" w:hAnsi="Symbol"/>
        </w:rPr>
        <w:t></w:t>
      </w:r>
      <w:r>
        <w:rPr/>
        <w:t>188</w:t>
      </w:r>
      <w:r>
        <w:rPr>
          <w:rFonts w:eastAsia="Symbol" w:cs="Symbol" w:ascii="Symbol" w:hAnsi="Symbol"/>
        </w:rPr>
        <w:t>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=1,19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меняют знак. Напряжения сжатия переходят в напряжения растяжения, стремящиеся нарушить монолитность соединения. Следовательно, эпюры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могут иметь определенное физическое толкование: точки контакта, в которых происходит смена знаков напряжений, определяют области зоны раскрытия стыка при отсутствии контактного давления от натяга за счет упругой деформации бандажа.</w:t>
      </w:r>
    </w:p>
    <w:p>
      <w:pPr>
        <w:pStyle w:val="TextBodyIndent"/>
        <w:jc w:val="both"/>
        <w:rPr/>
      </w:pPr>
      <w:r>
        <w:rPr/>
        <w:t xml:space="preserve">Чем тоньше бандаж, тем более максимально увели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>
          <w:vertAlign w:val="subscript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</w:t>
      </w:r>
      <w:r>
        <w:rPr/>
        <w:t>=27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и тем больше градиент напряжений в области </w:t>
      </w:r>
      <w:r>
        <w:rPr>
          <w:rFonts w:eastAsia="Symbol" w:cs="Symbol" w:ascii="Symbol" w:hAnsi="Symbol"/>
          <w:lang w:val="en-US"/>
        </w:rPr>
        <w:t></w:t>
      </w:r>
      <w:r>
        <w:rPr/>
        <w:t>=260</w:t>
      </w:r>
      <w:r>
        <w:rPr>
          <w:rFonts w:eastAsia="Symbol" w:cs="Symbol" w:ascii="Symbol" w:hAnsi="Symbol"/>
          <w:lang w:val="en-US"/>
        </w:rPr>
        <w:t></w:t>
      </w:r>
      <w:r>
        <w:rPr/>
        <w:t>280</w:t>
      </w:r>
      <w:r>
        <w:rPr>
          <w:rFonts w:eastAsia="Symbol" w:cs="Symbol" w:ascii="Symbol" w:hAnsi="Symbol"/>
          <w:lang w:val="en-US"/>
        </w:rPr>
        <w:t></w:t>
      </w:r>
      <w:r>
        <w:rPr/>
        <w:t>.</w:t>
      </w:r>
    </w:p>
    <w:p>
      <w:pPr>
        <w:pStyle w:val="TextBodyIndent"/>
        <w:jc w:val="both"/>
        <w:rPr/>
      </w:pPr>
      <w:r>
        <w:rPr/>
        <w:t>Напряжения растяжения, тем больше, чем толще бандаж, но их градиент незначителен, то есть чем тоньше бандаж, тем больше усилия сжатия на оси.</w:t>
      </w:r>
    </w:p>
    <w:p>
      <w:pPr>
        <w:pStyle w:val="TextBodyIndent"/>
        <w:jc w:val="both"/>
        <w:rPr/>
      </w:pPr>
      <w:r>
        <w:rPr/>
        <w:t xml:space="preserve">На эпюрах тангенциальных напряжений в зоне действия силы Р видно, что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vertAlign w:val="subscript"/>
        </w:rPr>
        <w:t>р</w:t>
      </w:r>
      <w:r>
        <w:rPr/>
        <w:t xml:space="preserve"> являются растягивающими, причем их максимальная величина практически не зависит от толщины бандажа. Градиент напряжений увеличивается с уменьшением толщины бандажа, а ширина зоны уменьшается. На большей части контактной поверхности оси и бандажа напряжения являются сжимающими с меньшим градиентом для </w:t>
      </w:r>
      <w:r>
        <w:rPr>
          <w:lang w:val="en-US"/>
        </w:rPr>
        <w:t>n</w:t>
      </w:r>
      <w:r>
        <w:rPr/>
        <w:t>=1,34.</w:t>
      </w:r>
    </w:p>
    <w:p>
      <w:pPr>
        <w:pStyle w:val="TextBodyIndent"/>
        <w:jc w:val="both"/>
        <w:rPr/>
      </w:pPr>
      <w:r>
        <w:rPr/>
        <w:t xml:space="preserve">Эпюры касательных напряжений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на рисунке 9 меняют знак в точках при </w:t>
      </w:r>
      <w:r>
        <w:rPr>
          <w:rFonts w:eastAsia="Symbol" w:cs="Symbol" w:ascii="Symbol" w:hAnsi="Symbol"/>
        </w:rPr>
        <w:t></w:t>
      </w:r>
      <w:r>
        <w:rPr/>
        <w:t>215</w:t>
      </w:r>
      <w:r>
        <w:rPr>
          <w:rFonts w:eastAsia="Symbol" w:cs="Symbol" w:ascii="Symbol" w:hAnsi="Symbol"/>
        </w:rPr>
        <w:t></w:t>
      </w:r>
      <w:r>
        <w:rPr/>
        <w:t xml:space="preserve"> и на большей части контактных поверхностей являются растягивающими, но малыми для обоих случаев, а, следовательно, не слишком значительными.</w:t>
      </w:r>
    </w:p>
    <w:p>
      <w:pPr>
        <w:pStyle w:val="TextBodyIndent"/>
        <w:jc w:val="both"/>
        <w:rPr/>
      </w:pPr>
      <w:r>
        <w:rPr/>
        <w:t xml:space="preserve">В таблице 3 представлены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</w:t>
      </w:r>
      <w:r>
        <w:rPr/>
        <w:t xml:space="preserve"> для различных значений </w:t>
      </w:r>
      <w:r>
        <w:rPr>
          <w:rFonts w:eastAsia="Symbol" w:cs="Symbol" w:ascii="Symbol" w:hAnsi="Symbol"/>
        </w:rPr>
        <w:t></w:t>
      </w:r>
      <w:r>
        <w:rPr/>
        <w:t xml:space="preserve"> и </w:t>
      </w:r>
      <w:r>
        <w:rPr>
          <w:lang w:val="en-US"/>
        </w:rPr>
        <w:t>n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3 – Величина контактного давления и тангенциального напряжения от натяга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=1,34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 =1,19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</w:t>
            </w:r>
            <w:r>
              <w:rPr>
                <w:lang w:val="en-US"/>
              </w:rPr>
              <w:t xml:space="preserve">, </w:t>
            </w:r>
            <w:r>
              <w:rPr/>
              <w:t>М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2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9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2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Symbol" w:cs="Symbol" w:ascii="Symbol" w:hAnsi="Symbol"/>
                <w:vertAlign w:val="subscript"/>
              </w:rPr>
              <w:t></w:t>
            </w:r>
            <w:r>
              <w:rPr/>
              <w:t>, М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7,9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По данным таблиц 2 и 3 построим эпюры дл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и результирующ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/>
        <w:t xml:space="preserve">  в соответствии с рисунком 9. Тангенциальные напряжения от натяга различны по знаку для контактных напряжений оси и бандажа, поэтому рассмотрение суммарных эпюр на этих поверхностях необходимо производить отдельно (рисунок 10, 11).</w:t>
      </w:r>
    </w:p>
    <w:p>
      <w:pPr>
        <w:pStyle w:val="TextBodyIndent"/>
        <w:ind w:hanging="0"/>
        <w:jc w:val="both"/>
        <w:rPr/>
      </w:pPr>
      <w:r>
        <w:rPr/>
        <w:t>Проведенный анализ напряжений на контакте ось-бандаж составного валка показывает, что при любой схеме нагрузки суммарная эпюра контактного давления значительно отличается от эпюры давления, вызываемого натягом. Контактные давления распределены равномерно по окружности и имеют высокий градиент в зонах возмущения от сил давления металла на валок. При этом контактные давления от натяга составляют только часть общего контактного давления (в соответствии с рисунком 9) на значительной части контакта. На части контактной поверхности общее давление несколько меньше давления от натяга.</w:t>
      </w:r>
    </w:p>
    <w:p>
      <w:pPr>
        <w:pStyle w:val="TextBodyIndent"/>
        <w:jc w:val="both"/>
        <w:rPr/>
      </w:pPr>
      <w:r>
        <w:rPr/>
        <w:t>Расчет валка на возможность проворачивания бандажа на оси от действия крутящего момента производится по формуле:</w:t>
      </w:r>
    </w:p>
    <w:p>
      <w:pPr>
        <w:pStyle w:val="TextBodyIndent"/>
        <w:ind w:right="567" w:hanging="0"/>
        <w:jc w:val="left"/>
        <w:rPr/>
      </w:pPr>
      <w:r>
        <w:rPr>
          <w:rFonts w:eastAsia="Arial"/>
          <w:i/>
        </w:rPr>
        <w:t xml:space="preserve">                              </w:t>
      </w:r>
      <w:r>
        <w:rPr>
          <w:i/>
        </w:rPr>
        <w:t xml:space="preserve">Мпр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 Мкр ] = Р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/>
        <w:t xml:space="preserve">                                                     (19)</w:t>
      </w:r>
    </w:p>
    <w:p>
      <w:pPr>
        <w:pStyle w:val="TextBodyIndent"/>
        <w:ind w:hanging="0"/>
        <w:jc w:val="left"/>
        <w:rPr/>
      </w:pPr>
      <w:r>
        <w:rPr/>
        <w:t xml:space="preserve">где  Мпр – момент прокатки; </w:t>
      </w:r>
    </w:p>
    <w:p>
      <w:pPr>
        <w:pStyle w:val="TextBodyIndent"/>
        <w:ind w:left="567" w:hanging="0"/>
        <w:jc w:val="left"/>
        <w:rPr/>
      </w:pPr>
      <w:r>
        <w:rPr/>
        <w:t>[Мкр] – крутящий момент, который способно передать соединение с натягом;</w:t>
      </w:r>
    </w:p>
    <w:p>
      <w:pPr>
        <w:pStyle w:val="TextBodyIndent"/>
        <w:ind w:left="567" w:hanging="0"/>
        <w:jc w:val="left"/>
        <w:rPr/>
      </w:pPr>
      <w:r>
        <w:rPr/>
        <w:t>Р – контактное давление в соединении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f</w:t>
      </w:r>
      <w:r>
        <w:rPr/>
        <w:t xml:space="preserve"> – коэффициент трения покоя на посадочных поверхностях соединения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R</w:t>
      </w:r>
      <w:r>
        <w:rPr/>
        <w:t xml:space="preserve"> – радиус посадочной поверхност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  <w:lang w:val="en-US"/>
        </w:rPr>
      </w:pPr>
      <w:r>
        <w:rPr>
          <w:highlight w:val="cyan"/>
          <w:lang w:val="en-US"/>
        </w:rPr>
        <w:t>Рисунок 9</w:t>
      </w:r>
    </w:p>
    <w:p>
      <w:pPr>
        <w:pStyle w:val="Normal"/>
        <w:rPr>
          <w:lang w:val="en-US"/>
        </w:rPr>
      </w:pPr>
      <w:r>
        <w:rPr/>
        <w:object w:dxaOrig="11506" w:dyaOrig="7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3.4pt;height:305.65pt" filled="f" o:ole="">
            <v:imagedata r:id="rId17" o:title=""/>
          </v:shape>
          <o:OLEObject Type="Embed" ProgID="" ShapeID="ole_rId16" DrawAspect="Content" ObjectID="_956806245" r:id="rId16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Рисунок  10 – Эпюры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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</w:rPr>
        <w:t xml:space="preserve"> на контактной поверхности оси опорного валка стана 2500 при Р=1200кг/мм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19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34 и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0,8; 1,15; 1,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1506" w:dyaOrig="66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9.75pt;height:296.3pt" filled="f" o:ole="">
            <v:imagedata r:id="rId19" o:title=""/>
          </v:shape>
          <o:OLEObject Type="Embed" ProgID="" ShapeID="ole_rId18" DrawAspect="Content" ObjectID="_1339470774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Рисунок 11  – Эпюры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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</w:rPr>
        <w:t xml:space="preserve"> на контактной поверхности бандажа опорного валка стана 2500 при Р=1200кг/мм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19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34 и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0,8; 1,15; 1,3</w:t>
      </w:r>
    </w:p>
    <w:p>
      <w:pPr>
        <w:pStyle w:val="TextBodyIndent"/>
        <w:ind w:hanging="0"/>
        <w:jc w:val="both"/>
        <w:rPr/>
      </w:pPr>
      <w:r>
        <w:rPr/>
        <w:t>значительной части контакта. На части контактной поверхности общее давление несколько меньше давления от натяга.</w:t>
      </w:r>
    </w:p>
    <w:p>
      <w:pPr>
        <w:pStyle w:val="TextBodyIndent"/>
        <w:jc w:val="both"/>
        <w:rPr/>
      </w:pPr>
      <w:r>
        <w:rPr/>
        <w:t>Расчет валка на возможность проворачивания бандажа на оси от действия крутящего момента производится по формуле:</w:t>
      </w:r>
    </w:p>
    <w:p>
      <w:pPr>
        <w:pStyle w:val="TextBodyIndent"/>
        <w:ind w:right="567" w:hanging="0"/>
        <w:jc w:val="left"/>
        <w:rPr/>
      </w:pPr>
      <w:r>
        <w:rPr>
          <w:rFonts w:eastAsia="Arial"/>
          <w:i/>
        </w:rPr>
        <w:t xml:space="preserve">                              </w:t>
      </w:r>
      <w:r>
        <w:rPr>
          <w:i/>
        </w:rPr>
        <w:t xml:space="preserve">Мпр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 Мкр ] = Р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/>
        <w:t xml:space="preserve">                                                     (19)</w:t>
      </w:r>
    </w:p>
    <w:p>
      <w:pPr>
        <w:pStyle w:val="TextBodyIndent"/>
        <w:ind w:hanging="0"/>
        <w:jc w:val="left"/>
        <w:rPr/>
      </w:pPr>
      <w:r>
        <w:rPr/>
        <w:t xml:space="preserve">где  Мпр – момент прокатки; </w:t>
      </w:r>
    </w:p>
    <w:p>
      <w:pPr>
        <w:pStyle w:val="TextBodyIndent"/>
        <w:ind w:left="567" w:hanging="0"/>
        <w:jc w:val="left"/>
        <w:rPr/>
      </w:pPr>
      <w:r>
        <w:rPr/>
        <w:t>[Мкр] – крутящий момент, который способно передать соединение с натягом;</w:t>
      </w:r>
    </w:p>
    <w:p>
      <w:pPr>
        <w:pStyle w:val="TextBodyIndent"/>
        <w:ind w:left="567" w:hanging="0"/>
        <w:jc w:val="left"/>
        <w:rPr/>
      </w:pPr>
      <w:r>
        <w:rPr/>
        <w:t>Р – контактное давление в соединении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f</w:t>
      </w:r>
      <w:r>
        <w:rPr/>
        <w:t xml:space="preserve"> – коэффициент трения покоя на посадочных поверхностях соединения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R</w:t>
      </w:r>
      <w:r>
        <w:rPr/>
        <w:t xml:space="preserve"> – радиус посадочной поверхности.</w:t>
      </w:r>
    </w:p>
    <w:p>
      <w:pPr>
        <w:pStyle w:val="TextBodyIndent"/>
        <w:jc w:val="both"/>
        <w:rPr/>
      </w:pPr>
      <w:r>
        <w:rPr/>
        <w:t>Допускаемый крутящий момент прямо пропорционален контактному давлению, следовательно, при расчете составного валка на возможность проворачивания бандажа необходимо учитывать особенности распределения и величину контактного давления в валках.</w:t>
      </w:r>
    </w:p>
    <w:p>
      <w:pPr>
        <w:pStyle w:val="TextBodyIndent"/>
        <w:jc w:val="both"/>
        <w:rPr/>
      </w:pPr>
      <w:r>
        <w:rPr/>
        <w:t>Полное контактное давление в составном валке определяется по формуле: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P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p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</w:p>
    <w:p>
      <w:pPr>
        <w:pStyle w:val="TextBodyIndent"/>
        <w:jc w:val="both"/>
        <w:rPr/>
      </w:pPr>
      <w:r>
        <w:rPr/>
        <w:t xml:space="preserve">Интегриру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по кругу можно определить предельный крутящий момент, который способен передавать составной валок с учетом действия внешних сил Р: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Δ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hanging="0"/>
        <w:jc w:val="left"/>
        <w:rPr/>
      </w:pPr>
      <w:r>
        <w:rPr>
          <w:rFonts w:eastAsia="Arial"/>
        </w:rPr>
        <w:t xml:space="preserve">     </w:t>
      </w:r>
      <w:r>
        <w:rPr/>
        <w:t>(2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Произведенные расчеты по этой формуле показали, что увеличение предельного крутящего момента, который способен передать составной валок без проворота бандажа с учетом воздействия внешних сил Р составляет примерно 20-25% [11].</w:t>
      </w:r>
    </w:p>
    <w:p>
      <w:pPr>
        <w:pStyle w:val="TextBodyIndent"/>
        <w:jc w:val="both"/>
        <w:rPr/>
      </w:pPr>
      <w:r>
        <w:rPr/>
        <w:t xml:space="preserve">Передаваемый крутящий момент пропорционален коэффициенту трения </w:t>
      </w:r>
      <w:r>
        <w:rPr>
          <w:lang w:val="en-US"/>
        </w:rPr>
        <w:t>f</w:t>
      </w:r>
      <w:r>
        <w:rPr/>
        <w:t xml:space="preserve">. От величины коэффициента трения зависит и деформация валка под нагрузкой. Очевидно, что для предотвращения деформации и микросмещений в точках контакта возможно увеличить коэффициент трения и создать на контакте необходимого удельного давления. Изменение контактного давления можно достичь изменением величины натяга и изменением толщины бандажа. Как видно из рисунков 6, 7, 8, уменьшение толщины бандажа приводит к увеличению градиентов напряжений в местах приложения нагрузки. А увеличение натягов, в свою очередь, приводит к росту самих напряжений, которые уже при значении </w:t>
      </w:r>
      <w:r>
        <w:rPr>
          <w:rFonts w:eastAsia="Symbol" w:cs="Symbol" w:ascii="Symbol" w:hAnsi="Symbol"/>
        </w:rPr>
        <w:t></w:t>
      </w:r>
      <w:r>
        <w:rPr/>
        <w:t xml:space="preserve">=1,15 дл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=1150 мм и </w:t>
      </w:r>
      <w:r>
        <w:rPr>
          <w:rFonts w:eastAsia="Symbol" w:cs="Symbol" w:ascii="Symbol" w:hAnsi="Symbol"/>
        </w:rPr>
        <w:t></w:t>
      </w:r>
      <w:r>
        <w:rPr/>
        <w:t xml:space="preserve">=1,3 дл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1300 мм превышают допускаемые для стали 150ХНМ, равные 200 МПа (табл. 1), из которой предлагается выполнить бандаж.</w:t>
      </w:r>
    </w:p>
    <w:p>
      <w:pPr>
        <w:pStyle w:val="TextBodyIndent"/>
        <w:jc w:val="both"/>
        <w:rPr/>
      </w:pPr>
      <w:r>
        <w:rPr/>
        <w:t>Поэтому становится очевидным увеличивать коэффициент трения на посадочных поверхностях. Оптимальный выбор значений величины натяга и коэффициента трения позволит избежать износа поверхности, что будет способствовать многократному использованию оси.</w:t>
      </w:r>
    </w:p>
    <w:p>
      <w:pPr>
        <w:pStyle w:val="TextBodyIndent"/>
        <w:jc w:val="left"/>
        <w:rPr/>
      </w:pPr>
      <w:r>
        <w:rPr/>
      </w:r>
    </w:p>
    <w:p>
      <w:pPr>
        <w:pStyle w:val="Heading3"/>
        <w:ind w:firstLine="567"/>
        <w:jc w:val="both"/>
        <w:rPr/>
      </w:pPr>
      <w:bookmarkStart w:id="9" w:name="__RefHeading___Toc73418542"/>
      <w:bookmarkEnd w:id="9"/>
      <w:r>
        <w:rPr/>
        <w:t>2.3 Расчет на кратность использования оси составного опорного валка</w:t>
      </w:r>
    </w:p>
    <w:p>
      <w:pPr>
        <w:pStyle w:val="TextBodyIndent"/>
        <w:jc w:val="both"/>
        <w:rPr/>
      </w:pPr>
      <w:r>
        <w:rPr/>
        <w:t>Оси бандажированных опорных валков изготавливаются из списанных, уже отработанных валков. Поэтому расчет на кратность использования оси ведется исходя из усталостной прочности ее материала – стали 9ХФ.</w:t>
      </w:r>
    </w:p>
    <w:p>
      <w:pPr>
        <w:pStyle w:val="TextBodyIndent"/>
        <w:jc w:val="both"/>
        <w:rPr/>
      </w:pPr>
      <w:r>
        <w:rPr/>
        <w:t xml:space="preserve">В расчетах [13], [8], [15] учитывались число циклов нагружения, усталостные характеристики материала оси, а также величины 3х видов напряжений: </w:t>
      </w:r>
    </w:p>
    <w:p>
      <w:pPr>
        <w:pStyle w:val="TextBodyIndent"/>
        <w:jc w:val="both"/>
        <w:rPr/>
      </w:pPr>
      <w:r>
        <w:rPr/>
        <w:t>1 – сжимающих, вызванных посадкой бандажа на ось с натягом;</w:t>
      </w:r>
    </w:p>
    <w:p>
      <w:pPr>
        <w:pStyle w:val="TextBodyIndent"/>
        <w:jc w:val="both"/>
        <w:rPr/>
      </w:pPr>
      <w:r>
        <w:rPr/>
        <w:t>2 – изгибающих, вызванным давлением металла на валки;</w:t>
      </w:r>
    </w:p>
    <w:p>
      <w:pPr>
        <w:pStyle w:val="TextBodyIndent"/>
        <w:jc w:val="both"/>
        <w:rPr/>
      </w:pPr>
      <w:r>
        <w:rPr/>
        <w:t>3 – касательных, вызванных кручением.</w:t>
      </w:r>
    </w:p>
    <w:p>
      <w:pPr>
        <w:pStyle w:val="TextBodyIndent"/>
        <w:jc w:val="both"/>
        <w:rPr/>
      </w:pPr>
      <w:r>
        <w:rPr/>
        <w:t>Расчет производился для наиболее опасных сечений 1-1 и 2-2 (рисунок 12) с различными значениями натяга посадки.</w:t>
      </w:r>
    </w:p>
    <w:p>
      <w:pPr>
        <w:pStyle w:val="TextBodyIndent"/>
        <w:jc w:val="both"/>
        <w:rPr/>
      </w:pPr>
      <w:r>
        <w:rPr/>
        <w:t xml:space="preserve">Опорный валок 1600х2500 проходит перевалку в 5, 6 клетях через каждые 150 тыс. тонн проката [15]. При перешлифовках съем с поверхност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rPr/>
      </w:pPr>
      <w:r>
        <w:rPr/>
        <w:t>Рисунок 12 – Схематическое изображение сечений, для которых производился расчет оси валка на усталостную прочность.</w:t>
      </w:r>
    </w:p>
    <w:p>
      <w:pPr>
        <w:pStyle w:val="TextBodyIndent"/>
        <w:numPr>
          <w:ilvl w:val="1"/>
          <w:numId w:val="2"/>
        </w:numPr>
        <w:ind w:left="1287" w:firstLine="414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перечное сечение середины бочки валка</w:t>
      </w:r>
    </w:p>
    <w:p>
      <w:pPr>
        <w:pStyle w:val="TextBodyIndent"/>
        <w:rPr/>
      </w:pPr>
      <w:r>
        <w:rPr/>
        <w:t>2-2 – сечение, в месте перехода от бочки валка к шейк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бочки производится не менее 3 мм на диаметр. Общий съем составляет 120 мм (</w:t>
      </w:r>
      <w:r>
        <w:rPr>
          <w:rFonts w:eastAsia="Symbol" w:cs="Symbol" w:ascii="Symbol" w:hAnsi="Symbol"/>
        </w:rPr>
        <w:t></w:t>
      </w:r>
      <w:r>
        <w:rPr>
          <w:vertAlign w:val="subscript"/>
          <w:lang w:val="en-US"/>
        </w:rPr>
        <w:t>max</w:t>
      </w:r>
      <w:r>
        <w:rPr/>
        <w:t xml:space="preserve"> = 1600 мм, </w:t>
      </w:r>
      <w:r>
        <w:rPr>
          <w:rFonts w:eastAsia="Symbol" w:cs="Symbol" w:ascii="Symbol" w:hAnsi="Symbol"/>
        </w:rPr>
        <w:t></w:t>
      </w:r>
      <w:r>
        <w:rPr>
          <w:vertAlign w:val="subscript"/>
          <w:lang w:val="en-US"/>
        </w:rPr>
        <w:t>min</w:t>
      </w:r>
      <w:r>
        <w:rPr/>
        <w:t xml:space="preserve"> =1080 мм), то есть валок может устанавливаться не менее 40 раз, например, по 20 в каждой клети</w:t>
      </w:r>
    </w:p>
    <w:p>
      <w:pPr>
        <w:pStyle w:val="TextBodyIndent"/>
        <w:jc w:val="both"/>
        <w:rPr/>
      </w:pPr>
      <w:r>
        <w:rPr/>
        <w:t>Основные технологические характеристики 5, 6 клетей чистовой группы стана 2500 горячей прокатки ОАО ММК приведены в таблице 4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4 – Основные характеристики 5, 6 клет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кл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атающий диаметр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-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-1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кат за установку,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Скорость прокатки </w:t>
            </w: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ксимальное давление металла на валки Р, т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ксимальный крутящий момент Мкр, т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ичество устан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расчетах принимаем средний катающий диаметр опорного валка </w:t>
      </w: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>=1540 мм.</w:t>
      </w:r>
    </w:p>
    <w:p>
      <w:pPr>
        <w:pStyle w:val="TextBodyIndent"/>
        <w:jc w:val="both"/>
        <w:rPr/>
      </w:pPr>
      <w:r>
        <w:rPr/>
        <w:t xml:space="preserve">Давление металла на валки постоянно, следовательно, максимальные изгибающие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изг </w:t>
      </w:r>
      <w:r>
        <w:rPr>
          <w:vertAlign w:val="subscript"/>
          <w:lang w:val="en-US"/>
        </w:rPr>
        <w:t>max</w:t>
      </w:r>
      <w:r>
        <w:rPr/>
        <w:t xml:space="preserve"> рав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изг </w:t>
      </w:r>
      <w:r>
        <w:rPr>
          <w:vertAlign w:val="subscript"/>
          <w:lang w:val="en-US"/>
        </w:rPr>
        <w:t>min</w:t>
      </w:r>
      <w:r>
        <w:rPr/>
        <w:t xml:space="preserve"> , взятым с обратным знаком. Постоянными являются и напряжения сжати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ж</w:t>
      </w:r>
      <w:r>
        <w:rPr/>
        <w:t xml:space="preserve"> (табл. 1), зависящие от величины натяга.</w:t>
      </w:r>
    </w:p>
    <w:p>
      <w:pPr>
        <w:pStyle w:val="TextBodyIndent"/>
        <w:jc w:val="both"/>
        <w:rPr/>
      </w:pPr>
      <w:r>
        <w:rPr/>
        <w:t xml:space="preserve">Расчеты производились для трех различных величин натягов </w:t>
      </w:r>
      <w:r>
        <w:rPr>
          <w:rFonts w:eastAsia="Symbol" w:cs="Symbol" w:ascii="Symbol" w:hAnsi="Symbol"/>
          <w:lang w:val="en-US"/>
        </w:rPr>
        <w:t></w:t>
      </w:r>
      <w:r>
        <w:rPr/>
        <w:t>=0,8; 1,15; 1,3.</w:t>
      </w:r>
    </w:p>
    <w:p>
      <w:pPr>
        <w:pStyle w:val="TextBodyIndent"/>
        <w:jc w:val="both"/>
        <w:rPr/>
      </w:pPr>
      <w:r>
        <w:rPr/>
        <w:t>Таким образом, циклическое нагружение во всех клетях, совмещающее действие от постоянных и переменных нагрузок, носит асимметричный характер.</w:t>
      </w:r>
    </w:p>
    <w:p>
      <w:pPr>
        <w:pStyle w:val="TextBodyIndent"/>
        <w:jc w:val="both"/>
        <w:rPr/>
      </w:pPr>
      <w:r>
        <w:rPr/>
        <w:t>Количество циклов нагружения в каждой клети составляет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>(2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скорость прокатки в каждой клети, м/с;</w:t>
      </w:r>
    </w:p>
    <w:p>
      <w:pPr>
        <w:pStyle w:val="TextBodyIndent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– средний катающий диаметр бочки опорного валка, м;</w:t>
      </w:r>
    </w:p>
    <w:p>
      <w:pPr>
        <w:pStyle w:val="TextBodyIndent"/>
        <w:jc w:val="both"/>
        <w:rPr/>
      </w:pPr>
      <w:r>
        <w:rPr>
          <w:lang w:val="en-US"/>
        </w:rPr>
        <w:t>t</w:t>
      </w:r>
      <w:r>
        <w:rPr/>
        <w:t xml:space="preserve"> – время работы валка в каждой клети за установку, ч;</w:t>
      </w:r>
    </w:p>
    <w:p>
      <w:pPr>
        <w:pStyle w:val="TextBodyIndent"/>
        <w:jc w:val="both"/>
        <w:rPr/>
      </w:pPr>
      <w:r>
        <w:rPr/>
        <w:t>К – количество установок.</w:t>
      </w:r>
    </w:p>
    <w:p>
      <w:pPr>
        <w:pStyle w:val="TextBodyIndent"/>
        <w:jc w:val="both"/>
        <w:rPr/>
      </w:pPr>
      <w:r>
        <w:rPr/>
        <w:t>Результаты расчетов сведены в таблицу 5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Таблица 5 – Количество часов работы и циклов нагружения в каждой кле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74"/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кле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, 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3,1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99х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15х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Общее число циклов нагружения опорного валка при однократном использовании оси составляет: </w:t>
      </w:r>
      <w:r>
        <w:rPr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=5,14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6</w:t>
      </w:r>
      <w:r>
        <w:rPr/>
        <w:t xml:space="preserve">. </w:t>
      </w:r>
    </w:p>
    <w:p>
      <w:pPr>
        <w:pStyle w:val="TextBodyIndent"/>
        <w:jc w:val="left"/>
        <w:rPr/>
      </w:pPr>
      <w:r>
        <w:rPr/>
      </w:r>
    </w:p>
    <w:p>
      <w:pPr>
        <w:pStyle w:val="Heading3"/>
        <w:ind w:firstLine="567"/>
        <w:jc w:val="both"/>
        <w:rPr/>
      </w:pPr>
      <w:bookmarkStart w:id="10" w:name="__RefHeading___Toc73418543"/>
      <w:bookmarkEnd w:id="10"/>
      <w:r>
        <w:rPr/>
        <w:t>2.4 Определение циклической выносливости в сечении 1-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альные изгибающие напряж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з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right="567"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(22)</w:t>
      </w:r>
    </w:p>
    <w:p>
      <w:pPr>
        <w:pStyle w:val="Normal"/>
        <w:spacing w:lineRule="auto" w:line="360"/>
        <w:ind w:right="120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4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</m:oMath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(23)</w:t>
      </w:r>
    </w:p>
    <w:p>
      <w:pPr>
        <w:pStyle w:val="Normal"/>
        <w:spacing w:lineRule="auto" w:line="360"/>
        <w:ind w:right="-55" w:firstLine="54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40" w:right="-55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Р = 3000 тс – давление металла на валки;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= 3,27 м – расстояние между осями нажимных винтов;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</w:rPr>
        <w:t>изг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  <w:vertAlign w:val="subscript"/>
        </w:rPr>
        <w:t xml:space="preserve">оси </w:t>
      </w:r>
      <w:r>
        <w:rPr>
          <w:rFonts w:cs="Arial" w:ascii="Arial" w:hAnsi="Arial"/>
          <w:sz w:val="28"/>
        </w:rPr>
        <w:t>/32 – момент сопротивления сечения ост при изгибе;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  <w:vertAlign w:val="subscript"/>
        </w:rPr>
        <w:t xml:space="preserve">боч </w:t>
      </w:r>
      <w:r>
        <w:rPr>
          <w:rFonts w:cs="Arial" w:ascii="Arial" w:hAnsi="Arial"/>
          <w:sz w:val="28"/>
        </w:rPr>
        <w:t>=2,5 м – длина бочки опорного валка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</w:rPr>
        <w:t xml:space="preserve">Максимальные напряжения сжатия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>сж</w:t>
      </w:r>
      <w:r>
        <w:rPr>
          <w:rFonts w:cs="Arial" w:ascii="Arial" w:hAnsi="Arial"/>
          <w:sz w:val="28"/>
        </w:rPr>
        <w:t xml:space="preserve"> находятся по формуле (7). Следовательно, имеем:</w:t>
      </w:r>
    </w:p>
    <w:p>
      <w:pPr>
        <w:pStyle w:val="Normal"/>
        <w:spacing w:lineRule="auto" w:line="360"/>
        <w:ind w:right="567" w:hanging="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</m:oMath>
      <w:r>
        <w:rPr>
          <w:rFonts w:eastAsia="Arial" w:cs="Arial" w:ascii="Arial" w:hAnsi="Arial"/>
        </w:rPr>
        <w:t xml:space="preserve">            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</w:rPr>
        <w:t xml:space="preserve">          </w:t>
      </w:r>
      <w:r>
        <w:rPr>
          <w:sz w:val="28"/>
        </w:rPr>
        <w:t xml:space="preserve">(24)  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rFonts w:cs="Arial" w:ascii="Arial" w:hAnsi="Arial"/>
          <w:sz w:val="28"/>
        </w:rPr>
        <w:t xml:space="preserve"> - коэффициент чувствительности металла к ассимметрии цикла;</w:t>
      </w:r>
    </w:p>
    <w:p>
      <w:pPr>
        <w:pStyle w:val="Normal"/>
        <w:spacing w:lineRule="auto" w:line="360"/>
        <w:ind w:right="1026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(25)</w:t>
      </w:r>
    </w:p>
    <w:p>
      <w:pPr>
        <w:pStyle w:val="Normal"/>
        <w:spacing w:lineRule="auto" w:line="360"/>
        <w:ind w:right="1026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 xml:space="preserve">0 </w:t>
      </w:r>
      <w:r>
        <w:rPr>
          <w:rFonts w:cs="Arial" w:ascii="Arial" w:hAnsi="Arial"/>
          <w:sz w:val="28"/>
        </w:rPr>
        <w:t xml:space="preserve">=(1,4…1,6)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>-1</w:t>
      </w:r>
      <w:r>
        <w:rPr>
          <w:rFonts w:cs="Arial" w:ascii="Arial" w:hAnsi="Arial"/>
          <w:sz w:val="28"/>
        </w:rPr>
        <w:t xml:space="preserve">  - предел усталости для пульсирующего цикла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</w:rPr>
        <w:t xml:space="preserve">Максимальное напряжение, вызванное кручением 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vertAlign w:val="subscript"/>
          <w:lang w:val="en-US"/>
        </w:rPr>
        <w:t>maxi</w:t>
      </w:r>
      <w:r>
        <w:rPr>
          <w:rFonts w:cs="Arial" w:ascii="Arial" w:hAnsi="Arial"/>
          <w:sz w:val="28"/>
        </w:rPr>
        <w:t>, в каждой клети зависит от максимального крутящего момента М</w:t>
      </w:r>
      <w:r>
        <w:rPr>
          <w:rFonts w:cs="Arial" w:ascii="Arial" w:hAnsi="Arial"/>
          <w:sz w:val="28"/>
          <w:vertAlign w:val="subscript"/>
        </w:rPr>
        <w:t>кр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=217 тм: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right="567" w:firstLine="54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right="567"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(26)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вивалентное напряжение, учитывающее все виды напряжений, действующих на составной валок:</w:t>
      </w:r>
    </w:p>
    <w:p>
      <w:pPr>
        <w:pStyle w:val="Normal"/>
        <w:spacing w:lineRule="auto" w:line="360"/>
        <w:ind w:right="1026" w:firstLine="54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</w:p>
    <w:p>
      <w:pPr>
        <w:pStyle w:val="Normal"/>
        <w:spacing w:lineRule="auto" w:line="360"/>
        <w:ind w:right="567"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(27)</w:t>
      </w:r>
    </w:p>
    <w:p>
      <w:pPr>
        <w:pStyle w:val="Normal"/>
        <w:spacing w:lineRule="auto" w:line="360"/>
        <w:ind w:right="1026" w:firstLine="54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ов сведены в таблицу 6.</w:t>
      </w:r>
    </w:p>
    <w:p>
      <w:pPr>
        <w:pStyle w:val="Style9"/>
        <w:ind w:left="0" w:right="-55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Style9"/>
        <w:ind w:left="0" w:right="-55" w:hanging="0"/>
        <w:rPr/>
      </w:pPr>
      <w:r>
        <w:rPr/>
        <w:t>Таблица 6 – Значения напряжений в валке для различных значений     посадочных диаметров и натягов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134"/>
        <w:gridCol w:w="1259"/>
        <w:gridCol w:w="1080"/>
        <w:gridCol w:w="1258"/>
        <w:gridCol w:w="1096"/>
        <w:gridCol w:w="1133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адочный диаметр, м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</w:rPr>
              <w:t>=1.15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</w:rPr>
              <w:t>=1.3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  <w:vertAlign w:val="subscript"/>
              </w:rPr>
              <w:t xml:space="preserve">изг </w:t>
            </w:r>
            <w:r>
              <w:rPr>
                <w:rFonts w:cs="Arial" w:ascii="Arial" w:hAnsi="Arial"/>
                <w:sz w:val="28"/>
              </w:rPr>
              <w:t>, м</w:t>
            </w:r>
            <w:r>
              <w:rPr>
                <w:rFonts w:cs="Arial" w:ascii="Arial" w:hAnsi="Arial"/>
                <w:sz w:val="28"/>
                <w:vertAlign w:val="superscript"/>
              </w:rPr>
              <w:t>3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0,14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16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изг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,6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,14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7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тяг, мм</w:t>
            </w: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сж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,36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6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,06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экв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8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,23</w:t>
            </w:r>
          </w:p>
        </w:tc>
      </w:tr>
    </w:tbl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Соответствующее число циклов, которое может выдержать образец до разрушения [16], [17]:</w:t>
      </w:r>
    </w:p>
    <w:p>
      <w:pPr>
        <w:pStyle w:val="2"/>
        <w:ind w:right="1026" w:firstLine="54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</m:sSup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28)</w:t>
      </w:r>
    </w:p>
    <w:p>
      <w:pPr>
        <w:pStyle w:val="2"/>
        <w:ind w:right="-54" w:firstLine="540"/>
        <w:rPr/>
      </w:pPr>
      <w:r>
        <w:rPr/>
        <w:t>Материал оси – сталь 9ХФ, со следующими усталостными характеристиками [18]:</w:t>
      </w:r>
    </w:p>
    <w:p>
      <w:pPr>
        <w:pStyle w:val="2"/>
        <w:ind w:right="-54" w:firstLine="54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>=317 МПа – предел выносливости;</w:t>
      </w:r>
    </w:p>
    <w:p>
      <w:pPr>
        <w:pStyle w:val="2"/>
        <w:ind w:right="-54" w:firstLine="540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=10</w:t>
      </w:r>
      <w:r>
        <w:rPr>
          <w:vertAlign w:val="superscript"/>
        </w:rPr>
        <w:t>6</w:t>
      </w:r>
      <w:r>
        <w:rPr/>
        <w:t xml:space="preserve"> – базовое число циклов;</w:t>
      </w:r>
    </w:p>
    <w:p>
      <w:pPr>
        <w:pStyle w:val="2"/>
        <w:ind w:right="-54" w:firstLine="540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>=(0.276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-1</w:t>
      </w:r>
      <w:r>
        <w:rPr/>
        <w:t>-0.8)=7.95 кг/мм</w:t>
      </w:r>
      <w:r>
        <w:rPr>
          <w:vertAlign w:val="superscript"/>
        </w:rPr>
        <w:t>2</w:t>
      </w:r>
      <w:r>
        <w:rPr/>
        <w:t xml:space="preserve"> – тангенс наклона кривой усталости</w:t>
      </w:r>
    </w:p>
    <w:p>
      <w:pPr>
        <w:pStyle w:val="2"/>
        <w:ind w:right="-54" w:firstLine="540"/>
        <w:rPr/>
      </w:pPr>
      <w:r>
        <w:rPr/>
        <w:t xml:space="preserve">Для оценки запаса долговечности и срока службы детали при расчетах на ограниченную долговечность применяется критерий </w:t>
      </w:r>
      <w:r>
        <w:rPr>
          <w:lang w:val="en-US"/>
        </w:rPr>
        <w:t>n</w:t>
      </w:r>
      <w:r>
        <w:rPr>
          <w:vertAlign w:val="subscript"/>
        </w:rPr>
        <w:t>доп.долг.</w:t>
      </w:r>
      <w:r>
        <w:rPr/>
        <w:t xml:space="preserve"> – допускаемый запас долговечности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29)</w:t>
      </w:r>
    </w:p>
    <w:p>
      <w:pPr>
        <w:pStyle w:val="2"/>
        <w:ind w:right="-54" w:hanging="0"/>
        <w:rPr/>
      </w:pPr>
      <w:r>
        <w:rPr/>
      </w:r>
    </w:p>
    <w:p>
      <w:pPr>
        <w:pStyle w:val="2"/>
        <w:ind w:right="-54" w:hanging="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оп</w:t>
      </w:r>
      <w:r>
        <w:rPr/>
        <w:t>=1,5 – допускаемый запас прочности.</w:t>
      </w:r>
    </w:p>
    <w:p>
      <w:pPr>
        <w:pStyle w:val="2"/>
        <w:ind w:right="-54" w:firstLine="540"/>
        <w:rPr/>
      </w:pPr>
      <w:r>
        <w:rPr/>
        <w:t>Кратность использования оси при полном использовании прочностных свойств материала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г</m:t>
                </m:r>
              </m:sub>
            </m:sSub>
          </m:den>
        </m:f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30)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Результаты расчетов сведены в таблицу 7.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hanging="0"/>
        <w:rPr/>
      </w:pPr>
      <w:r>
        <w:rPr/>
        <w:t>Таблица 7 – Влияние посадочного диаметра и натяга оси на ее кратност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Посадочный диаметр, 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.1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.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Натяг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пр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6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8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8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73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91,6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Кратность оси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2"/>
        <w:ind w:right="-54" w:firstLine="540"/>
        <w:rPr/>
      </w:pPr>
      <w:r>
        <w:rPr/>
      </w:r>
    </w:p>
    <w:p>
      <w:pPr>
        <w:pStyle w:val="2"/>
        <w:ind w:right="-57" w:firstLine="567"/>
        <w:rPr/>
      </w:pPr>
      <w:r>
        <w:rPr/>
        <w:t>На основании проведенных расчетов можно сделать следующие выводы: с увеличением натяга кратность использования оси составного опорного валка снижается за счет увеличения постоянных сжимающих напряжений, вызванных горячей посадкой бандажа на ось с натягом. В случае для более тонкого бандажа (</w:t>
      </w:r>
      <w:r>
        <w:rPr>
          <w:lang w:val="en-US"/>
        </w:rPr>
        <w:t>d</w:t>
      </w:r>
      <w:r>
        <w:rPr/>
        <w:t xml:space="preserve">=1,13 м) наблюдается увеличение кратности использования оси более чем в 3 раза при одинаковых значениях натяга, так как для </w:t>
      </w:r>
      <w:r>
        <w:rPr>
          <w:lang w:val="en-US"/>
        </w:rPr>
        <w:t>d</w:t>
      </w:r>
      <w:r>
        <w:rPr/>
        <w:t xml:space="preserve">=1,13 м характерны меньшие напряжения сжатия оси. Если же обратиться к эпюрам распределения напряжений для разных толщин бандажа (рисунок 6, 7, 8, 9, 10, 11), то следует отметить менее благоприятную картину для более тонкого бандажа. Следует принять во внимание и то, что в расчетах учитывались не просто максимально допустимые нагрузки на валок, но их пиковые значения. Если учесть, что для стали 150ХНМ, из которой предлагается выполнить бандаж, напряжения растяжения в бандаже превышают допускаемые в случаях </w:t>
      </w:r>
      <w:r>
        <w:rPr>
          <w:lang w:val="en-US"/>
        </w:rPr>
        <w:t>d</w:t>
      </w:r>
      <w:r>
        <w:rPr/>
        <w:t xml:space="preserve">=1,15 м при </w:t>
      </w:r>
      <w:r>
        <w:rPr>
          <w:rFonts w:eastAsia="Symbol" w:cs="Symbol" w:ascii="Symbol" w:hAnsi="Symbol"/>
        </w:rPr>
        <w:t></w:t>
      </w:r>
      <w:r>
        <w:rPr/>
        <w:t xml:space="preserve">=1,15 мм и </w:t>
      </w:r>
      <w:r>
        <w:rPr>
          <w:lang w:val="en-US"/>
        </w:rPr>
        <w:t>d</w:t>
      </w:r>
      <w:r>
        <w:rPr/>
        <w:t xml:space="preserve">=1,3м при </w:t>
      </w:r>
      <w:r>
        <w:rPr>
          <w:rFonts w:eastAsia="Symbol" w:cs="Symbol" w:ascii="Symbol" w:hAnsi="Symbol"/>
        </w:rPr>
        <w:t></w:t>
      </w:r>
      <w:r>
        <w:rPr/>
        <w:t xml:space="preserve">=1,3 мм (табл.1), то оптимальным можно считать вариант при </w:t>
      </w:r>
      <w:r>
        <w:rPr>
          <w:lang w:val="en-US"/>
        </w:rPr>
        <w:t>d</w:t>
      </w:r>
      <w:r>
        <w:rPr/>
        <w:t xml:space="preserve">=1,15 м, </w:t>
      </w:r>
      <w:r>
        <w:rPr>
          <w:rFonts w:eastAsia="Symbol" w:cs="Symbol" w:ascii="Symbol" w:hAnsi="Symbol"/>
        </w:rPr>
        <w:t></w:t>
      </w:r>
      <w:r>
        <w:rPr/>
        <w:t>=0,8. Кратность оси в этом случае составляет 2,45 раза. Но, принимая во внимание, что реальные нагрузки несколько меньше расчетных, а также то, что на сопрягаемые поверхности предлагается нанести металлическое покрытие, увеличивающее несущую способность соединения, не изменяя при этом существенным образом его напряженное состояние, то кратность использования оси естественным образом увеличится.</w:t>
      </w:r>
    </w:p>
    <w:p>
      <w:pPr>
        <w:pStyle w:val="2"/>
        <w:ind w:right="-54" w:firstLine="540"/>
        <w:rPr/>
      </w:pPr>
      <w:r>
        <w:rPr/>
      </w:r>
    </w:p>
    <w:p>
      <w:pPr>
        <w:pStyle w:val="Heading3"/>
        <w:ind w:firstLine="567"/>
        <w:jc w:val="both"/>
        <w:rPr/>
      </w:pPr>
      <w:r>
        <w:rPr>
          <w:rFonts w:eastAsia="Arial"/>
        </w:rPr>
        <w:t xml:space="preserve"> </w:t>
      </w:r>
      <w:bookmarkStart w:id="11" w:name="__RefHeading___Toc73418544"/>
      <w:r>
        <w:rPr/>
        <w:t>2.5 Определение циклической выносливости в сечении 2-2</w:t>
      </w:r>
      <w:bookmarkEnd w:id="11"/>
    </w:p>
    <w:p>
      <w:pPr>
        <w:pStyle w:val="2"/>
        <w:ind w:right="-54" w:firstLine="540"/>
        <w:rPr/>
      </w:pPr>
      <w:r>
        <w:rPr/>
        <w:t>Ось опорного составного валка в сечении 2-2 испытывает действие изгибающих и касательных напряжений. При таком нагружении напряжения изменяются по симметричному циклу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2"/>
        <w:ind w:right="567" w:firstLine="540"/>
        <w:jc w:val="center"/>
        <w:rPr/>
      </w:pPr>
      <w:r>
        <w:rPr>
          <w:rFonts w:eastAsia="Arial"/>
        </w:rPr>
        <w:t xml:space="preserve">                               </w:t>
      </w:r>
      <w:r>
        <w:rPr/>
        <w:t>(31)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тм</m:t>
        </m:r>
      </m:oMath>
    </w:p>
    <w:p>
      <w:pPr>
        <w:pStyle w:val="2"/>
        <w:ind w:right="-54" w:hanging="0"/>
        <w:rPr/>
      </w:pPr>
      <w:r>
        <w:rPr/>
        <w:t xml:space="preserve">где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2"/>
        <w:ind w:right="-54" w:firstLine="540"/>
        <w:rPr>
          <w:rFonts w:eastAsia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2"/>
        <w:ind w:right="-54" w:hanging="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раза</m:t>
        </m:r>
      </m:oMath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Опасности усталостного разрушения оси в этом сечении нет.</w:t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Heading3"/>
        <w:ind w:left="1134" w:hanging="567"/>
        <w:jc w:val="both"/>
        <w:rPr>
          <w:sz w:val="32"/>
        </w:rPr>
      </w:pPr>
      <w:bookmarkStart w:id="12" w:name="__RefHeading___Toc73418545"/>
      <w:bookmarkEnd w:id="12"/>
      <w:r>
        <w:rPr/>
        <w:t>2.6 Определение зоны проскальзывания и прогиба составного и цельного опорного валка</w:t>
      </w:r>
    </w:p>
    <w:p>
      <w:pPr>
        <w:pStyle w:val="2"/>
        <w:ind w:right="-54" w:firstLine="540"/>
        <w:rPr/>
      </w:pPr>
      <w:r>
        <w:rPr/>
        <w:t>Известен тот факт, что в ходе работы, в результате действия приложенных нагрузок, как рабочие, так и опорные валки начинают прогибаться. Явление прогиба может вызвать ухудшение качества прокатываемой полосы, биение валков, что, в свою очередь, может привести к быстрому выводу из строя подшипниковых узлов и появлению фреттинг – коррозии.</w:t>
      </w:r>
    </w:p>
    <w:p>
      <w:pPr>
        <w:pStyle w:val="2"/>
        <w:ind w:right="-54" w:firstLine="540"/>
        <w:rPr/>
      </w:pPr>
      <w:r>
        <w:rPr/>
        <w:t>Разница температур бандажа и оси в процессе прокатки, в случае для составного валка, может привести к проворачиванию бандажа относительно оси, то есть появлению зоны проскальзывания.</w:t>
      </w:r>
    </w:p>
    <w:p>
      <w:pPr>
        <w:pStyle w:val="2"/>
        <w:ind w:right="-54" w:firstLine="540"/>
        <w:rPr/>
      </w:pPr>
      <w:r>
        <w:rPr/>
        <w:t>Ниже приведены расчеты возможной величины зоны проскальзывания с учетом действующих нагрузок и определения прогиба составного и цельного опорного валка с целью сравнения их значений.</w:t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Heading3"/>
        <w:ind w:firstLine="567"/>
        <w:jc w:val="both"/>
        <w:rPr/>
      </w:pPr>
      <w:bookmarkStart w:id="13" w:name="__RefHeading___Toc73418546"/>
      <w:bookmarkEnd w:id="13"/>
      <w:r>
        <w:rPr/>
        <w:t>2.7 Определение  прогиба цельного опорного валка</w:t>
      </w:r>
    </w:p>
    <w:p>
      <w:pPr>
        <w:pStyle w:val="2"/>
        <w:ind w:right="-54" w:firstLine="540"/>
        <w:rPr/>
      </w:pPr>
      <w:r>
        <w:rPr/>
        <w:t>Давление металла на валки при прокатке передается через рабочие валки на опорные. Характер распределения давления вдоль бочки опорных валков зависит от ширины раската, жесткости и длины бочки рабочих и опорных валков, а также от их профиля.</w:t>
      </w:r>
    </w:p>
    <w:p>
      <w:pPr>
        <w:pStyle w:val="2"/>
        <w:ind w:right="-54" w:firstLine="540"/>
        <w:rPr/>
      </w:pPr>
      <w:r>
        <w:rPr/>
        <w:t>Если предположить, что давление металла на валки передается рабочим валком на опорный равномерно, то прогиб опорных валков можно рассчитать как изгиб балки, свободно лежащей на двух опорах, с учетом действия поперечных сил [19].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Общая стрела прогиба опорного валка [20]:</w:t>
      </w:r>
    </w:p>
    <w:p>
      <w:pPr>
        <w:pStyle w:val="2"/>
        <w:ind w:right="567" w:firstLine="540"/>
        <w:jc w:val="center"/>
        <w:rPr/>
      </w:pPr>
      <w:r>
        <w:rPr>
          <w:rFonts w:eastAsia="Arial"/>
          <w:i/>
        </w:rPr>
        <w:t xml:space="preserve">                        </w:t>
      </w:r>
      <w:r>
        <w:rPr>
          <w:i/>
          <w:lang w:val="en-US"/>
        </w:rPr>
        <w:t>f</w:t>
      </w:r>
      <w:r>
        <w:rPr>
          <w:i/>
          <w:vertAlign w:val="subscript"/>
        </w:rPr>
        <w:t>о.в.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о.н. </w:t>
      </w:r>
      <w:r>
        <w:rPr>
          <w:i/>
        </w:rPr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1 </w:t>
      </w:r>
      <w:r>
        <w:rPr>
          <w:i/>
        </w:rPr>
        <w:t xml:space="preserve">+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     </w:t>
      </w:r>
      <w:r>
        <w:rPr/>
        <w:t xml:space="preserve">                                                        (32)</w:t>
      </w:r>
    </w:p>
    <w:p>
      <w:pPr>
        <w:pStyle w:val="2"/>
        <w:ind w:right="-54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– стрела прогиба от действия изгибающих моментов; </w:t>
      </w:r>
    </w:p>
    <w:p>
      <w:pPr>
        <w:pStyle w:val="2"/>
        <w:ind w:right="-54" w:firstLine="540"/>
        <w:rPr/>
      </w:pPr>
      <w:r>
        <w:rPr>
          <w:lang w:val="en-US"/>
        </w:rPr>
        <w:t>f</w:t>
      </w:r>
      <w:r>
        <w:rPr>
          <w:vertAlign w:val="subscript"/>
        </w:rPr>
        <w:t xml:space="preserve">2  </w:t>
      </w:r>
      <w:r>
        <w:rPr/>
        <w:t>- стрела прогиба от действия поперечных сил.</w:t>
      </w:r>
    </w:p>
    <w:p>
      <w:pPr>
        <w:pStyle w:val="2"/>
        <w:ind w:right="-54" w:firstLine="540"/>
        <w:rPr/>
      </w:pPr>
      <w:r>
        <w:rPr/>
        <w:t xml:space="preserve">В свою очередь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2"/>
        <w:ind w:right="567" w:firstLine="540"/>
        <w:jc w:val="right"/>
        <w:rPr/>
      </w:pPr>
      <w:r>
        <w:rPr/>
        <w:t>(33)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1026" w:firstLine="54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2"/>
        <w:ind w:right="567" w:firstLine="540"/>
        <w:jc w:val="right"/>
        <w:rPr/>
      </w:pPr>
      <w:r>
        <w:rPr/>
        <w:t>(34)</w:t>
      </w:r>
    </w:p>
    <w:p>
      <w:pPr>
        <w:pStyle w:val="2"/>
        <w:ind w:right="-54" w:firstLine="540"/>
        <w:rPr>
          <w:vertAlign w:val="subscript"/>
        </w:rPr>
      </w:pPr>
      <w:r>
        <w:rPr>
          <w:vertAlign w:val="subscript"/>
        </w:rPr>
      </w:r>
    </w:p>
    <w:p>
      <w:pPr>
        <w:pStyle w:val="2"/>
        <w:ind w:right="-54" w:firstLine="540"/>
        <w:rPr>
          <w:vertAlign w:val="subscript"/>
        </w:rPr>
      </w:pPr>
      <w:r>
        <w:rPr>
          <w:vertAlign w:val="subscript"/>
        </w:rPr>
      </w:r>
    </w:p>
    <w:p>
      <w:pPr>
        <w:pStyle w:val="2"/>
        <w:ind w:right="-54" w:hanging="0"/>
        <w:rPr/>
      </w:pPr>
      <w:r>
        <w:rPr>
          <w:rFonts w:eastAsia="Arial"/>
          <w:vertAlign w:val="subscript"/>
        </w:rPr>
        <w:t xml:space="preserve">  </w:t>
      </w:r>
      <w:r>
        <w:rPr/>
        <w:t>где Р – давление металла на валок;</w:t>
      </w:r>
    </w:p>
    <w:p>
      <w:pPr>
        <w:pStyle w:val="2"/>
        <w:ind w:right="-54" w:firstLine="540"/>
        <w:rPr/>
      </w:pPr>
      <w:r>
        <w:rPr>
          <w:rFonts w:eastAsia="Arial"/>
        </w:rPr>
        <w:t xml:space="preserve"> </w:t>
      </w:r>
      <w:r>
        <w:rPr/>
        <w:t>Е – модуль упругости металла валка;</w:t>
      </w:r>
    </w:p>
    <w:p>
      <w:pPr>
        <w:pStyle w:val="2"/>
        <w:ind w:right="-54" w:firstLine="540"/>
        <w:rPr/>
      </w:pPr>
      <w:r>
        <w:rPr>
          <w:lang w:val="en-US"/>
        </w:rPr>
        <w:t>G</w:t>
      </w:r>
      <w:r>
        <w:rPr/>
        <w:t xml:space="preserve"> – модуль сдвига металла валка;</w:t>
      </w:r>
    </w:p>
    <w:p>
      <w:pPr>
        <w:pStyle w:val="2"/>
        <w:ind w:right="-54" w:firstLine="54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опорного валка;</w:t>
      </w:r>
    </w:p>
    <w:p>
      <w:pPr>
        <w:pStyle w:val="2"/>
        <w:ind w:right="-54" w:firstLine="54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шейки опорного валка;</w:t>
      </w:r>
    </w:p>
    <w:p>
      <w:pPr>
        <w:pStyle w:val="2"/>
        <w:ind w:right="-54" w:firstLine="540"/>
        <w:rPr/>
      </w:pPr>
      <w:r>
        <w:rPr>
          <w:lang w:val="en-US"/>
        </w:rPr>
        <w:t>L</w:t>
      </w:r>
      <w:r>
        <w:rPr/>
        <w:t xml:space="preserve"> – длина бочки опорного валка;</w:t>
      </w:r>
    </w:p>
    <w:p>
      <w:pPr>
        <w:pStyle w:val="2"/>
        <w:ind w:right="-54" w:firstLine="54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– расстояние между осями подшипников опорных валков;</w:t>
      </w:r>
    </w:p>
    <w:p>
      <w:pPr>
        <w:pStyle w:val="2"/>
        <w:ind w:right="-54" w:firstLine="540"/>
        <w:rPr/>
      </w:pPr>
      <w:r>
        <w:rPr/>
        <w:t>с – расстояние от края бочки до оси подшипника опорного валка.</w:t>
      </w:r>
    </w:p>
    <w:p>
      <w:pPr>
        <w:pStyle w:val="2"/>
        <w:ind w:right="-54" w:firstLine="540"/>
        <w:rPr/>
      </w:pPr>
      <w:r>
        <w:rPr/>
      </w:r>
    </w:p>
    <w:p>
      <w:pPr>
        <w:pStyle w:val="TextBodyIndent"/>
        <w:spacing w:lineRule="auto" w:line="396"/>
        <w:ind w:hanging="0"/>
        <w:jc w:val="both"/>
        <w:rPr/>
      </w:pPr>
      <w:r>
        <w:rPr/>
        <w:t>Таблица 8 – Данные для расчета прогиба цельного опорного вал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3"/>
              </w:rPr>
            </w:pPr>
            <w:r>
              <w:rPr>
                <w:sz w:val="23"/>
              </w:rPr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авление металла на валок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943х10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металла валка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х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сдвига металла валк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х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иаметр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иаметр шейки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шейки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0</w:t>
            </w:r>
          </w:p>
        </w:tc>
      </w:tr>
      <w:tr>
        <w:trPr/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Продолжение таблицы 8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сстояние между осями подшипников, 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2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сстояние от края бочки до подшипников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гиб от действия изгибающих моментов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0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гиб от действия поперечных сил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6769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огда общая стрела прогиба опорного валка: </w:t>
      </w:r>
    </w:p>
    <w:p>
      <w:pPr>
        <w:pStyle w:val="TextBodyIndent"/>
        <w:rPr/>
      </w:pPr>
      <w:r>
        <w:rPr>
          <w:i/>
          <w:lang w:val="en-US"/>
        </w:rPr>
        <w:t>f</w:t>
      </w:r>
      <w:r>
        <w:rPr>
          <w:i/>
        </w:rPr>
        <w:t>=0,30622+0,16769=0,47391 мм</w:t>
      </w:r>
    </w:p>
    <w:p>
      <w:pPr>
        <w:pStyle w:val="TextBodyIndent"/>
        <w:jc w:val="left"/>
        <w:rPr>
          <w:i/>
          <w:i/>
        </w:rPr>
      </w:pPr>
      <w:r>
        <w:rPr>
          <w:i/>
        </w:rPr>
      </w:r>
    </w:p>
    <w:p>
      <w:pPr>
        <w:pStyle w:val="Heading3"/>
        <w:ind w:left="1134" w:hanging="567"/>
        <w:jc w:val="both"/>
        <w:rPr/>
      </w:pPr>
      <w:bookmarkStart w:id="14" w:name="__RefHeading___Toc73418547"/>
      <w:bookmarkEnd w:id="14"/>
      <w:r>
        <w:rPr/>
        <w:t>2.8 Определение прогиба и зоны проскальзывания для составного опорного валка</w:t>
      </w:r>
    </w:p>
    <w:p>
      <w:pPr>
        <w:pStyle w:val="TextBodyIndent"/>
        <w:jc w:val="both"/>
        <w:rPr/>
      </w:pPr>
      <w:r>
        <w:rPr/>
        <w:t>Расчет производился для рекомендованных ранее оптимальных значений натяга, радиуса бандажа, коэффициентов трения.</w:t>
      </w:r>
    </w:p>
    <w:p>
      <w:pPr>
        <w:pStyle w:val="TextBodyIndent"/>
        <w:jc w:val="both"/>
        <w:rPr/>
      </w:pPr>
      <w:r>
        <w:rPr/>
        <w:t>Основные данные для расчета приведены в таблице 9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9 – данные для расчета жесткости составного опорного валк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98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3"/>
              </w:rPr>
            </w:pPr>
            <w:r>
              <w:rPr>
                <w:sz w:val="23"/>
              </w:rPr>
              <w:t>Обо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бандаж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оси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первого род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х10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второго род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х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учитывающий неровность распределения касательных напря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9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8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учитывающий исполнение кромок бан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3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зависящий от поперечного сечения 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зависящий от поперечного сечения бан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1875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Продолжение таблицы 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Пуасс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тяг между бандажом и осью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0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влияния выступающих по краям бандажа частей 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5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т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рутящий момент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7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бочки опорного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Усилие воздействия на валок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шейки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шейки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3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для ш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лощадь поперечного сечения бандажа и оси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43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                       </w:t>
      </w:r>
      <w:r>
        <w:rPr/>
        <w:t>(35)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16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(3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Моменты инерции бандажа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72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8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</w:t>
      </w:r>
      <w:r>
        <w:rPr/>
        <w:t>(37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оянный коэффициент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2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</w:t>
      </w:r>
      <w:r>
        <w:rPr/>
        <w:t>(38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Контактное давление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>=32,32х10</w:t>
      </w:r>
      <w:r>
        <w:rPr>
          <w:vertAlign w:val="superscript"/>
        </w:rPr>
        <w:t>6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(см табл. 1).</w:t>
      </w:r>
    </w:p>
    <w:p>
      <w:pPr>
        <w:pStyle w:val="TextBodyIndent"/>
        <w:jc w:val="both"/>
        <w:rPr/>
      </w:pPr>
      <w:r>
        <w:rPr/>
        <w:t>Изгибающий момент на единицу длины, возникающий за счет сил трения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     </w:t>
      </w:r>
      <w:r>
        <w:rPr>
          <w:i/>
          <w:lang w:val="en-US"/>
        </w:rPr>
        <w:t xml:space="preserve">m = 4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 xml:space="preserve"> P</w:t>
      </w:r>
      <w:r>
        <w:rPr>
          <w:i/>
          <w:vertAlign w:val="subscript"/>
          <w:lang w:val="en-US"/>
        </w:rPr>
        <w:t>H</w:t>
      </w:r>
      <w:r>
        <w:rPr>
          <w:i/>
          <w:lang w:val="en-US"/>
        </w:rPr>
        <w:t xml:space="preserve"> R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12822960 </w:t>
      </w:r>
      <w:r>
        <w:rPr>
          <w:i/>
        </w:rPr>
        <w:t>Нм</w:t>
      </w:r>
      <w:r>
        <w:rPr>
          <w:lang w:val="en-US"/>
        </w:rPr>
        <w:t xml:space="preserve">                                  (39)</w:t>
      </w:r>
    </w:p>
    <w:p>
      <w:pPr>
        <w:pStyle w:val="TextBodyIndent"/>
        <w:jc w:val="both"/>
        <w:rPr/>
      </w:pPr>
      <w:r>
        <w:rPr/>
        <w:t>Расчет длины участка проскальзывания бандажа относительно оси при изгиб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56</m:t>
            </m:r>
          </m:e>
          <m:e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463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l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4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41)</w:t>
      </w:r>
    </w:p>
    <w:p>
      <w:pPr>
        <w:pStyle w:val="TextBodyIndent"/>
        <w:ind w:right="567" w:firstLine="567"/>
        <w:jc w:val="both"/>
        <w:rPr/>
      </w:pPr>
      <w:r>
        <w:rPr/>
        <w:tab/>
        <w:tab/>
        <w:t xml:space="preserve">                             (42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пределим прогиб составного опорного валка, воспользуясь методикой, приведенной в работе [19], [22]. Расчетная схема приведена на рисунке 13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  <w:t>Рисунок 13 – Схема действующих усилий в осевом сечении бандажированного валк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Распределенная нагрузка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</w:t>
      </w:r>
      <w:r>
        <w:rPr/>
        <w:t>(43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гибающий момент, действующий на валок в сечении [</w:t>
      </w:r>
      <w:r>
        <w:rPr>
          <w:lang w:val="en-US"/>
        </w:rPr>
        <w:t>x</w:t>
      </w:r>
      <w:r>
        <w:rPr/>
        <w:t>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250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</w:t>
      </w:r>
      <w:r>
        <w:rPr/>
        <w:t>(44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еререзывающее усилие, действующие на валок в сечении [</w:t>
      </w:r>
      <w:r>
        <w:rPr>
          <w:lang w:val="en-US"/>
        </w:rPr>
        <w:t>x</w:t>
      </w:r>
      <w:r>
        <w:rPr/>
        <w:t>=0]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    </w:t>
      </w:r>
      <w:r>
        <w:rPr>
          <w:i/>
          <w:lang w:val="en-US"/>
        </w:rPr>
        <w:t>Q</w:t>
      </w:r>
      <w:r>
        <w:rPr>
          <w:i/>
          <w:vertAlign w:val="subscript"/>
        </w:rPr>
        <w:t>0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i/>
          <w:vertAlign w:val="subscript"/>
        </w:rPr>
        <w:t>0</w:t>
      </w:r>
      <w:r>
        <w:rPr>
          <w:i/>
        </w:rPr>
        <w:t xml:space="preserve"> (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>
          <w:i/>
        </w:rPr>
        <w:t xml:space="preserve"> - </w:t>
      </w:r>
      <w:r>
        <w:rPr>
          <w:i/>
          <w:lang w:val="en-US"/>
        </w:rPr>
        <w:t>l</w:t>
      </w:r>
      <w:r>
        <w:rPr>
          <w:i/>
        </w:rPr>
        <w:t>) = 10,23</w:t>
      </w:r>
      <w:r>
        <w:rPr>
          <w:i/>
          <w:lang w:val="en-US"/>
        </w:rPr>
        <w:t>x</w:t>
      </w:r>
      <w:r>
        <w:rPr>
          <w:i/>
        </w:rPr>
        <w:t>10</w:t>
      </w:r>
      <w:r>
        <w:rPr>
          <w:i/>
          <w:vertAlign w:val="superscript"/>
        </w:rPr>
        <w:t>6</w:t>
      </w:r>
      <w:r>
        <w:rPr>
          <w:i/>
        </w:rPr>
        <w:t xml:space="preserve"> Н</w:t>
      </w:r>
      <w:r>
        <w:rPr/>
        <w:t xml:space="preserve">                                       (45)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Определение прогиба при [х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</w:t>
      </w:r>
      <w:r>
        <w:rPr/>
        <w:t>(4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гол поворота при [х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</w:t>
      </w:r>
      <w:r>
        <w:rPr/>
        <w:t>(4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тенсивность силы взаимодействия между осью и бандажом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454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222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30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e>
        </m:eqArr>
      </m:oMath>
    </w:p>
    <w:p>
      <w:pPr>
        <w:pStyle w:val="TextBodyIndent"/>
        <w:ind w:right="567" w:hanging="0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(48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(4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(5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</w:t>
      </w:r>
      <w:r>
        <w:rPr/>
        <w:t>(5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пределение прогибов для бандажа и оси в области проскальзывания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(52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</w:t>
      </w:r>
      <w:r>
        <w:rPr/>
        <w:t>(53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глы поворота бандажа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6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4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</w:t>
      </w:r>
      <w:r>
        <w:rPr/>
        <w:t>(5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гибающий момент на бандаже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89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87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</w:t>
      </w:r>
      <w:r>
        <w:rPr/>
        <w:t>(5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еререзывающее усилие, действующее на бандаж и ось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2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8)</w:t>
      </w:r>
    </w:p>
    <w:p>
      <w:pPr>
        <w:pStyle w:val="TextBodyIndent"/>
        <w:spacing w:before="240" w:after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70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         </w:t>
      </w:r>
      <w:r>
        <w:rPr/>
        <w:t>(59)</w:t>
      </w:r>
    </w:p>
    <w:p>
      <w:pPr>
        <w:pStyle w:val="TextBodyIndent"/>
        <w:spacing w:before="240" w:after="0"/>
        <w:jc w:val="both"/>
        <w:rPr/>
      </w:pPr>
      <w:r>
        <w:rPr/>
      </w:r>
    </w:p>
    <w:p>
      <w:pPr>
        <w:pStyle w:val="TextBodyIndent"/>
        <w:spacing w:before="240" w:after="0"/>
        <w:jc w:val="both"/>
        <w:rPr/>
      </w:pPr>
      <w:r>
        <w:rPr/>
        <w:t>Сдвиг бандажа относительно оси на краю бочки валка:</w:t>
      </w:r>
    </w:p>
    <w:p>
      <w:pPr>
        <w:pStyle w:val="TextBodyIndent"/>
        <w:spacing w:before="240" w:after="0"/>
        <w:ind w:right="567" w:firstLine="56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0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rFonts w:eastAsia="Arial"/>
        </w:rPr>
        <w:t xml:space="preserve">                           </w:t>
      </w:r>
      <w:r>
        <w:rPr/>
        <w:t>(60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/>
        <w:tab/>
        <w:tab/>
        <w:tab/>
        <w:t xml:space="preserve">       (61)</w:t>
      </w:r>
    </w:p>
    <w:p>
      <w:pPr>
        <w:pStyle w:val="TextBodyIndent"/>
        <w:spacing w:before="240" w:after="0"/>
        <w:ind w:right="567" w:firstLine="567"/>
        <w:jc w:val="left"/>
        <w:rPr/>
      </w:pPr>
      <w:r>
        <w:rPr/>
      </w:r>
    </w:p>
    <w:p>
      <w:pPr>
        <w:pStyle w:val="TextBodyIndent"/>
        <w:spacing w:before="240" w:after="0"/>
        <w:ind w:right="567" w:firstLine="567"/>
        <w:jc w:val="left"/>
        <w:rPr/>
      </w:pPr>
      <w:r>
        <w:rPr/>
        <w:t>Прогиб шейки валка:</w:t>
      </w:r>
    </w:p>
    <w:p>
      <w:pPr>
        <w:pStyle w:val="TextBodyIndent"/>
        <w:spacing w:before="240" w:after="0"/>
        <w:ind w:right="567" w:firstLine="56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8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8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2687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rFonts w:eastAsia="Arial"/>
        </w:rPr>
        <w:t xml:space="preserve">                       </w:t>
      </w:r>
      <w:r>
        <w:rPr/>
        <w:t>(62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/>
        <w:tab/>
        <w:tab/>
        <w:t xml:space="preserve">            (63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                </w:t>
      </w:r>
      <w:r>
        <w:rPr/>
        <w:t>(64)</w:t>
      </w:r>
    </w:p>
    <w:p>
      <w:pPr>
        <w:pStyle w:val="TextBodyIndent"/>
        <w:spacing w:before="240" w:after="0"/>
        <w:jc w:val="both"/>
        <w:rPr/>
      </w:pPr>
      <w:r>
        <w:rPr/>
      </w:r>
    </w:p>
    <w:p>
      <w:pPr>
        <w:pStyle w:val="TextBodyIndent"/>
        <w:spacing w:before="240" w:after="0"/>
        <w:jc w:val="both"/>
        <w:rPr/>
      </w:pPr>
      <w:r>
        <w:rPr/>
        <w:t>Полный прогиб бандажированного валка:</w:t>
      </w:r>
    </w:p>
    <w:p>
      <w:pPr>
        <w:pStyle w:val="TextBodyIndent"/>
        <w:spacing w:before="240" w:after="0"/>
        <w:ind w:right="567" w:firstLine="567"/>
        <w:rPr/>
      </w:pPr>
      <w:r>
        <w:rPr>
          <w:rFonts w:eastAsia="Arial"/>
          <w:i/>
        </w:rPr>
        <w:t xml:space="preserve">                     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bscript"/>
        </w:rPr>
        <w:t>ш</w:t>
      </w:r>
      <w:r>
        <w:rPr>
          <w:i/>
        </w:rPr>
        <w:t xml:space="preserve"> = 0,000622 м = 0,622 мм                            </w:t>
      </w:r>
      <w:r>
        <w:rPr/>
        <w:t>(65)</w:t>
      </w:r>
      <w:r>
        <w:rPr>
          <w:i/>
        </w:rPr>
        <w:t xml:space="preserve">  </w:t>
      </w:r>
    </w:p>
    <w:p>
      <w:pPr>
        <w:pStyle w:val="TextBodyIndent"/>
        <w:spacing w:lineRule="auto" w:line="240" w:before="240" w:after="0"/>
        <w:ind w:right="567" w:firstLine="567"/>
        <w:rPr>
          <w:rFonts w:eastAsia="Arial"/>
          <w:i/>
          <w:i/>
        </w:rPr>
      </w:pPr>
      <w:r>
        <w:rPr>
          <w:rFonts w:eastAsia="Arial"/>
          <w:i/>
        </w:rPr>
        <w:t xml:space="preserve">        </w:t>
      </w:r>
    </w:p>
    <w:p>
      <w:pPr>
        <w:pStyle w:val="TextBodyIndent"/>
        <w:jc w:val="both"/>
        <w:rPr/>
      </w:pPr>
      <w:r>
        <w:rPr/>
        <w:t>Как видно из результатов расчетов, прогибы составного и сплошного валков под нагрузкой практически одинаковы. Прогиб составного валка немногим более прогиба цельного (</w:t>
      </w:r>
      <w:r>
        <w:rPr>
          <w:lang w:val="en-US"/>
        </w:rPr>
        <w:t>y</w:t>
      </w:r>
      <w:r>
        <w:rPr>
          <w:vertAlign w:val="subscript"/>
        </w:rPr>
        <w:t>сплошного</w:t>
      </w:r>
      <w:r>
        <w:rPr/>
        <w:t xml:space="preserve"> = 0,474 мм, </w:t>
      </w:r>
      <w:r>
        <w:rPr>
          <w:lang w:val="en-US"/>
        </w:rPr>
        <w:t>y</w:t>
      </w:r>
      <w:r>
        <w:rPr>
          <w:vertAlign w:val="subscript"/>
        </w:rPr>
        <w:t xml:space="preserve">сост </w:t>
      </w:r>
      <w:r>
        <w:rPr/>
        <w:t xml:space="preserve">= 0,622 мм). Это говорит о том, что жесткость составного валка ниже, вследствие чего бандаж может скользить относительно оси. Расчеты, в свою очередь, показали, что зона проскальзывания невелика и составляет всего 0,045 м. На величину зоны проскальзывания и жесткость валка в целом влияют окружные растягивающие напряжения во втулк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(в соответствии с рисунком 13).</w:t>
      </w:r>
    </w:p>
    <w:p>
      <w:pPr>
        <w:pStyle w:val="TextBodyIndent"/>
        <w:jc w:val="both"/>
        <w:rPr/>
      </w:pPr>
      <w:r>
        <w:rPr/>
        <w:t xml:space="preserve">Эксперименты, проводимые для исследования жесткости составных прокатных валков [19] позволили увидеть, что наибольшие растягивающие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расположены на внутреннем контуре бандажа в области его контакта с валом; это указывает на возрастание контактных давлений от посадки при изгибе валка. Установлено, что уменьшение относительного натяга снижает 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>. Следовательно, уменьшением натяга прессового соединения можно устранить разрушение бандажа, однако, это приводит к потере жесткости вала, ослабляет прессовое соединение, расширяет область проскальзывания бандажа и способствует фреттинг-коррозии посадочной поверхности. Так как для расчетов выбрано минимальное значение натяга (</w:t>
      </w:r>
      <w:r>
        <w:rPr>
          <w:rFonts w:eastAsia="Symbol" w:cs="Symbol" w:ascii="Symbol" w:hAnsi="Symbol"/>
        </w:rPr>
        <w:t></w:t>
      </w:r>
      <w:r>
        <w:rPr/>
        <w:t>=0,8 мм), то для улучшения сцепления вала с бандажом нужно повысить коэффициент трения на посадочной поверхности, например, при помощи нанесения металлического покрытия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ind w:left="1134" w:hanging="567"/>
        <w:jc w:val="both"/>
        <w:rPr/>
      </w:pPr>
      <w:bookmarkStart w:id="15" w:name="__RefHeading___Toc73418548"/>
      <w:bookmarkEnd w:id="15"/>
      <w:r>
        <w:rPr/>
        <w:t>2.9 Разработка мероприятий для предотвращения фреттинг – коррозии на осадочных поверхностях и повышения поверхности валка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реттинг – коррозия – повреждение металлической поверхности в результате контактного трения, при котором отделенные частицы и поверхностные слои взаимодействуют с компонентами окружающей среды (наиболее часто с кислородом)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о, что при самых незначительных нагрузках на соприкасающихся поверхностях могут возникать заметные повреждения поверхностных слоев от фреттинга. Это в полной мере относится и к составным прокатным валкам, собранным по посадке с натягом, в которых контактные давления достигают значительных величин и имеются зоны проскальзывания, прилегающие к торцам бандажа. В местах сопряжения при знакопеременных смещениях посадочных поверхностей оси и бандажа образуются задиры, количество которых увеличивается почти пропорционально напряжению натяга. В последствии они переходят в концентраторы напряжения, что вызывает ускоренное усталостное разрушение оси, располагающейся на некотором расстоянии от торца бандажа по посадочной поверхности. Как правило, в конструкциях валков, где выражена фреттинг-коррозия, разрушение происходит здесь, а не по шейке. С целью уменьшения влияния этого процесса на торцах оси, выполняются разрушающие фаски, чтобы повысить надежность оси за счет снятия концентраторов напряжений, которые на краю сопряжения становятся равными нулю (рисунок 14).</w:t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14 – Скосы на краю оси бандажированного валка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ако без специальных видов обработок посадочных поверхностей не удается избежать поломок осей по этой причине. Наиболее эффективны в этом случае мягкие гальванические покрытия. Применение их значительно увеличивает площадь фактического контакта сопряжения. При этом в контакте сопрягаемых деталей возникают прочные связи (схватывание металлов), благодаря чему поверхности металла сопрягаемых деталей защищаются от задиров и механических повреждений. При этом резко снижается вероятность образования остаточного прогиба, и увеличиваются предпосылки для многократного использования оси при сменных бандажах [14]. </w:t>
      </w:r>
    </w:p>
    <w:p>
      <w:pPr>
        <w:pStyle w:val="Heading3"/>
        <w:ind w:left="1134" w:hanging="567"/>
        <w:jc w:val="both"/>
        <w:rPr/>
      </w:pPr>
      <w:bookmarkStart w:id="16" w:name="__RefHeading___Toc73418549"/>
      <w:bookmarkEnd w:id="16"/>
      <w:r>
        <w:rPr/>
        <w:t>2.10 Исследование влияния покрытий сопрягаемых покрытий на несущую способность соединения ось – бандаж. Выбор материала и технологии нанесения покры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Несущая способность соединения с натягом прямопропорциональна коэффициенту трения на посадочной поверхности, который входит в основные расчетные формулы для определения наибольших крутящих моментов и осевой силы. Коэффициент трения зависит от многих факторов: давление на контактных поверхностях, размеров и профиля микронеровностей, материала и состояния сопрягающихся поверхностей, а также способа сборки. Следует заметить, что для больших диаметров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500 - 1000 мм) посадочных поверхностей и соответственно натягов (до 0,001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), которые характерны для конструкции составных валков, какие-либо экспериментальные данные по величине коэффициентов трения отсутствуют. Обычно при расчетах составных валков, сборка которых осуществляется путем нагрева бандажа до 300-40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, коэффициент трения принимают равным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=0,14. Такая осторожность и выбор весьма низкой величины коэффициента трения вполне оправданы. Дело в том, что при больших значениях натяга (до 1 - 1,3 мм) влияние исходной шероховатости поверхности и образующихся на ней при нагреве бандажа окисных пленок, увеличивающих коэффициент трения, может оказаться весьма незначитель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яде работ [22, 23] указывается, что несущую способность соединений с натягом можно существенно повысить нанесением гальванических покрытий на одну из посадочных поверхностей. Толщина покрытий обычно составляет 0,01 – 0,02 мм. В среднем применение покрытий повышает коэффициенты трений в полтора – четыре раза при всех способах сборки.</w:t>
      </w:r>
    </w:p>
    <w:p>
      <w:pPr>
        <w:pStyle w:val="TextBodyIndent"/>
        <w:jc w:val="both"/>
        <w:rPr/>
      </w:pPr>
      <w:r>
        <w:rPr/>
        <w:t>Повышение прочности соединений с гальваническими покрытиями объясняется возникновением металлических связей в зоне контакта и  увеличением фактической площади контакта. Выявлено, что мягкие гальванические покрытия даже в области малых давлений подвергаются пластическим деформациям и заполнят впадины микропрофиля охватываемой детали, не вызывая его пластической деформации. Повышение прочности соединений вызывается тем, что в начальных момент смещения деталей, происходит одновременный срез большого количества микрообъемов покрытия неровностями охватываемой детали. Наиболее благоприятное влияние на несущую способность цилиндрических соединений с натягом оказывают мягкие (анодные) покрытия (цинк, кадмий и др.). Они способствуют не только повышению прочности соединений, но и сопротивлению усталости валов. Нанесение цинкового покрытия повышает предел выносливости валов при круговом изгибе на 20% [23].</w:t>
      </w:r>
    </w:p>
    <w:p>
      <w:pPr>
        <w:pStyle w:val="TextBodyIndent"/>
        <w:jc w:val="both"/>
        <w:rPr/>
      </w:pPr>
      <w:r>
        <w:rPr/>
        <w:t>При нанесении покрытий натяг в соединении возрастает. Обычно приращение натяга принимают равным удвоенной толщине покрытия, независимо от его вида. Следует заметить, что при больших натягах и больших диаметрах соединения влияние толщины покрытия не столько существенно.</w:t>
      </w:r>
    </w:p>
    <w:p>
      <w:pPr>
        <w:pStyle w:val="TextBodyIndent"/>
        <w:jc w:val="both"/>
        <w:rPr/>
      </w:pPr>
      <w:r>
        <w:rPr/>
        <w:t>Анализ результатов работ, в которых рассматривается влияние покрытий на несущую способность соединений с натягом дает основание полагать, что для составных валков наиболее подходит покрытие из достаточно пластичных металлов. Нанесение таких покрытий на посадочную поверхность оси позволяет повысить коэффициент трения не менее чем в 2 раза. При выборе метода и технологий покрытия будем руководствоваться следующими соображениями.</w:t>
      </w:r>
    </w:p>
    <w:p>
      <w:pPr>
        <w:pStyle w:val="TextBodyIndent"/>
        <w:jc w:val="both"/>
        <w:rPr/>
      </w:pPr>
      <w:r>
        <w:rPr/>
        <w:t>Существуют разнообразные методы нанесения металлических покрытий с целью предотвращения коррозии, высокой температуры, уменьшения износа и др. Практически все методы нанесения покрытий (горячий, электролитический, напыление, химическое осаждение и т.п.) требуют подготовки поверхностей, обычно включающей в себя обезжиривание, травление, химическое и электрохимическое полирование. Эти операции вредны для обслуживающего персонала и, несмотря на тщательную очистку стоков, загрязняют окружающую среду.</w:t>
      </w:r>
    </w:p>
    <w:p>
      <w:pPr>
        <w:pStyle w:val="TextBodyIndent"/>
        <w:jc w:val="both"/>
        <w:rPr/>
      </w:pPr>
      <w:r>
        <w:rPr/>
        <w:t>Использование перечисленных методов для нанесения покрытия на ось составного прокатного валка длиной около 5 метров представляет значительные технические трудности. Следует заметить, что в работах, где приводятся данные о влиянии покрытий на коэффициент трения, покрытия наносились электролитическим или горячим способом на небольшие образцы или модели прокатных валков [22]. Использование таких способов для крупногабаритных валков потребует создания специальных отделений или цехов. Представляется целесообразным фрикционные методы нанесения покрытий. Одни из наиболее простых и весьма эффективных является способ нанесения покрытия вращающейся металлической щеткой (ВМЩ, фрикционное плакирование) [24]. При этом одновременно с нанесением покрытия происходит поверхностное пластическое деформирование (ППД), что будет способствовать повышению усталостной прочности оси валка.</w:t>
      </w:r>
    </w:p>
    <w:p>
      <w:pPr>
        <w:pStyle w:val="TextBodyIndent"/>
        <w:jc w:val="both"/>
        <w:rPr/>
      </w:pPr>
      <w:r>
        <w:rPr/>
        <w:t>Схема одного из вариантов нанесения покрытия вращающейся металлической щеткой приведена на рисунке 14.</w:t>
      </w:r>
    </w:p>
    <w:p>
      <w:pPr>
        <w:pStyle w:val="TextBodyIndent"/>
        <w:jc w:val="both"/>
        <w:rPr/>
      </w:pPr>
      <w:r>
        <w:rPr/>
        <w:t>Материал покрытия (МП) прижимается к ворсу ВМЩ и разогревается в зоне контакта с ней до высокой температуры с ней. Частички металла покрытия схватываются с концами ворсинок и переносятся на обрабатываемую поверхность. Поверхность обрабатываемого изделия упрочняется за счет интенсивного пластического деформирования гибкими упругими элементами. Одновременно происходит пластическое деформирование частиц металла покрытия, находящихся на концах ворсинок и схватывание их с поверхностью изделия. Удаление окисных пленок, обнажение чистых поверхностей при совместной пластической деформации поверхностных слоев и частичек материала покрытия обеспечивает прочное сцепление их с осново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Рисунок 14 – Схема нанесения покрытия методом фрикционного плакирования (ФП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заготовка из материала покрытия (МП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инструмент с гибкими упругими элементами (ВМЩ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обрабатываемое изделие (ось составного валка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Покрытие, которое наносится на посадочную поверхность оси прокатного валка должно обладать следующими свойствами: существенно увеличивать коэффициент трения, быть достаточно пластичным и заполнять впадины микропрофиля, обладать хорошей теплопроводностью. Этим требованиям может отвечать алюминий. Он хорошо наносится на стальную поверхность с помощью ВМЩ и образует покрытие достаточной толщины. Однако ответ на главный вопрос – о величине коэффициента трения в соединении с натягом, одна из сопрягаемых поверхностей которого покрыта алюминием, в технической литературе отсутствует. Цилиндрические сопряжения из материалов сталь – алюминий, собранные по посадке с натягом, также не известны, так как чистый алюминий из-за низких прочных характеристик не применяется в качестве конструкционного материала. Однако есть данные о коэффициентах трения при пластическом деформировании металлов (таблица 10) [25]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10 – Коэффициенты сухого трения различных металлов по стали марки ЭХ-12 твердостью НВ-650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Цин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атунь Л-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ике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вине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дм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ло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реднее значение коэффициента т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ак следует из таблицы 10, алюминий в условиях пластического деформирования имеет максимальный коэффициент трения в контакте с остальной поверхностью. Кроме того,  у алюминия очень высокая теплопроводность. Эти факторы и послужили причиной выбора алюминия в качестве материала покрытия охватываемой поверхности оси валка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ind w:firstLine="567"/>
        <w:jc w:val="both"/>
        <w:rPr/>
      </w:pPr>
      <w:bookmarkStart w:id="17" w:name="__RefHeading___Toc73418550"/>
      <w:bookmarkEnd w:id="17"/>
      <w:r>
        <w:rPr/>
        <w:t>2.11 Выбор материала оси и бандажа и способы их термообработки</w:t>
      </w:r>
    </w:p>
    <w:p>
      <w:pPr>
        <w:pStyle w:val="3"/>
        <w:rPr/>
      </w:pPr>
      <w:r>
        <w:rPr/>
        <w:t>При выборе материала составных валков следует учитывать термомеханические условия их службы. Валки подвергаются значительным статическим и ударным нагрузкам, а также термическому воздействию. При таких жестких условиях работы весьма затруднительно подобрать материал, обеспечивающий одновременно высокую прочность и износостойк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бочке валка и его сердцевине предъявляются различные требования. Сердцевина должна обладать достаточной вязкостью и прочностью, хорошо сопротивляться действию изгибающих, крутящих моментов и ударным нагрузкам. Поверхность бочки должна обладать достаточной твердостью, износостойкостью, термостойкост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ь валка изготавливается из стали 9ХФ, бандаж валка – 150ХНМ, исходя из опыта использования этой стали в изготовлении бандажей составных валков на ОАО ММК. Предлагается в качестве материала бандажа использовать более легированную сталь – 35Х5НМФ, которая обладает более высокой износостойкостью в сравнении с 150ХНМ. Данные по износостойкости валковых материалов в условиях горячей прокатки [26] представлены в таблице 1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/>
      </w:pPr>
      <w:r>
        <w:rPr/>
        <w:t>Таблица 11 – Механические свойства и износостойкость валковых материалов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559"/>
        <w:gridCol w:w="1559"/>
        <w:gridCol w:w="1560"/>
        <w:gridCol w:w="11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ста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ый химический соста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е свой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ельная износостойкость</w:t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bscript"/>
              </w:rPr>
              <w:t>В</w:t>
            </w:r>
            <w:r>
              <w:rPr>
                <w:rFonts w:cs="Arial" w:ascii="Arial" w:hAnsi="Arial"/>
              </w:rPr>
              <w:t>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bscript"/>
              </w:rPr>
              <w:t>т</w:t>
            </w:r>
            <w:r>
              <w:rPr>
                <w:rFonts w:cs="Arial" w:ascii="Arial" w:hAnsi="Arial"/>
              </w:rPr>
              <w:t>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Х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08-0,9%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/>
              </w:rPr>
              <w:t>, 0,15-0,3%V, 0,15-0,35%Si, 0,3-0,6Mn, 0,4-0,6%Cr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…69H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Х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5-0,6%C, N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  <w:r>
              <w:rPr>
                <w:rFonts w:cs="Arial" w:ascii="Arial" w:hAnsi="Arial"/>
              </w:rPr>
              <w:t>Х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4-1,6%C, 0,8-1,2%Ni, 0,5-0,8%Mn, 0,25-0,5%Si, 0,9-1.25%Cr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3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НМ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3-0,4%C, 5%Cr, N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Mn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Y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…70</w:t>
            </w:r>
            <w:r>
              <w:rPr>
                <w:rFonts w:cs="Arial" w:ascii="Arial" w:hAnsi="Arial"/>
                <w:lang w:val="en-US"/>
              </w:rPr>
              <w:t>H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>Из таблицы следует, что стали 60ХН 9ХН, которые используются в основном для вертикальных и горизонтальных валков черновой группы, обладают самой низкой относительной износостойкостью, что и подтверждается опытом их эксплуатации. Но эти стали по своим характеристикам вполне подходят для изготовления осей составных валков. Для изготовления литых бандажей представляется целесообразным использовать стали 150ХНМ 35Х5НМФ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Х5НМФ имеет более высокую стоимость по сравнению с 150ХНМ, но, обладая значительной прочностью и износостойкостью, в процессе эксплуатации оправдывает себя, так как, обеспечивая повышенную сопротивляемость износу и выкрашиванию, дольше сохраняет хорошую структуру поверхности бочки вал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идания бандажам и осям необходимых эксплуатационных свойств они вначале отдельно термообрабатываются. Затем бандаж, нагретый до определенной температуры, обеспечивающей достаточно свободное надевание на профилированную ось, образуют прессовую посадку (во время охлаждения происходит охватывание оси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ые технологические операции приводят к формированию в бандаже значительных остаточных напряжений от термообработки. Известны случаи, когда вследствие высокого уровня указанных напряжений бандажи разрушались еще до начала эксплуатации: при хранении или транспортир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о условиям эксплуатации к осям не предъявляются высокие требования по твердости (23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280</w:t>
      </w:r>
      <w:r>
        <w:rPr>
          <w:rFonts w:cs="Arial" w:ascii="Arial" w:hAnsi="Arial"/>
          <w:sz w:val="28"/>
          <w:lang w:val="en-US"/>
        </w:rPr>
        <w:t>HB</w:t>
      </w:r>
      <w:r>
        <w:rPr>
          <w:rFonts w:cs="Arial" w:ascii="Arial" w:hAnsi="Arial"/>
          <w:sz w:val="28"/>
        </w:rPr>
        <w:t>), в то время как для бандажей требования более жесткие (55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88</w:t>
      </w:r>
      <w:r>
        <w:rPr>
          <w:rFonts w:cs="Arial" w:ascii="Arial" w:hAnsi="Arial"/>
          <w:sz w:val="28"/>
          <w:lang w:val="en-US"/>
        </w:rPr>
        <w:t>HSD</w:t>
      </w:r>
      <w:r>
        <w:rPr>
          <w:rFonts w:cs="Arial" w:ascii="Arial" w:hAnsi="Arial"/>
          <w:sz w:val="28"/>
        </w:rPr>
        <w:t>). В связи с этим для осей применяется более мягкая по сравнению с бандажами термическая обработка, не приводящая к возникновению существенных остаточных напряжений [27]. Кроме того, опасные с точки зрения хрупкой прочности растягивающие напряжения от посадки возникают только в бандаже, в результате чего может происходить излом вдоль бочки вал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Как показывает опыт термообработки этих сталей при изготовлении бандажей, наиболее эффективной обработкой является тройная нормализация с температур 10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, 8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 и 9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 с последующим отпуском, обеспечивающие наиболее благоприятное сочетание пластических и прочностных характеристик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йная нормализация приводит к сохранению наследственной литой структуры и способствует распределению свойств, обеспечивающих повышенную сопротивляемость износу и выкрашива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ь валка изготавливается из отработанного валка. После переточки до необходимых размеров на посадочную поверхность оси фрикционным методом наносится алюминиевое покрытие, толщиной примерно 20-25 мкм. Окончательная обработка посадочной поверхности перед нанесением покрытия – чистое шлифов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ловая сборка существенно (в среднем 1,2-1,5 раза) увеличивает несущую способность соединений с натягом. Это объясняется тем, что при сборке под прессом микронеровности сминаются, в то время как при тепловой сборке они, смыкаясь, заходят в друг друга, что повышает коэффициент трения и прочность сцепления. В данном случае, частицы покрытия проникают как в поверхность оси, так и бандажа, происходит взаимная диффузия атомов покрытия и основного металла, что делает соединение практически монолит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ому в соединении можно снизить натяг, необходимый для передачи заданного крутящего момента, с соответствующим уменьшением напряжений в оси и бандаж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 достаточно высоком нагреве бандажа можно получить нулевой натяг  или обеспечить зазор при сборке соединения. Рекомендуемая температура нагрева бандажа перед сборкой валка – 3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-4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 xml:space="preserve">С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6"/>
        </w:numPr>
        <w:ind w:left="1050" w:hanging="483"/>
        <w:rPr/>
      </w:pPr>
      <w:bookmarkStart w:id="18" w:name="__RefHeading___Toc73418551"/>
      <w:bookmarkEnd w:id="18"/>
      <w:r>
        <w:rPr/>
        <w:t>Рекомендации по замене использованных бандаж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ы следующие способы замены изношенных бандаж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ханические – вдоль образующей бандажа на всю его толщину  делаются две прорези на строгальном или фрезерном станке, в результате чего бандаж разделяется на две половины, которые легко демонтируются. Прорези располагаются диаметрально противоположно одна относительно друг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Нагрев бандажа в индукторе токам промышленной частоты (ТПЧ) – производится нагрев бандажа до 40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-45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 такая температура достигается за три-четыре перехода  индуктора в течении 15-20 минут. При нагреве бандажа по сечению до указанной температуры, он спадает с посадочной поверх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монтаж бандажа с помощью взрыва – такая технология применялась на ММК еще в 50-х годах прошлого века. В 1953 г. стан 1450 горячей прокатки полностью перевели на составные опорные валки. Изношенные бандажи снимаются с оси взрывом небольших зарядов, закладываемых в просверленные отверстия. Такая технология возможна в условиях г. Магнитогорска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1"/>
        <w:numPr>
          <w:ilvl w:val="0"/>
          <w:numId w:val="6"/>
        </w:numPr>
        <w:ind w:left="1050" w:hanging="483"/>
        <w:jc w:val="both"/>
        <w:rPr>
          <w:rFonts w:eastAsia="Arial Unicode MS"/>
        </w:rPr>
      </w:pPr>
      <w:bookmarkStart w:id="19" w:name="__RefHeading___Toc73418552"/>
      <w:bookmarkEnd w:id="19"/>
      <w:r>
        <w:rPr>
          <w:rFonts w:eastAsia="Arial Unicode MS"/>
        </w:rPr>
        <w:t>Экономическое обоснование проекта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ОАО «ММК» - крупнейший металлургический комбинат нашей страны. Его основной задачей является полное удовлетворение потребностей рынка в высококачественноой продукции. Цех ЛПЦ –4 входит в состав  ММК, котрый является акционерным обществом. Развитие комбината не стоит на месте: совершенствуются методы обработки металла, внедряются в жизнь новые идеи, закупается современное оборудование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Модернизация стана 2500 ЛПЦ-4 ОАО «ММК» осуществляется путем замены цельных валков на бандажированные. Стоимость одного бандажированного валка составляет 1,8 млн. руб., при этом годовой расход валков 10 шт. Стоимость бандажированных валков составляет 60% от стоимости цельных, при этом за счет применения для бандажа более износостойкого материала годовой расход валков уменьшиться в 1,6 раза и составит 6 шт. в год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0" w:name="__RefHeading___Toc73418553"/>
      <w:bookmarkEnd w:id="20"/>
      <w:r>
        <w:rPr>
          <w:rFonts w:eastAsia="Arial Unicode MS"/>
        </w:rPr>
        <w:t>4.1 Расчет производственной программы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Составление производственной программы начинается с расчета баланса времени работы оборудования в планируемом периоде </w:t>
      </w:r>
      <w:r>
        <w:rPr>
          <w:rFonts w:eastAsia="Symbol" w:cs="Symbol" w:ascii="Symbol" w:hAnsi="Symbol"/>
          <w:u w:val="none"/>
        </w:rPr>
        <w:t></w:t>
      </w:r>
      <w:r>
        <w:rPr>
          <w:rFonts w:eastAsia="Arial Unicode MS" w:cs="Arial" w:ascii="Arial" w:hAnsi="Arial"/>
          <w:u w:val="none"/>
        </w:rPr>
        <w:t>28</w:t>
      </w:r>
      <w:r>
        <w:rPr>
          <w:rFonts w:eastAsia="Symbol" w:cs="Symbol" w:ascii="Symbol" w:hAnsi="Symbol"/>
          <w:u w:val="none"/>
        </w:rPr>
        <w:t>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Фактическое время работы оборудования рассчитывается по формуле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b/>
          <w:i/>
          <w:u w:val="none"/>
        </w:rPr>
        <w:t xml:space="preserve">                          </w:t>
      </w:r>
      <w:r>
        <w:rPr>
          <w:rFonts w:eastAsia="Arial Unicode MS" w:cs="Arial" w:ascii="Arial" w:hAnsi="Arial"/>
          <w:i/>
          <w:u w:val="none"/>
        </w:rPr>
        <w:t>Т</w:t>
      </w:r>
      <w:r>
        <w:rPr>
          <w:rFonts w:eastAsia="Arial Unicode MS" w:cs="Arial" w:ascii="Arial" w:hAnsi="Arial"/>
          <w:i/>
          <w:u w:val="none"/>
          <w:vertAlign w:val="subscript"/>
        </w:rPr>
        <w:t>ф</w:t>
      </w:r>
      <w:r>
        <w:rPr>
          <w:rFonts w:eastAsia="Arial Unicode MS" w:cs="Arial" w:ascii="Arial" w:hAnsi="Arial"/>
          <w:i/>
          <w:u w:val="none"/>
        </w:rPr>
        <w:t xml:space="preserve"> =Т</w:t>
      </w:r>
      <w:r>
        <w:rPr>
          <w:rFonts w:eastAsia="Arial Unicode MS" w:cs="Arial" w:ascii="Arial" w:hAnsi="Arial"/>
          <w:i/>
          <w:u w:val="none"/>
          <w:vertAlign w:val="subscript"/>
        </w:rPr>
        <w:t>ном</w:t>
      </w:r>
      <w:r>
        <w:rPr>
          <w:rFonts w:eastAsia="Arial Unicode MS" w:cs="Arial" w:ascii="Arial" w:hAnsi="Arial"/>
          <w:i/>
          <w:u w:val="none"/>
        </w:rPr>
        <w:t>*С*Т</w:t>
      </w:r>
      <w:r>
        <w:rPr>
          <w:rFonts w:eastAsia="Arial Unicode MS" w:cs="Arial" w:ascii="Arial" w:hAnsi="Arial"/>
          <w:i/>
          <w:u w:val="none"/>
          <w:vertAlign w:val="subscript"/>
        </w:rPr>
        <w:t>с</w:t>
      </w:r>
      <w:r>
        <w:rPr>
          <w:rFonts w:eastAsia="Arial Unicode MS" w:cs="Arial" w:ascii="Arial" w:hAnsi="Arial"/>
          <w:i/>
          <w:u w:val="none"/>
        </w:rPr>
        <w:t>*(1-Т</w:t>
      </w:r>
      <w:r>
        <w:rPr>
          <w:rFonts w:eastAsia="Arial Unicode MS" w:cs="Arial" w:ascii="Arial" w:hAnsi="Arial"/>
          <w:i/>
          <w:u w:val="none"/>
          <w:vertAlign w:val="subscript"/>
        </w:rPr>
        <w:t>т.пр</w:t>
      </w:r>
      <w:r>
        <w:rPr>
          <w:rFonts w:eastAsia="Arial Unicode MS" w:cs="Arial" w:ascii="Arial" w:hAnsi="Arial"/>
          <w:i/>
          <w:u w:val="none"/>
        </w:rPr>
        <w:t xml:space="preserve">/100%)                               </w:t>
      </w:r>
      <w:r>
        <w:rPr>
          <w:rFonts w:eastAsia="Arial Unicode MS" w:cs="Arial" w:ascii="Arial" w:hAnsi="Arial"/>
          <w:u w:val="none"/>
        </w:rPr>
        <w:t>(66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sz w:val="32"/>
          <w:u w:val="none"/>
        </w:rPr>
        <w:t xml:space="preserve">где </w:t>
      </w:r>
      <w:r>
        <w:rPr>
          <w:rFonts w:eastAsia="Arial Unicode MS" w:cs="Arial" w:ascii="Arial" w:hAnsi="Arial"/>
          <w:u w:val="none"/>
        </w:rPr>
        <w:t>С=2 – количество смен работы оборудования,</w:t>
      </w:r>
    </w:p>
    <w:p>
      <w:pPr>
        <w:pStyle w:val="22"/>
        <w:ind w:left="1134" w:hanging="567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с</w:t>
      </w:r>
      <w:r>
        <w:rPr>
          <w:rFonts w:eastAsia="Arial Unicode MS" w:cs="Arial" w:ascii="Arial" w:hAnsi="Arial"/>
          <w:u w:val="none"/>
        </w:rPr>
        <w:t>=12 – продолжительность одной смены,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т.пр</w:t>
      </w:r>
      <w:r>
        <w:rPr>
          <w:rFonts w:eastAsia="Arial Unicode MS" w:cs="Arial" w:ascii="Arial" w:hAnsi="Arial"/>
          <w:u w:val="none"/>
        </w:rPr>
        <w:t xml:space="preserve"> – процент текущих простоев по отношению к номинальному времени (8,10%),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ном</w:t>
      </w:r>
      <w:r>
        <w:rPr>
          <w:rFonts w:eastAsia="Arial Unicode MS" w:cs="Arial" w:ascii="Arial" w:hAnsi="Arial"/>
          <w:u w:val="none"/>
        </w:rPr>
        <w:t xml:space="preserve"> – номинальное время работы оборудования, рассчитываемое по формуле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b/>
          <w:u w:val="none"/>
        </w:rPr>
        <w:t xml:space="preserve">                                  </w:t>
      </w:r>
      <w:r>
        <w:rPr>
          <w:rFonts w:eastAsia="Arial Unicode MS" w:cs="Arial" w:ascii="Arial" w:hAnsi="Arial"/>
          <w:i/>
          <w:u w:val="none"/>
        </w:rPr>
        <w:t>Т</w:t>
      </w:r>
      <w:r>
        <w:rPr>
          <w:rFonts w:eastAsia="Arial Unicode MS" w:cs="Arial" w:ascii="Arial" w:hAnsi="Arial"/>
          <w:i/>
          <w:u w:val="none"/>
          <w:vertAlign w:val="subscript"/>
        </w:rPr>
        <w:t>ном</w:t>
      </w:r>
      <w:r>
        <w:rPr>
          <w:rFonts w:eastAsia="Arial Unicode MS" w:cs="Arial" w:ascii="Arial" w:hAnsi="Arial"/>
          <w:i/>
          <w:u w:val="none"/>
        </w:rPr>
        <w:t>=Т</w:t>
      </w:r>
      <w:r>
        <w:rPr>
          <w:rFonts w:eastAsia="Arial Unicode MS" w:cs="Arial" w:ascii="Arial" w:hAnsi="Arial"/>
          <w:i/>
          <w:u w:val="none"/>
          <w:vertAlign w:val="subscript"/>
        </w:rPr>
        <w:t>кал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рп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п.пр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 xml:space="preserve">                                         (67)</w:t>
      </w:r>
    </w:p>
    <w:p>
      <w:pPr>
        <w:pStyle w:val="22"/>
        <w:ind w:hanging="0"/>
        <w:rPr/>
      </w:pPr>
      <w:r>
        <w:rPr>
          <w:rFonts w:eastAsia="Arial Unicode MS" w:cs="Arial" w:ascii="Arial" w:hAnsi="Arial"/>
          <w:u w:val="none"/>
        </w:rPr>
        <w:t>где Т</w:t>
      </w:r>
      <w:r>
        <w:rPr>
          <w:rFonts w:eastAsia="Arial Unicode MS" w:cs="Arial" w:ascii="Arial" w:hAnsi="Arial"/>
          <w:u w:val="none"/>
          <w:vertAlign w:val="subscript"/>
        </w:rPr>
        <w:t>кал</w:t>
      </w:r>
      <w:r>
        <w:rPr>
          <w:rFonts w:eastAsia="Arial Unicode MS" w:cs="Arial" w:ascii="Arial" w:hAnsi="Arial"/>
          <w:u w:val="none"/>
        </w:rPr>
        <w:t>=365 сут. – календарный фонд времени работы оборудования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рп</w:t>
      </w:r>
      <w:r>
        <w:rPr>
          <w:rFonts w:eastAsia="Arial Unicode MS" w:cs="Arial" w:ascii="Arial" w:hAnsi="Arial"/>
          <w:u w:val="none"/>
        </w:rPr>
        <w:t>=18,8 сут. – режимные простои;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п.пр</w:t>
      </w:r>
      <w:r>
        <w:rPr>
          <w:rFonts w:eastAsia="Arial Unicode MS" w:cs="Arial" w:ascii="Arial" w:hAnsi="Arial"/>
          <w:u w:val="none"/>
        </w:rPr>
        <w:t>=12- количество дней нахождения оборудования на планово-предупредительных ремонтах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 xml:space="preserve"> – общее количество праздничных и выходных дней в году.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>=0, так как график работы непрерывный.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Годовой объем производства рассчитывается, как:</w:t>
      </w:r>
    </w:p>
    <w:p>
      <w:pPr>
        <w:pStyle w:val="Normal"/>
        <w:spacing w:lineRule="auto" w:line="360"/>
        <w:ind w:right="567" w:firstLine="539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</w:t>
      </w:r>
      <w:r>
        <w:rPr>
          <w:rFonts w:eastAsia="Arial Unicode MS" w:cs="Arial" w:ascii="Arial" w:hAnsi="Arial"/>
          <w:i/>
          <w:sz w:val="28"/>
          <w:lang w:val="en-US"/>
        </w:rPr>
        <w:t>Q</w:t>
      </w:r>
      <w:r>
        <w:rPr>
          <w:rFonts w:eastAsia="Arial Unicode MS" w:cs="Arial" w:ascii="Arial" w:hAnsi="Arial"/>
          <w:i/>
          <w:sz w:val="28"/>
          <w:vertAlign w:val="subscript"/>
        </w:rPr>
        <w:t>год</w:t>
      </w:r>
      <w:r>
        <w:rPr>
          <w:rFonts w:eastAsia="Arial Unicode MS" w:cs="Arial" w:ascii="Arial" w:hAnsi="Arial"/>
          <w:i/>
          <w:sz w:val="28"/>
        </w:rPr>
        <w:t>=Р</w:t>
      </w:r>
      <w:r>
        <w:rPr>
          <w:rFonts w:eastAsia="Arial Unicode MS" w:cs="Arial" w:ascii="Arial" w:hAnsi="Arial"/>
          <w:i/>
          <w:sz w:val="28"/>
          <w:vertAlign w:val="subscript"/>
        </w:rPr>
        <w:t>ср</w:t>
      </w:r>
      <w:r>
        <w:rPr>
          <w:rFonts w:eastAsia="Arial Unicode MS" w:cs="Arial" w:ascii="Arial" w:hAnsi="Arial"/>
          <w:i/>
          <w:sz w:val="28"/>
        </w:rPr>
        <w:t>*Т</w:t>
      </w:r>
      <w:r>
        <w:rPr>
          <w:rFonts w:eastAsia="Arial Unicode MS" w:cs="Arial" w:ascii="Arial" w:hAnsi="Arial"/>
          <w:i/>
          <w:sz w:val="28"/>
          <w:vertAlign w:val="subscript"/>
        </w:rPr>
        <w:t>ф</w:t>
      </w:r>
      <w:r>
        <w:rPr>
          <w:rFonts w:eastAsia="Arial Unicode MS" w:cs="Arial" w:ascii="Arial" w:hAnsi="Arial"/>
          <w:sz w:val="28"/>
        </w:rPr>
        <w:t xml:space="preserve">                                                 (68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32"/>
        </w:rPr>
        <w:t xml:space="preserve">Где </w:t>
      </w:r>
      <w:r>
        <w:rPr>
          <w:rFonts w:eastAsia="Arial Unicode MS" w:cs="Arial" w:ascii="Arial" w:hAnsi="Arial"/>
          <w:sz w:val="28"/>
        </w:rPr>
        <w:t>Р</w:t>
      </w:r>
      <w:r>
        <w:rPr>
          <w:rFonts w:eastAsia="Arial Unicode MS" w:cs="Arial" w:ascii="Arial" w:hAnsi="Arial"/>
          <w:sz w:val="28"/>
          <w:vertAlign w:val="subscript"/>
        </w:rPr>
        <w:t>ср</w:t>
      </w:r>
      <w:r>
        <w:rPr>
          <w:rFonts w:eastAsia="Arial Unicode MS" w:cs="Arial" w:ascii="Arial" w:hAnsi="Arial"/>
          <w:sz w:val="28"/>
        </w:rPr>
        <w:t>=136,06 т/час – среднечасовая производительность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Фактическое время работы оборудования и годовой объем производства: 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ном</w:t>
      </w:r>
      <w:r>
        <w:rPr>
          <w:rFonts w:eastAsia="Arial Unicode MS" w:cs="Arial" w:ascii="Arial" w:hAnsi="Arial"/>
          <w:sz w:val="28"/>
        </w:rPr>
        <w:t>=365-18,8-12-0=334,2 (суток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т.пр</w:t>
      </w:r>
      <w:r>
        <w:rPr>
          <w:rFonts w:eastAsia="Arial Unicode MS" w:cs="Arial" w:ascii="Arial" w:hAnsi="Arial"/>
          <w:sz w:val="28"/>
        </w:rPr>
        <w:t>=0,081*334,2=27,7 (суток) или 650 (ч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ф</w:t>
      </w:r>
      <w:r>
        <w:rPr>
          <w:rFonts w:eastAsia="Arial Unicode MS" w:cs="Arial" w:ascii="Arial" w:hAnsi="Arial"/>
          <w:sz w:val="28"/>
        </w:rPr>
        <w:t xml:space="preserve"> =334,2*2*12*(1-8,1/100)=7371 (ч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  <w:lang w:val="en-US"/>
        </w:rPr>
        <w:t>Q</w:t>
      </w:r>
      <w:r>
        <w:rPr>
          <w:rFonts w:eastAsia="Arial Unicode MS" w:cs="Arial" w:ascii="Arial" w:hAnsi="Arial"/>
          <w:sz w:val="28"/>
          <w:vertAlign w:val="subscript"/>
        </w:rPr>
        <w:t>год</w:t>
      </w:r>
      <w:r>
        <w:rPr>
          <w:rFonts w:eastAsia="Arial Unicode MS" w:cs="Arial" w:ascii="Arial" w:hAnsi="Arial"/>
          <w:sz w:val="28"/>
        </w:rPr>
        <w:t>=136,06*5033=1002870 т</w:t>
      </w:r>
    </w:p>
    <w:p>
      <w:pPr>
        <w:pStyle w:val="Normal"/>
        <w:spacing w:lineRule="auto" w:line="360"/>
        <w:ind w:firstLine="539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>Рассчитанные данные приведены в таблицу 12.</w:t>
      </w:r>
    </w:p>
    <w:p>
      <w:pPr>
        <w:pStyle w:val="Normal"/>
        <w:spacing w:lineRule="auto" w:line="360"/>
        <w:ind w:firstLine="539"/>
        <w:jc w:val="right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Heading8"/>
        <w:rPr/>
      </w:pPr>
      <w:r>
        <w:rPr/>
        <w:t>Таблица 12 - Баланс времени работы оборудова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7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8"/>
              </w:rPr>
              <w:t>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Количество</w:t>
            </w:r>
          </w:p>
        </w:tc>
      </w:tr>
      <w:tr>
        <w:trPr>
          <w:trHeight w:val="34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) календарное врем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2) планируемые простои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- плановые ремонты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- режимные простои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3) номинальное время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4) текущие простои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5) фактическое врем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6) среднечасовая производительность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7) годовой объём произво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т/час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36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8,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334,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737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36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002870</w:t>
            </w:r>
          </w:p>
        </w:tc>
      </w:tr>
    </w:tbl>
    <w:p>
      <w:pPr>
        <w:pStyle w:val="Heading1"/>
        <w:ind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ind w:firstLine="567"/>
        <w:jc w:val="both"/>
        <w:rPr>
          <w:rFonts w:eastAsia="Arial Unicode MS"/>
        </w:rPr>
      </w:pPr>
      <w:r>
        <w:rPr>
          <w:rFonts w:eastAsia="Arial Unicode MS"/>
        </w:rPr>
        <w:tab/>
      </w:r>
      <w:bookmarkStart w:id="21" w:name="__RefHeading___Toc73418554"/>
      <w:r>
        <w:rPr>
          <w:rFonts w:eastAsia="Arial Unicode MS"/>
        </w:rPr>
        <w:t>4.2 Расчёт сметы капитальных затрат</w:t>
      </w:r>
      <w:bookmarkEnd w:id="21"/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атраты на осуществление модернизации стана 2500 рассчитываются по формуле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</w:t>
      </w:r>
      <w:r>
        <w:rPr>
          <w:rFonts w:eastAsia="Arial Unicode MS" w:cs="Arial" w:ascii="Arial" w:hAnsi="Arial"/>
          <w:i/>
          <w:u w:val="none"/>
        </w:rPr>
        <w:t>К</w:t>
      </w:r>
      <w:r>
        <w:rPr>
          <w:rFonts w:eastAsia="Arial Unicode MS" w:cs="Arial" w:ascii="Arial" w:hAnsi="Arial"/>
          <w:i/>
          <w:u w:val="none"/>
          <w:vertAlign w:val="subscript"/>
        </w:rPr>
        <w:t>з</w:t>
      </w:r>
      <w:r>
        <w:rPr>
          <w:rFonts w:eastAsia="Arial Unicode MS" w:cs="Arial" w:ascii="Arial" w:hAnsi="Arial"/>
          <w:i/>
          <w:u w:val="none"/>
        </w:rPr>
        <w:t>=С</w:t>
      </w:r>
      <w:r>
        <w:rPr>
          <w:rFonts w:eastAsia="Arial Unicode MS" w:cs="Arial" w:ascii="Arial" w:hAnsi="Arial"/>
          <w:i/>
          <w:u w:val="none"/>
          <w:vertAlign w:val="subscript"/>
        </w:rPr>
        <w:t>об</w:t>
      </w:r>
      <w:r>
        <w:rPr>
          <w:rFonts w:eastAsia="Arial Unicode MS" w:cs="Arial" w:ascii="Arial" w:hAnsi="Arial"/>
          <w:i/>
          <w:u w:val="none"/>
        </w:rPr>
        <w:t xml:space="preserve">+М+Д±О-Л                                                 </w:t>
      </w:r>
      <w:r>
        <w:rPr>
          <w:rFonts w:eastAsia="Arial Unicode MS" w:cs="Arial" w:ascii="Arial" w:hAnsi="Arial"/>
          <w:u w:val="none"/>
        </w:rPr>
        <w:t>(69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sz w:val="32"/>
          <w:u w:val="none"/>
        </w:rPr>
        <w:t xml:space="preserve">где </w:t>
      </w:r>
      <w:r>
        <w:rPr>
          <w:rFonts w:eastAsia="Arial Unicode MS" w:cs="Arial" w:ascii="Arial" w:hAnsi="Arial"/>
          <w:u w:val="none"/>
        </w:rPr>
        <w:t>М– затраты на монтаж оборудования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Д – затраты на демонтаж оборудования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О – остаточная стоимость демонтируемого оборудования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Л</w:t>
      </w:r>
      <w:r>
        <w:rPr>
          <w:rFonts w:eastAsia="Arial Unicode MS" w:cs="Arial" w:ascii="Arial" w:hAnsi="Arial"/>
          <w:u w:val="none"/>
          <w:vertAlign w:val="subscript"/>
        </w:rPr>
        <w:t xml:space="preserve"> </w:t>
      </w:r>
      <w:r>
        <w:rPr>
          <w:rFonts w:eastAsia="Arial Unicode MS" w:cs="Arial" w:ascii="Arial" w:hAnsi="Arial"/>
          <w:u w:val="none"/>
        </w:rPr>
        <w:t>– ликвидационная стоимость (по цене металлолома), рассчитываемая как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</w:t>
      </w:r>
      <w:r>
        <w:rPr>
          <w:rFonts w:eastAsia="Arial Unicode MS" w:cs="Arial" w:ascii="Arial" w:hAnsi="Arial"/>
          <w:i/>
          <w:u w:val="none"/>
        </w:rPr>
        <w:t>Л=</w:t>
      </w:r>
      <w:r>
        <w:rPr>
          <w:rFonts w:eastAsia="Arial Unicode MS" w:cs="Arial" w:ascii="Arial" w:hAnsi="Arial"/>
          <w:i/>
          <w:u w:val="none"/>
          <w:lang w:val="en-US"/>
        </w:rPr>
        <w:t>m</w:t>
      </w:r>
      <w:r>
        <w:rPr>
          <w:rFonts w:eastAsia="Arial Unicode MS" w:cs="Arial" w:ascii="Arial" w:hAnsi="Arial"/>
          <w:i/>
          <w:u w:val="none"/>
        </w:rPr>
        <w:t>*Ц</w:t>
      </w:r>
      <w:r>
        <w:rPr>
          <w:rFonts w:eastAsia="Arial Unicode MS" w:cs="Arial" w:ascii="Arial" w:hAnsi="Arial"/>
          <w:i/>
          <w:u w:val="none"/>
          <w:vertAlign w:val="subscript"/>
        </w:rPr>
        <w:t xml:space="preserve">л </w:t>
      </w:r>
      <w:r>
        <w:rPr>
          <w:rFonts w:eastAsia="Arial Unicode MS" w:cs="Arial" w:ascii="Arial" w:hAnsi="Arial"/>
          <w:i/>
          <w:u w:val="none"/>
        </w:rPr>
        <w:t xml:space="preserve">                                                           </w:t>
      </w:r>
      <w:r>
        <w:rPr>
          <w:rFonts w:eastAsia="Arial Unicode MS" w:cs="Arial" w:ascii="Arial" w:hAnsi="Arial"/>
          <w:u w:val="none"/>
        </w:rPr>
        <w:t>(70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u w:val="none"/>
        </w:rPr>
        <w:t xml:space="preserve">где </w:t>
      </w:r>
      <w:r>
        <w:rPr>
          <w:rFonts w:eastAsia="Arial Unicode MS" w:cs="Arial" w:ascii="Arial" w:hAnsi="Arial"/>
          <w:u w:val="none"/>
          <w:lang w:val="en-US"/>
        </w:rPr>
        <w:t>m</w:t>
      </w:r>
      <w:r>
        <w:rPr>
          <w:rFonts w:eastAsia="Arial Unicode MS" w:cs="Arial" w:ascii="Arial" w:hAnsi="Arial"/>
          <w:u w:val="none"/>
        </w:rPr>
        <w:t xml:space="preserve"> – масса демонтируемого оборудования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Ц</w:t>
      </w:r>
      <w:r>
        <w:rPr>
          <w:rFonts w:eastAsia="Arial Unicode MS" w:cs="Arial" w:ascii="Arial" w:hAnsi="Arial"/>
          <w:u w:val="none"/>
          <w:vertAlign w:val="subscript"/>
        </w:rPr>
        <w:t>л</w:t>
      </w:r>
      <w:r>
        <w:rPr>
          <w:rFonts w:eastAsia="Arial Unicode MS" w:cs="Arial" w:ascii="Arial" w:hAnsi="Arial"/>
          <w:u w:val="none"/>
        </w:rPr>
        <w:t xml:space="preserve"> – цена 1 тонны металлолома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С</w:t>
      </w:r>
      <w:r>
        <w:rPr>
          <w:rFonts w:eastAsia="Arial Unicode MS" w:cs="Arial" w:ascii="Arial" w:hAnsi="Arial"/>
          <w:u w:val="none"/>
          <w:vertAlign w:val="subscript"/>
        </w:rPr>
        <w:t xml:space="preserve">об </w:t>
      </w:r>
      <w:r>
        <w:rPr>
          <w:rFonts w:eastAsia="Arial Unicode MS" w:cs="Arial" w:ascii="Arial" w:hAnsi="Arial"/>
          <w:u w:val="none"/>
        </w:rPr>
        <w:t>– стоимость приобретенного оборудования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огда затраты на закупку валков составят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С</w:t>
      </w:r>
      <w:r>
        <w:rPr>
          <w:rFonts w:eastAsia="Arial Unicode MS" w:cs="Arial" w:ascii="Arial" w:hAnsi="Arial"/>
          <w:u w:val="none"/>
          <w:vertAlign w:val="subscript"/>
        </w:rPr>
        <w:t>об</w:t>
      </w:r>
      <w:r>
        <w:rPr>
          <w:rFonts w:eastAsia="Arial Unicode MS" w:cs="Arial" w:ascii="Arial" w:hAnsi="Arial"/>
          <w:u w:val="none"/>
        </w:rPr>
        <w:t>=6*(1800000*0,6)=648000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Затраты на демонтаж старых и монтаж новых валков равны нулю, так как смена валков является текущей работой в цехе: М=Д=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Происходит замена цельных валков, уже и износившихся, соответственно их остаточная стоимость О=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Износившиеся цельные валки идут на переработку, поэтому ликвидационной стоимостью не обладают (Л=0)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Таким образом, капитальные затраты на осуществление модернизации:</w:t>
      </w:r>
    </w:p>
    <w:p>
      <w:pPr>
        <w:pStyle w:val="22"/>
        <w:rPr/>
      </w:pPr>
      <w:r>
        <w:rPr>
          <w:rFonts w:cs="Arial" w:ascii="Arial" w:hAnsi="Arial"/>
          <w:u w:val="none"/>
        </w:rPr>
        <w:t>К</w:t>
      </w:r>
      <w:r>
        <w:rPr>
          <w:rFonts w:cs="Arial" w:ascii="Arial" w:hAnsi="Arial"/>
          <w:u w:val="none"/>
          <w:vertAlign w:val="subscript"/>
        </w:rPr>
        <w:t>з</w:t>
      </w:r>
      <w:r>
        <w:rPr>
          <w:rFonts w:cs="Arial" w:ascii="Arial" w:hAnsi="Arial"/>
          <w:u w:val="none"/>
        </w:rPr>
        <w:t>=6480000+0+0+0-0=648000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2" w:name="__RefHeading___Toc73418555"/>
      <w:bookmarkEnd w:id="22"/>
      <w:r>
        <w:rPr>
          <w:rFonts w:eastAsia="Arial Unicode MS"/>
        </w:rPr>
        <w:t>4.3 Организация труда и заработной платы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фонда оплаты труда приведен в таблицу 13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jc w:val="left"/>
        <w:rPr/>
      </w:pPr>
      <w:r>
        <w:rPr/>
        <w:t>Таблица 13 - Расчет фонда оплаты тру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25"/>
        <w:gridCol w:w="1080"/>
        <w:gridCol w:w="91"/>
        <w:gridCol w:w="11"/>
        <w:gridCol w:w="1161"/>
        <w:gridCol w:w="1080"/>
        <w:gridCol w:w="168"/>
        <w:gridCol w:w="912"/>
        <w:gridCol w:w="222"/>
        <w:gridCol w:w="1418"/>
      </w:tblGrid>
      <w:tr>
        <w:trPr>
          <w:trHeight w:val="53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Наименование показателя</w:t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</w:rPr>
              <w:t>Наименование рабочег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места </w:t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Мастер (старш.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Бригад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Машинист кр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льцовщик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тор пос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тношение к производ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зряд работы или 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Тарифная с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Тарифная ставка, руб./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7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Систем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</w:tr>
      <w:tr>
        <w:trPr/>
        <w:tc>
          <w:tcPr>
            <w:tcW w:w="6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рафик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9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жение таблицы 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Количество работающих с учетом подмены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</w:rPr>
              <w:t>Планируемое выполнение норм выработк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Фонд рабочего времени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праздничные дн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ереработка по графику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ночное время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вечерне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сновная заработная плата, руб./мес.(Σстр.10.1÷10.8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584,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6,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7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7,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плата по тарифу (стр.4*стр.9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2,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2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3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3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Сдельный приработок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роизводственная преми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,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5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праздничные дн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переработку по график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ночно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,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2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вечерне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,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,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по районному коэффициент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,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6,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6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олнительная заработная плат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2,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,0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сего заработная плата по одному рабочему (стр.10+стр.11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86,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2,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1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1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13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Всего заработная плата всех рабочих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695,9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617,3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2"/>
                <w:u w:val="none"/>
              </w:rPr>
            </w:pPr>
            <w:r>
              <w:rPr>
                <w:rFonts w:eastAsia="Arial Unicode MS" w:cs="Arial" w:ascii="Arial" w:hAnsi="Arial"/>
                <w:sz w:val="22"/>
                <w:u w:val="none"/>
              </w:rPr>
              <w:t>30724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0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2"/>
                <w:u w:val="none"/>
              </w:rPr>
            </w:pPr>
            <w:r>
              <w:rPr>
                <w:rFonts w:eastAsia="Arial Unicode MS" w:cs="Arial" w:ascii="Arial" w:hAnsi="Arial"/>
                <w:sz w:val="22"/>
                <w:u w:val="none"/>
              </w:rPr>
              <w:t>30724,92</w:t>
            </w:r>
          </w:p>
        </w:tc>
      </w:tr>
    </w:tbl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яснения к таблице 13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фонда рабочего времени (п. 9)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мес</w:t>
      </w:r>
      <w:r>
        <w:rPr>
          <w:rFonts w:eastAsia="Arial Unicode MS" w:cs="Arial" w:ascii="Arial" w:hAnsi="Arial"/>
          <w:i/>
          <w:u w:val="none"/>
        </w:rPr>
        <w:t>=365*С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*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/(12*б)</w:t>
      </w:r>
      <w:r>
        <w:rPr>
          <w:rFonts w:eastAsia="Arial Unicode MS" w:cs="Arial" w:ascii="Arial" w:hAnsi="Arial"/>
          <w:u w:val="none"/>
        </w:rPr>
        <w:t xml:space="preserve">                                        (71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u w:val="none"/>
        </w:rPr>
        <w:t>где       С</w:t>
      </w:r>
      <w:r>
        <w:rPr>
          <w:rFonts w:eastAsia="Arial Unicode MS" w:cs="Arial" w:ascii="Arial" w:hAnsi="Arial"/>
          <w:u w:val="none"/>
          <w:vertAlign w:val="subscript"/>
        </w:rPr>
        <w:t xml:space="preserve">смен </w:t>
      </w:r>
      <w:r>
        <w:rPr>
          <w:rFonts w:eastAsia="Arial Unicode MS" w:cs="Arial" w:ascii="Arial" w:hAnsi="Arial"/>
          <w:u w:val="none"/>
        </w:rPr>
        <w:t>=2 – количество смен за сутки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смен</w:t>
      </w:r>
      <w:r>
        <w:rPr>
          <w:rFonts w:eastAsia="Arial Unicode MS" w:cs="Arial" w:ascii="Arial" w:hAnsi="Arial"/>
          <w:u w:val="none"/>
        </w:rPr>
        <w:t>= 12 ч.– продолжительность одной смены,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б=4 – количество бригад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.</w:t>
      </w:r>
      <w:r>
        <w:rPr>
          <w:rFonts w:eastAsia="Arial Unicode MS" w:cs="Arial" w:ascii="Arial" w:hAnsi="Arial"/>
          <w:u w:val="none"/>
        </w:rPr>
        <w:t>=365*2*12/(12*4)=182,5 чел*час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одолжительность работы в праздничные дни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пр</w:t>
      </w:r>
      <w:r>
        <w:rPr>
          <w:rFonts w:eastAsia="Arial Unicode MS" w:cs="Arial" w:ascii="Arial" w:hAnsi="Arial"/>
          <w:i/>
          <w:u w:val="none"/>
        </w:rPr>
        <w:t>=n</w:t>
      </w:r>
      <w:r>
        <w:rPr>
          <w:rFonts w:eastAsia="Arial Unicode MS" w:cs="Arial" w:ascii="Arial" w:hAnsi="Arial"/>
          <w:i/>
          <w:u w:val="none"/>
          <w:vertAlign w:val="subscript"/>
        </w:rPr>
        <w:t>пр</w:t>
      </w:r>
      <w:r>
        <w:rPr>
          <w:rFonts w:eastAsia="Arial Unicode MS" w:cs="Arial" w:ascii="Arial" w:hAnsi="Arial"/>
          <w:i/>
          <w:u w:val="none"/>
        </w:rPr>
        <w:t>* С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*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 xml:space="preserve">/(12*б)                           </w:t>
      </w:r>
      <w:r>
        <w:rPr>
          <w:rFonts w:eastAsia="Arial Unicode MS" w:cs="Arial" w:ascii="Arial" w:hAnsi="Arial"/>
          <w:u w:val="none"/>
        </w:rPr>
        <w:t xml:space="preserve">               (72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11*2*12/12*4=5,5 чел*час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одолжительность переработки по графику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=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-(2004/12),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 xml:space="preserve">=∆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 xml:space="preserve">мес </w:t>
      </w:r>
      <w:r>
        <w:rPr>
          <w:rFonts w:eastAsia="Arial Unicode MS" w:cs="Arial" w:ascii="Arial" w:hAnsi="Arial"/>
          <w:u w:val="none"/>
        </w:rPr>
        <w:t>-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=182,5-2004/12=15,5 чел*час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15,5-5,5=10 чел*час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времени работы в ночное и вечернее время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 xml:space="preserve">=1/3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 xml:space="preserve">=1/3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1/3*182,5=60,83 чел*час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1/3*182,5=60,83 чел*час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заработной платы по трарифу (п. 10.1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>* 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 Unicode MS" w:cs="Arial" w:ascii="Arial" w:hAnsi="Arial"/>
          <w:u w:val="none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 – часовая тарифная ставка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24,78*182,5=4522,35 руб.;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21,71*182,5=3962,07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18,87*182,5=3443,78 руб.;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сдельного приработка (п. 10.2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=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*[(</w:t>
      </w:r>
      <w:r>
        <w:rPr>
          <w:rFonts w:eastAsia="Arial Unicode MS" w:cs="Arial" w:ascii="Arial" w:hAnsi="Arial"/>
          <w:u w:val="none"/>
          <w:lang w:val="en-US"/>
        </w:rPr>
        <w:t>N</w:t>
      </w:r>
      <w:r>
        <w:rPr>
          <w:rFonts w:eastAsia="Arial Unicode MS" w:cs="Arial" w:ascii="Arial" w:hAnsi="Arial"/>
          <w:u w:val="none"/>
          <w:vertAlign w:val="subscript"/>
        </w:rPr>
        <w:t>выр</w:t>
      </w:r>
      <w:r>
        <w:rPr>
          <w:rFonts w:eastAsia="Arial Unicode MS" w:cs="Arial" w:ascii="Arial" w:hAnsi="Arial"/>
          <w:u w:val="none"/>
        </w:rPr>
        <w:t>-100)/100], где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 Unicode MS" w:cs="Arial" w:ascii="Arial" w:hAnsi="Arial"/>
          <w:u w:val="none"/>
          <w:lang w:val="en-US"/>
        </w:rPr>
        <w:t>N</w:t>
      </w:r>
      <w:r>
        <w:rPr>
          <w:rFonts w:eastAsia="Arial Unicode MS" w:cs="Arial" w:ascii="Arial" w:hAnsi="Arial"/>
          <w:u w:val="none"/>
          <w:vertAlign w:val="subscript"/>
        </w:rPr>
        <w:t>выр</w:t>
      </w:r>
      <w:r>
        <w:rPr>
          <w:rFonts w:eastAsia="Arial Unicode MS" w:cs="Arial" w:ascii="Arial" w:hAnsi="Arial"/>
          <w:u w:val="none"/>
        </w:rPr>
        <w:t>- планируемое выполнение норм выработки, 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Для обоих рабочих: </w:t>
      </w:r>
      <w:r>
        <w:rPr>
          <w:rFonts w:eastAsia="Arial Unicode MS" w:cs="Arial" w:ascii="Arial" w:hAnsi="Arial"/>
          <w:u w:val="none"/>
          <w:vertAlign w:val="subscript"/>
        </w:rPr>
        <w:t xml:space="preserve">   </w:t>
      </w:r>
      <w:r>
        <w:rPr>
          <w:rFonts w:eastAsia="Arial Unicode MS" w:cs="Arial" w:ascii="Arial" w:hAnsi="Arial"/>
          <w:u w:val="none"/>
        </w:rPr>
        <w:t>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=0, так как норма выработки 100% и приработка нет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производственной премии (п. 10.3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ЗП</w:t>
      </w:r>
      <w:r>
        <w:rPr>
          <w:rFonts w:eastAsia="Arial Unicode MS" w:cs="Arial" w:ascii="Arial" w:hAnsi="Arial"/>
          <w:u w:val="none"/>
          <w:vertAlign w:val="subscript"/>
        </w:rPr>
        <w:t>тар.</w:t>
      </w:r>
      <w:r>
        <w:rPr>
          <w:rFonts w:eastAsia="Arial Unicode MS" w:cs="Arial" w:ascii="Arial" w:hAnsi="Arial"/>
          <w:u w:val="none"/>
        </w:rPr>
        <w:t>+ 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)*Премия/100%,</w:t>
      </w:r>
    </w:p>
    <w:p>
      <w:pPr>
        <w:pStyle w:val="22"/>
        <w:ind w:hanging="0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eastAsia="Arial Unicode MS" w:cs="Arial" w:ascii="Arial" w:hAnsi="Arial"/>
          <w:u w:val="none"/>
        </w:rPr>
        <w:t>Размер производственной премии, установленный на данном участке равен 40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4522,35+0)*40%/100%=1808,94 руб.;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3962,07+0)*40%/100%=1584,83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3443,78+0)*40%/100%=1377,51 руб.;</w:t>
      </w:r>
    </w:p>
    <w:p>
      <w:pPr>
        <w:pStyle w:val="22"/>
        <w:spacing w:lineRule="auto" w:line="240"/>
        <w:rPr/>
      </w:pPr>
      <w:r>
        <w:rPr>
          <w:rFonts w:eastAsia="Arial Unicode MS" w:cs="Arial" w:ascii="Arial" w:hAnsi="Arial"/>
          <w:u w:val="none"/>
        </w:rPr>
        <w:t>Расчет доплаты за работу в праздничные дни при норме выработки в 100%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10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24,78*5,5=136,29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21,71*5,5=119,4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18,87*5,5=103,78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переработку по графику (37,5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37,5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24,78*10*0,375=92,93 руб.,</w:t>
      </w:r>
    </w:p>
    <w:p>
      <w:pPr>
        <w:pStyle w:val="22"/>
        <w:tabs>
          <w:tab w:val="clear" w:pos="720"/>
          <w:tab w:val="left" w:pos="3261" w:leader="none"/>
        </w:tabs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21,71*10*0,375=81,4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18,87*10*0,375=70,76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работу в ночное время (40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4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24,78*0,4*60,83=602,95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21,71*0,4*60,83=528,25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18,87*0,4*60,83=459,14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работу в вечернее время (20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2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24,78*0,2*60,83=301,47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21,71*0,2*60,83=264,12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18,87*0,2*60,83=229,57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йонный коэффициент для уральского региона равен 15%.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+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+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+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)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4522,35+0+1808,94+136,29+92,93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602,95+301,47)=1502,32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3962,07+0+1584,83+119,41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81,41+528,25+264,12)=966,0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3443,78+0+1377,51+103,78+70,76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459,14+229,57)=852,68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олнительной заработной платы (п. 11)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При длительности очередного отпуска в 30 дней коэффициент зависимости дополнительной заработной платы от основной составляет 17,5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8584,67=1502,32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7406,10=1296,07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6537,22=1144,01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3" w:name="__RefHeading___Toc73418556"/>
      <w:bookmarkEnd w:id="23"/>
      <w:r>
        <w:rPr>
          <w:rFonts w:eastAsia="Arial Unicode MS"/>
        </w:rPr>
        <w:t>4.4 Расчет отчислений на социальные нужды</w:t>
      </w:r>
    </w:p>
    <w:p>
      <w:pPr>
        <w:pStyle w:val="22"/>
        <w:spacing w:lineRule="auto" w:line="240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Годовой фонд оплаты труда:</w:t>
      </w:r>
    </w:p>
    <w:p>
      <w:pPr>
        <w:pStyle w:val="22"/>
        <w:spacing w:lineRule="auto" w:line="24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spacing w:lineRule="auto" w:line="240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</w:t>
      </w:r>
      <w:r>
        <w:rPr>
          <w:rFonts w:eastAsia="Arial Unicode MS" w:cs="Arial" w:ascii="Arial" w:hAnsi="Arial"/>
          <w:i/>
          <w:u w:val="none"/>
        </w:rPr>
        <w:t>ФОТ</w:t>
      </w:r>
      <w:r>
        <w:rPr>
          <w:rFonts w:eastAsia="Arial Unicode MS" w:cs="Arial" w:ascii="Arial" w:hAnsi="Arial"/>
          <w:i/>
          <w:u w:val="none"/>
          <w:vertAlign w:val="subscript"/>
        </w:rPr>
        <w:t>год</w:t>
      </w:r>
      <w:r>
        <w:rPr>
          <w:rFonts w:eastAsia="Arial Unicode MS" w:cs="Arial" w:ascii="Arial" w:hAnsi="Arial"/>
          <w:i/>
          <w:u w:val="none"/>
        </w:rPr>
        <w:t>=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*ЗП</w:t>
      </w:r>
      <w:r>
        <w:rPr>
          <w:rFonts w:eastAsia="Arial Unicode MS" w:cs="Arial" w:ascii="Arial" w:hAnsi="Arial"/>
          <w:i/>
          <w:u w:val="none"/>
          <w:vertAlign w:val="subscript"/>
        </w:rPr>
        <w:t>мес</w:t>
      </w:r>
      <w:r>
        <w:rPr>
          <w:rFonts w:eastAsia="Arial Unicode MS" w:cs="Arial" w:ascii="Arial" w:hAnsi="Arial"/>
          <w:i/>
          <w:u w:val="none"/>
        </w:rPr>
        <w:t>*12</w:t>
      </w:r>
      <w:r>
        <w:rPr>
          <w:rFonts w:eastAsia="Arial Unicode MS" w:cs="Arial" w:ascii="Arial" w:hAnsi="Arial"/>
          <w:u w:val="none"/>
        </w:rPr>
        <w:t xml:space="preserve">                                              (73)</w:t>
      </w:r>
    </w:p>
    <w:p>
      <w:pPr>
        <w:pStyle w:val="22"/>
        <w:spacing w:lineRule="auto" w:line="240"/>
        <w:jc w:val="center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spacing w:lineRule="auto" w:line="240"/>
        <w:ind w:hanging="0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 xml:space="preserve">где       </w:t>
      </w:r>
      <w:r>
        <w:rPr>
          <w:rFonts w:eastAsia="Arial Unicode MS" w:cs="Arial" w:ascii="Arial" w:hAnsi="Arial"/>
          <w:u w:val="none"/>
          <w:lang w:val="en-US"/>
        </w:rPr>
        <w:t>S</w:t>
      </w:r>
      <w:r>
        <w:rPr>
          <w:rFonts w:eastAsia="Arial Unicode MS" w:cs="Arial" w:ascii="Arial" w:hAnsi="Arial"/>
          <w:u w:val="none"/>
          <w:vertAlign w:val="subscript"/>
        </w:rPr>
        <w:t>числ</w:t>
      </w:r>
      <w:r>
        <w:rPr>
          <w:rFonts w:eastAsia="Arial Unicode MS" w:cs="Arial" w:ascii="Arial" w:hAnsi="Arial"/>
          <w:u w:val="none"/>
        </w:rPr>
        <w:t xml:space="preserve"> – списочная численность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 xml:space="preserve"> – зарплата за месяц одного сотрудника.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ФОТ</w:t>
      </w:r>
      <w:r>
        <w:rPr>
          <w:rFonts w:eastAsia="Arial Unicode MS" w:cs="Arial" w:ascii="Arial" w:hAnsi="Arial"/>
          <w:u w:val="none"/>
          <w:vertAlign w:val="subscript"/>
        </w:rPr>
        <w:t>год</w:t>
      </w:r>
      <w:r>
        <w:rPr>
          <w:rFonts w:eastAsia="Arial Unicode MS" w:cs="Arial" w:ascii="Arial" w:hAnsi="Arial"/>
          <w:u w:val="none"/>
        </w:rPr>
        <w:t>=(80695,92+69617,36+30724,92+34808,68+30724,92)*12=2958861,6 руб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jc w:val="lef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аблица 14 - Расчет отчислений во внебюджетные фонды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472"/>
        <w:gridCol w:w="2693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Вид начис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Сумма, р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ЕСН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rFonts w:ascii="Arial" w:hAnsi="Arial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пенсионны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828481,25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фонд социального страх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18354,46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фонд медицинского страх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6519,02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Итого отчис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53354,73</w:t>
            </w:r>
          </w:p>
        </w:tc>
      </w:tr>
    </w:tbl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Итого ФОТ с отчислениями: 2958861,6 +1053354,7=34012216,33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4" w:name="__RefHeading___Toc73418557"/>
      <w:bookmarkEnd w:id="24"/>
      <w:r>
        <w:rPr>
          <w:rFonts w:eastAsia="Arial Unicode MS"/>
        </w:rPr>
        <w:t>4.5 Расчет себестоимости продукции</w:t>
      </w:r>
    </w:p>
    <w:p>
      <w:pPr>
        <w:pStyle w:val="22"/>
        <w:spacing w:lineRule="auto" w:line="240"/>
        <w:jc w:val="righ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spacing w:lineRule="auto" w:line="240"/>
        <w:ind w:hanging="0"/>
        <w:jc w:val="center"/>
        <w:rPr/>
      </w:pPr>
      <w:r>
        <w:rPr/>
        <w:t>Таблица 15 - Калькуляция себестоимости 1 т готовой продукци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91"/>
        <w:gridCol w:w="1433"/>
        <w:gridCol w:w="1417"/>
        <w:gridCol w:w="1843"/>
      </w:tblGrid>
      <w:tr>
        <w:trPr>
          <w:trHeight w:val="90" w:hRule="atLeast"/>
        </w:trPr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статьи за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руб./е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лонение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е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полуфабрикаты, 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8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отходы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угар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- концы и обрезки в шихту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концы и обрезки неконди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окал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1,5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брак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по прокат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брак 1-го предел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по металл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за вычетом отходов и бра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электроэнерг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6,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топливо технологиче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2,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тходящее теп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вода техниче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,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сжатый возду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,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па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дп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,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вспомогательные материал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основная з/п П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дополнительная з/п П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отчисления на социальные нуж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аморт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 сменное оборудовани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вал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транспорт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расходов по передел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 потери от бра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 расходы по травле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 расходы по термич.обработ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Итого производственная себестоим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5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2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ы к таблице 15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1. Основная заработная плата производственных рабочих:</w:t>
      </w:r>
    </w:p>
    <w:p>
      <w:pPr>
        <w:pStyle w:val="22"/>
        <w:ind w:right="567" w:firstLine="567"/>
        <w:jc w:val="center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</w:t>
      </w:r>
      <w:r>
        <w:rPr>
          <w:rFonts w:eastAsia="Arial Unicode MS" w:cs="Arial" w:ascii="Arial" w:hAnsi="Arial"/>
          <w:i/>
          <w:u w:val="none"/>
        </w:rPr>
        <w:t>ЗП</w:t>
      </w:r>
      <w:r>
        <w:rPr>
          <w:rFonts w:eastAsia="Arial Unicode MS" w:cs="Arial" w:ascii="Arial" w:hAnsi="Arial"/>
          <w:i/>
          <w:u w:val="none"/>
          <w:vertAlign w:val="subscript"/>
        </w:rPr>
        <w:t>осн</w:t>
      </w:r>
      <w:r>
        <w:rPr>
          <w:rFonts w:eastAsia="Arial Unicode MS" w:cs="Arial" w:ascii="Arial" w:hAnsi="Arial"/>
          <w:i/>
          <w:u w:val="none"/>
        </w:rPr>
        <w:t>=ЗП</w:t>
      </w:r>
      <w:r>
        <w:rPr>
          <w:rFonts w:eastAsia="Arial Unicode MS" w:cs="Arial" w:ascii="Arial" w:hAnsi="Arial"/>
          <w:i/>
          <w:u w:val="none"/>
          <w:vertAlign w:val="subscript"/>
        </w:rPr>
        <w:t>осн</w:t>
      </w:r>
      <w:r>
        <w:rPr>
          <w:rFonts w:eastAsia="Arial Unicode MS" w:cs="Arial" w:ascii="Arial" w:hAnsi="Arial"/>
          <w:i/>
          <w:u w:val="none"/>
        </w:rPr>
        <w:t xml:space="preserve">*12* 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/</w:t>
      </w:r>
      <w:r>
        <w:rPr>
          <w:rFonts w:cs="Arial" w:ascii="Arial" w:hAnsi="Arial"/>
          <w:i/>
          <w:u w:val="none"/>
        </w:rPr>
        <w:t xml:space="preserve"> </w:t>
      </w:r>
      <w:r>
        <w:rPr>
          <w:rFonts w:cs="Arial" w:ascii="Arial" w:hAnsi="Arial"/>
          <w:i/>
          <w:u w:val="none"/>
          <w:lang w:val="en-US"/>
        </w:rPr>
        <w:t>Q</w:t>
      </w:r>
      <w:r>
        <w:rPr>
          <w:rFonts w:cs="Arial" w:ascii="Arial" w:hAnsi="Arial"/>
          <w:i/>
          <w:u w:val="none"/>
          <w:vertAlign w:val="subscript"/>
        </w:rPr>
        <w:t>год</w:t>
      </w:r>
      <w:r>
        <w:rPr>
          <w:rFonts w:cs="Arial" w:ascii="Arial" w:hAnsi="Arial"/>
          <w:i/>
          <w:u w:val="none"/>
        </w:rPr>
        <w:t xml:space="preserve">                                         </w:t>
      </w:r>
      <w:r>
        <w:rPr>
          <w:rFonts w:cs="Arial" w:ascii="Arial" w:hAnsi="Arial"/>
          <w:u w:val="none"/>
        </w:rPr>
        <w:t>(74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осн</w:t>
      </w:r>
      <w:r>
        <w:rPr>
          <w:rFonts w:eastAsia="Arial Unicode MS" w:cs="Arial" w:ascii="Arial" w:hAnsi="Arial"/>
          <w:u w:val="none"/>
        </w:rPr>
        <w:t>=(8584,67*8+7406,10*12+6537,22*8)*12/187946=3,46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2. Дополнительная плата производственных рабочих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</w:t>
      </w:r>
      <w:r>
        <w:rPr>
          <w:rFonts w:eastAsia="Arial Unicode MS" w:cs="Arial" w:ascii="Arial" w:hAnsi="Arial"/>
          <w:i/>
          <w:u w:val="none"/>
        </w:rPr>
        <w:t>ЗП</w:t>
      </w:r>
      <w:r>
        <w:rPr>
          <w:rFonts w:eastAsia="Arial Unicode MS" w:cs="Arial" w:ascii="Arial" w:hAnsi="Arial"/>
          <w:i/>
          <w:u w:val="none"/>
          <w:vertAlign w:val="subscript"/>
        </w:rPr>
        <w:t>доп</w:t>
      </w:r>
      <w:r>
        <w:rPr>
          <w:rFonts w:eastAsia="Arial Unicode MS" w:cs="Arial" w:ascii="Arial" w:hAnsi="Arial"/>
          <w:i/>
          <w:u w:val="none"/>
        </w:rPr>
        <w:t>=ЗП</w:t>
      </w:r>
      <w:r>
        <w:rPr>
          <w:rFonts w:eastAsia="Arial Unicode MS" w:cs="Arial" w:ascii="Arial" w:hAnsi="Arial"/>
          <w:i/>
          <w:u w:val="none"/>
          <w:vertAlign w:val="subscript"/>
        </w:rPr>
        <w:t>доп</w:t>
      </w:r>
      <w:r>
        <w:rPr>
          <w:rFonts w:eastAsia="Arial Unicode MS" w:cs="Arial" w:ascii="Arial" w:hAnsi="Arial"/>
          <w:i/>
          <w:u w:val="none"/>
        </w:rPr>
        <w:t xml:space="preserve">*12* 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/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none"/>
          <w:lang w:val="en-US"/>
        </w:rPr>
        <w:t>Q</w:t>
      </w:r>
      <w:r>
        <w:rPr>
          <w:rFonts w:cs="Arial" w:ascii="Arial" w:hAnsi="Arial"/>
          <w:i/>
          <w:u w:val="none"/>
          <w:vertAlign w:val="subscript"/>
        </w:rPr>
        <w:t>год</w:t>
      </w:r>
      <w:r>
        <w:rPr>
          <w:rFonts w:cs="Arial" w:ascii="Arial" w:hAnsi="Arial"/>
          <w:i/>
          <w:u w:val="none"/>
        </w:rPr>
        <w:t xml:space="preserve">                                            </w:t>
      </w:r>
      <w:r>
        <w:rPr>
          <w:rFonts w:cs="Arial" w:ascii="Arial" w:hAnsi="Arial"/>
          <w:u w:val="none"/>
        </w:rPr>
        <w:t>(75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(1502,32*8+1296,07*12+1144,01*8)*12/187946=0,61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3. Отчисления с фонда оплаты труда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Отчисления с фонда оплаты труда были рассчитаны в предыдущей главе в табл. 3 и составляют 2958861,6 руб. на весь годовой объем выпуска продукции, тогда на 1 т они составят: 2958861,6 /186946=4,07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 все статьи калькуляции останутся неизменными, кроме затрат на сменное оборудование (валки)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/>
      </w:pPr>
      <w:bookmarkStart w:id="25" w:name="__RefHeading___Toc73418558"/>
      <w:bookmarkEnd w:id="25"/>
      <w:r>
        <w:rPr>
          <w:rFonts w:eastAsia="Arial Unicode MS"/>
        </w:rPr>
        <w:t>4.6 Расчет основных технико-экономических показателей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ибыль от реализации продукции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</w:t>
      </w:r>
      <w:r>
        <w:rPr>
          <w:rFonts w:eastAsia="Arial Unicode MS" w:cs="Arial" w:ascii="Arial" w:hAnsi="Arial"/>
          <w:i/>
          <w:u w:val="none"/>
        </w:rPr>
        <w:t>Пр=(Ц-С/с)*Qгод</w:t>
      </w:r>
      <w:r>
        <w:rPr>
          <w:rFonts w:eastAsia="Arial Unicode MS" w:cs="Arial" w:ascii="Arial" w:hAnsi="Arial"/>
          <w:u w:val="none"/>
        </w:rPr>
        <w:t xml:space="preserve">                                           (76)</w:t>
      </w:r>
    </w:p>
    <w:p>
      <w:pPr>
        <w:pStyle w:val="22"/>
        <w:jc w:val="center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где   Ц – средняя оптовая цена без НДС 1т готовой продукции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>Ц=4460 руб., тогда с НДС Ц=5262,8 руб.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базовом варианте: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=(4460-4052,85)*1002870=408318520 руб.,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: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Пр</w:t>
      </w:r>
      <w:r>
        <w:rPr>
          <w:rFonts w:eastAsia="Arial Unicode MS" w:cs="Arial" w:ascii="Arial" w:hAnsi="Arial"/>
          <w:u w:val="none"/>
          <w:vertAlign w:val="superscript"/>
        </w:rPr>
        <w:t>/</w:t>
      </w:r>
      <w:r>
        <w:rPr>
          <w:rFonts w:eastAsia="Arial Unicode MS" w:cs="Arial" w:ascii="Arial" w:hAnsi="Arial"/>
          <w:u w:val="none"/>
        </w:rPr>
        <w:t>=(4460-4026,89)*1002870=434353026 руб.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jc w:val="lef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аблица 16 - Расчет чистой прибыл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70"/>
        <w:gridCol w:w="1559"/>
        <w:gridCol w:w="1417"/>
      </w:tblGrid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№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Наименование показателе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Сумм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Отклон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прое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продукции, всего (Цена с НДС*</w:t>
            </w:r>
            <w:r>
              <w:rPr>
                <w:rFonts w:eastAsia="Arial Unicode MS" w:cs="Arial" w:ascii="Arial" w:hAnsi="Arial"/>
                <w:sz w:val="24"/>
                <w:u w:val="none"/>
                <w:lang w:val="en-US"/>
              </w:rPr>
              <w:t>Q</w:t>
            </w:r>
            <w:r>
              <w:rPr>
                <w:rFonts w:eastAsia="Arial Unicode MS" w:cs="Arial" w:ascii="Arial" w:hAnsi="Arial"/>
                <w:sz w:val="24"/>
                <w:u w:val="none"/>
              </w:rPr>
              <w:t>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277904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277904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 т.ч. НДС (стр.1*0,152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804880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804880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продукции за вычетом НДС (стр.1-стр.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473023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473023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Себестоимость продукции (С/с*</w:t>
            </w:r>
            <w:r>
              <w:rPr>
                <w:rFonts w:eastAsia="Arial Unicode MS" w:cs="Arial" w:ascii="Arial" w:hAnsi="Arial"/>
                <w:sz w:val="24"/>
                <w:u w:val="none"/>
                <w:lang w:val="en-US"/>
              </w:rPr>
              <w:t>Q</w:t>
            </w:r>
            <w:r>
              <w:rPr>
                <w:rFonts w:eastAsia="Arial Unicode MS" w:cs="Arial" w:ascii="Arial" w:hAnsi="Arial"/>
                <w:sz w:val="24"/>
                <w:u w:val="none"/>
              </w:rPr>
              <w:t>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64481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38447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Управленчески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Коммерчески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аловая прибыль (стр.2-3-4-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799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402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основных средств и иного иму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центы к получ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Доходы по государственным ценным бумаг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Доходы от участия в други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Прочие внереализационные до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латежи за пользование природными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Расходы по реализации основных средств и иного иму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чие операцио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центы к уплат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1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Налог на имуществ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 на реклам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Прочие внереализационные рас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ибыль отчетного года (Σстр.6÷11 –Σстр12÷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408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01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20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ооблагаемая прибыль (стр.19-8-9-1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408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01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 на прибыль (стр.20*0,2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96979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032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62482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Чистая прибыль (стр.19-стр.2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7102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6888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9786224</w:t>
            </w:r>
          </w:p>
        </w:tc>
      </w:tr>
    </w:tbl>
    <w:p>
      <w:pPr>
        <w:pStyle w:val="22"/>
        <w:ind w:firstLine="539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firstLine="539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Пч=326888666-307102442=19786224 руб.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ентабельность продукции:</w:t>
      </w:r>
    </w:p>
    <w:p>
      <w:pPr>
        <w:pStyle w:val="22"/>
        <w:ind w:left="567" w:right="567" w:hanging="0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  </w:t>
      </w:r>
      <w:r>
        <w:rPr>
          <w:rFonts w:eastAsia="Arial Unicode MS" w:cs="Arial" w:ascii="Arial" w:hAnsi="Arial"/>
          <w:i/>
          <w:u w:val="none"/>
        </w:rPr>
        <w:t>Рп=(Пр/С/с)*100%</w:t>
      </w:r>
      <w:r>
        <w:rPr>
          <w:rFonts w:eastAsia="Arial Unicode MS" w:cs="Arial" w:ascii="Arial" w:hAnsi="Arial"/>
          <w:u w:val="none"/>
        </w:rPr>
        <w:t xml:space="preserve">                                       (77)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базовом варианте: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п=(4460-4052,85)/4052,85*100%=10%,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: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Рп</w:t>
      </w:r>
      <w:r>
        <w:rPr>
          <w:rFonts w:eastAsia="Arial Unicode MS" w:cs="Arial" w:ascii="Arial" w:hAnsi="Arial"/>
          <w:u w:val="none"/>
          <w:vertAlign w:val="superscript"/>
        </w:rPr>
        <w:t>/</w:t>
      </w:r>
      <w:r>
        <w:rPr>
          <w:rFonts w:eastAsia="Arial Unicode MS" w:cs="Arial" w:ascii="Arial" w:hAnsi="Arial"/>
          <w:u w:val="none"/>
        </w:rPr>
        <w:t>=(4460-4026,89)/4026,89*100%=10,75%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Простая 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    </w:t>
      </w:r>
      <w:r>
        <w:rPr>
          <w:rFonts w:cs="Arial" w:ascii="Arial" w:hAnsi="Arial"/>
          <w:i/>
          <w:u w:val="none"/>
        </w:rPr>
        <w:t>ПНП=Пч/И</w:t>
      </w:r>
      <w:r>
        <w:rPr>
          <w:rFonts w:cs="Arial" w:ascii="Arial" w:hAnsi="Arial"/>
          <w:u w:val="none"/>
        </w:rPr>
        <w:t xml:space="preserve">                                                  (78)</w:t>
      </w:r>
    </w:p>
    <w:p>
      <w:pPr>
        <w:pStyle w:val="22"/>
        <w:ind w:hanging="0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где И – общий объем инвестиций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Общий объем инвестиций равен сумме капитальных затрат (И=Кз=6480000 руб.)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ПНП=326888666/6480000=50,44. 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Период окупаемости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</w:t>
      </w:r>
      <w:r>
        <w:rPr>
          <w:rFonts w:cs="Arial" w:ascii="Arial" w:hAnsi="Arial"/>
          <w:i/>
          <w:u w:val="none"/>
        </w:rPr>
        <w:t>Ток=И/∆Пч</w:t>
      </w:r>
      <w:r>
        <w:rPr>
          <w:rFonts w:cs="Arial" w:ascii="Arial" w:hAnsi="Arial"/>
          <w:u w:val="none"/>
        </w:rPr>
        <w:t xml:space="preserve">                                                     (79)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cs="Arial" w:ascii="Arial" w:hAnsi="Arial"/>
          <w:u w:val="none"/>
        </w:rPr>
        <w:t>Ток=6480000/</w:t>
      </w:r>
      <w:r>
        <w:rPr>
          <w:rFonts w:eastAsia="Arial Unicode MS" w:cs="Arial" w:ascii="Arial" w:hAnsi="Arial"/>
          <w:u w:val="none"/>
        </w:rPr>
        <w:t>19786224</w:t>
      </w:r>
      <w:r>
        <w:rPr>
          <w:rFonts w:cs="Arial" w:ascii="Arial" w:hAnsi="Arial"/>
          <w:u w:val="none"/>
        </w:rPr>
        <w:t>=0,32 г или 4 месяца.</w:t>
      </w:r>
    </w:p>
    <w:p>
      <w:pPr>
        <w:pStyle w:val="Heading1"/>
        <w:ind w:firstLine="567"/>
        <w:rPr>
          <w:rFonts w:ascii="Arial" w:hAnsi="Arial" w:eastAsia="Arial Unicode MS" w:cs="Arial"/>
          <w:u w:val="none"/>
        </w:rPr>
      </w:pPr>
      <w:r>
        <w:rPr>
          <w:rFonts w:eastAsia="Arial Unicode MS" w:cs="Arial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26" w:name="__RefHeading___Toc73418559"/>
      <w:bookmarkEnd w:id="26"/>
      <w:r>
        <w:rPr/>
        <w:t>Заключение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тся заменить использование цельнокованных опорных валков в 5,6 клетях стана 2500 (ЛПЦ-4) ОАО «ММК» на составные валки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веденного обзора, анализа конструкций и опыта эксплуатации бандажированных валков была выбрана оптимальная конструкция составного валка с точки зрения постоты его изготовления и более низкой стоимости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атериала бандажа предлагается использовать стали 150ХНМ или 35Х5НМФ, износостойкость которых в 2-3 раза выше, чем стали 9ХФ, из которой изготавливаются цельнокованные валки. Бандажи предлагается изготавливать литыми с тройной нормализацией. Для изготовления осей использовать отработанные валк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оизведены расчеты напряженно-деформированного состояния и несущей способности для различных величин посадочных диаметров (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150 мм и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1300 мм), минимального, среднего и максимального значений натягов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=0,8;1,15;1,3) и коэффициента трения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=0,14;0,3;0,4). Установлено, что в случае для 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150 мм картина распределения напряжений в валке более блаоприятна, чем для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300 мм, а несущая способность выше в 1,5-2 раза. Но с увеличением натягов возрастают и напряжения растяжения в соединении, превышая допускаемые для стали 150ХНМ. Поэтому становиться целесообразным использовать минимальный натяг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=0,8мм, который обеспечивает передачу крутящего момента с достаточным запасом даже при минимальном коэффициенте трен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,14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увеличения несущей способности такого соединения, не увеличивая при этом значения напряжений, предлагается повысить коэффициент трения на сопрягаемых поверхностях путем нанесения металлического покрытия. В качестве материала покрытия был выбран алюминий, исходя из его стоимости и теплофизических свойств. Как показывает опыт применения такого покрытия на сопрягаемых поверхностях оси и бандажа в условиях работы составных валков на стане 2000 (ЛПЦ-10) ОАО «ММК», алюминий увеличивает коэффициент трения до значений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,3-0,4. Крме того, покрытие увеличивает площадь фактического контакта ось-бандаж и его теплопроводность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 возможный прогиб, определенный расчетным путем, составляет 0,62 мм, зона проскальзывания 45 м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>Соединение бандажа с осью осуществляется тепловым способом, путем нагрева бандажа до 3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-40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веденных расчетов выбраная конструкция составного валка с цилиндрическими посадочными поверхностями оси и бандажа, без применения каких-либо дополнительных фиксирующих устройств (бурты, конуса, шпонки), была признана оптимальной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едотвращения фреттинг-коррозии и снятия концентрации остаточных напряжений на торцах бандажа, на краях оси выполнены скосы, таким образом, что в зонах, прилегающих к торцам бандажа, натяг равен нулю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оставного валка составляет 60% от стоимости нового цельнокованного валка (1,8 млн.руб.). С переходо на составные валки их расход сократится с 10 до 6 шт в год. Ожидаемый экономический эффект составит около 20 млн.руб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27" w:name="__RefHeading___Toc73418560"/>
      <w:bookmarkEnd w:id="27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езн. мод. 35606 РФ, МПК В21В 27/02. Составной прокатный валок /Морозов А.А., Тахаутдинов Р.С., Белевский Л.С. и др. (РФ) - №2003128756/20; заявл. 30.09.2003; опубл. 27.01.2004. Бюл. №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 xml:space="preserve">Валок с бандажом из спеченого карбида вольфрама металла. </w:t>
      </w:r>
      <w:r>
        <w:rPr>
          <w:lang w:val="en-US"/>
        </w:rPr>
        <w:t>Kimura</w:t>
      </w:r>
      <w:r>
        <w:rPr/>
        <w:t xml:space="preserve"> </w:t>
      </w:r>
      <w:r>
        <w:rPr>
          <w:lang w:val="en-US"/>
        </w:rPr>
        <w:t>Hiroyuki</w:t>
      </w:r>
      <w:r>
        <w:rPr/>
        <w:t xml:space="preserve">. Японск. патент. 7В 21В 2700. </w:t>
      </w:r>
      <w:r>
        <w:rPr>
          <w:lang w:val="en-US"/>
        </w:rPr>
        <w:t>JP</w:t>
      </w:r>
      <w:r>
        <w:rPr/>
        <w:t xml:space="preserve"> 3291143 В2 8155507А, 29.11.94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 xml:space="preserve">Полезн. мод. 25857 РФ, МПК В21В 27/02. Прокатный валок /Ветер В.В., Белкин Г.А., Самойлов В.И. (РФ) - №2002112624/20; заявл. 13.05.2002; опубл. 27.10.2002. Бюл. №30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173228 РФ, МПК В21В 27/03. Прокатный валок /Ветер В.В., Белкин Г.А. (РФ) - №99126744/02; заявл. 22.12.99; опубл. 10.09.01//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991648 РФ, МПК В21В 27/03. Составной прокатный валок /Полецков П.П., Фиркович А.Ю., Тишин С.В. и др. (РФ) - №2001114313/02; заявл. 24.05.2001; опубл. 27.10.2002. Бюл. №3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езн. мод. 12991 РФ, МПК В21В 27/02. Составной валок /Полецков П.П., Фиркович А.Ю., Антипенко А.И. и др. (РФ) - №99118942/20; заявл. 01.09.99; опубл. 20.03.2000. Бюл. №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210445 РФ, МПК В21В 27/03. Составной валок /Полецков П.П., Фиркович А.Ю., Антипенко А.И. и др. (РФ) - №2000132306/02; заявл. 21.12.2000; опубл. 20.08.2003. Бюл. №2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Гречищев Е.С., Ильященко А.А. Соединения с натягом: Расчеты, проектирование, изготовление – М.: Машиностроение, 1981 – 247 с., и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Орлов П.И. Основы конструирования: Справочно-методическое пособие. В 2-х кн. Кн. 2. Под ред. П.Н. Учаева. – 3-е изд., исправл. – М.: Машиностроение, 1988. – 544 с., и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Народецкий М.З. К выбору посадок колец подшипников качения. «Инженерный сборник» Институт механики АН СССР, т. 3, вып. 2, 1947, с. 15-26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Колбасин Г.Ф. Исследование работоспособности составных прокатных валков со сменным бандажом: Дис.: ..к.т.н. – Магнитогорск, 1974. – 176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Тимошенко С.П. Сопротивление материалов, ч. П.М. – Л., Гостехтеориздат, 193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алацкий Л.Т. Усталость валов в соединениях. – Киев: Техника, 1972, - 180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ухин П.И., Николаев В.А., Полухин В.П. и др. Прочность прокатных валков. – Алма-Ата: Наука, 1984. – 295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Горячая прокатка полос на стане «2500». Технологическая инструкция ТИ – 101-П-Гл.4 – 71-97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Расчет кратности использования оси составного валка /Фиркович А.Ю., Полецков П.П., Солганин В.М. – Сб. центр. лаб. ОАО «ММК»: вып. 4. Магнитогорск 2000. – 242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околов Л.Д., Гребеник В.М., Тылкин М.А. Исследование прокатного оборудования, Металлургия, 1964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орокин В.Г. Марочник сталей и сплавов, Машиностроение, 1989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Фирсов В.Т., Морозов Б.А., Софронов В.И. и др. Исследование работоспособности прессовых соединений типа вал-втулка в условиях статического и циклического знакопеременного нагружения //Вестник машиностроения, - 1982. №11. – с. 29-3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афьян М.М. Прокатка широкополосной стали. Изд-во «Металлургия», 1969, с. 46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Целиков А.И., Смирнов В.В. Прокатные станы, Металлургиздат, 195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Фирсов В.Т., Софронов В.И., Морозов Б.А. Экспериментальное исследование жесткости и остаточного прогиба бандажированных опорных валков //Прочность и надежность металлургических машин: Труды ВНИМЕТМАШ. Сб. №61. – М., 1979. – с. 37-43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обровников Г.А. Прочность посадок, осуществляемых с применением холода. – М.: Машиностроение, 1971. – 95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елевский Л.С. Пластическое деформирование поверхностного слоя и формирование покрытия при нанесении гибким инструментом. – Магнитогорск: Лицей РАН, 1996. – 231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Чертавских А.К. Трение и смазка при обработке металлов давлением. – М.: Маталлургиздат, 1949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Воронцов Н.М., Жадан В.Т., Шнееров Б.Я. и др. Эксплуатация валков обжимных и сортопрокатных станов. – М.: Металлургия, 1973. – 288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кровский А.М., Пешковцев В.Г., Земсков А.А. Оценка трещиностойкости бандажированных прокатных валков //Вестник машиностроения, 2003. № 9 – с. 44-4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Ковалев В.В. Финансовый анализ: Методы и процедуры. – М.: Финансы и статистика, 2002. – 560 с.: ил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1287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617"/>
        </w:tabs>
        <w:ind w:left="1617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2184"/>
        </w:tabs>
        <w:ind w:left="2184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751"/>
        </w:tabs>
        <w:ind w:left="2751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3318"/>
        </w:tabs>
        <w:ind w:left="3318" w:hanging="105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eastAsia="Arial Unicode MS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Arial" w:hAnsi="Arial" w:cs="Arial"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spacing w:lineRule="auto" w:line="360"/>
      <w:ind w:left="2160" w:right="-55" w:hanging="16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5" w:firstLine="540"/>
      <w:jc w:val="both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540"/>
      <w:jc w:val="center"/>
    </w:pPr>
    <w:rPr>
      <w:sz w:val="28"/>
      <w:szCs w:val="28"/>
      <w:u w:val="single"/>
    </w:rPr>
  </w:style>
  <w:style w:type="paragraph" w:styleId="22">
    <w:name w:val="Стиль2"/>
    <w:basedOn w:val="1"/>
    <w:qFormat/>
    <w:pPr>
      <w:spacing w:lineRule="auto" w:line="360"/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5.bin"/><Relationship Id="rId17" Type="http://schemas.openxmlformats.org/officeDocument/2006/relationships/image" Target="media/image5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21:00Z</dcterms:created>
  <dc:creator>alex&amp;Валюшка</dc:creator>
  <dc:description/>
  <dc:language>en-US</dc:language>
  <cp:lastModifiedBy>ALF</cp:lastModifiedBy>
  <dcterms:modified xsi:type="dcterms:W3CDTF">1988-01-01T08:42:00Z</dcterms:modified>
  <cp:revision>155</cp:revision>
  <dc:subject>что-то про бандаж валков</dc:subject>
  <dc:title>Катин диплом!!!</dc:title>
</cp:coreProperties>
</file>