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-457200</wp:posOffset>
                </wp:positionV>
                <wp:extent cx="114300" cy="2857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-36pt;width:8.95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-228600</wp:posOffset>
                </wp:positionV>
                <wp:extent cx="1943100" cy="20593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05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-18pt;width:152.95pt;height:162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028700" cy="1028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-18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0" cy="1028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18pt" to="378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4572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9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-114300</wp:posOffset>
                </wp:positionV>
                <wp:extent cx="457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-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-114300</wp:posOffset>
                </wp:positionV>
                <wp:extent cx="1143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-9pt;width: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-22860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18pt" to="377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0</wp:posOffset>
                </wp:positionH>
                <wp:positionV relativeFrom="paragraph">
                  <wp:posOffset>-228600</wp:posOffset>
                </wp:positionV>
                <wp:extent cx="0" cy="10287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18pt" to="369pt,62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-571500</wp:posOffset>
                </wp:positionV>
                <wp:extent cx="9144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flowChartInternal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й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3" coordsize="21600,21600" o:spt="113" path="m,l21600,l21600,21600l,21600xnsem2700,l2700,21600m,2700l21600,2700nfem,l21600,l21600,21600l,21600xnfe">
                <v:stroke joinstyle="miter"/>
                <v:path gradientshapeok="t" o:connecttype="rect" textboxrect="2700,2700,21600,21600"/>
              </v:shapetype>
              <v:shape id="shape_0" fillcolor="white" stroked="t" o:allowincell="f" style="position:absolute;margin-left:153pt;margin-top:-45pt;width:71.95pt;height:44.95pt;mso-wrap-style:square;v-text-anchor:top" type="_x0000_t1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й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-34290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27pt" to="378pt,-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29300</wp:posOffset>
                </wp:positionH>
                <wp:positionV relativeFrom="paragraph">
                  <wp:posOffset>-34290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27pt" to="459pt,-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-342900</wp:posOffset>
                </wp:positionV>
                <wp:extent cx="10287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27pt" to="458.95pt,-2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71900</wp:posOffset>
                </wp:positionH>
                <wp:positionV relativeFrom="paragraph">
                  <wp:posOffset>-342900</wp:posOffset>
                </wp:positionV>
                <wp:extent cx="1600200" cy="457200"/>
                <wp:effectExtent l="1905" t="5080" r="635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27pt" to="422.9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2425</wp:posOffset>
                </wp:positionH>
                <wp:positionV relativeFrom="paragraph">
                  <wp:posOffset>-581025</wp:posOffset>
                </wp:positionV>
                <wp:extent cx="6419850" cy="83629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836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u w:val="single"/>
                              </w:rPr>
                              <w:t xml:space="preserve">Компьютер  </w:t>
                            </w:r>
                            <w:r>
                              <w:rPr/>
                              <w:t xml:space="preserve">                           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</w:t>
                            </w:r>
                            <w:r>
                              <w:rPr/>
                              <w:t>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</w:t>
                            </w:r>
                            <w:r>
                              <w:rPr/>
                              <w:t>Кресла посетител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</w:t>
                            </w:r>
                            <w:r>
                              <w:rPr/>
                              <w:t>Мягкий угол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658.5pt;mso-wrap-distance-left:9.05pt;mso-wrap-distance-right:9.05pt;mso-wrap-distance-top:0pt;mso-wrap-distance-bottom:0pt;margin-top:-45.7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</w:t>
                      </w:r>
                      <w:r>
                        <w:rPr>
                          <w:u w:val="single"/>
                        </w:rPr>
                        <w:t xml:space="preserve">Компьютер  </w:t>
                      </w:r>
                      <w:r>
                        <w:rPr/>
                        <w:t xml:space="preserve">                           8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</w:t>
                      </w:r>
                      <w:r>
                        <w:rPr/>
                        <w:t>8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</w:t>
                      </w:r>
                      <w:r>
                        <w:rPr/>
                        <w:t>Кресла посетител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</w:t>
                      </w:r>
                      <w:r>
                        <w:rPr/>
                        <w:t>Мягкий угол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3675</wp:posOffset>
                </wp:positionH>
                <wp:positionV relativeFrom="paragraph">
                  <wp:posOffset>-236220</wp:posOffset>
                </wp:positionV>
                <wp:extent cx="2076450" cy="10477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5pt;height:82.5pt;mso-wrap-distance-left:9.05pt;mso-wrap-distance-right:9.05pt;mso-wrap-distance-top:0pt;mso-wrap-distance-bottom:0pt;margin-top:-18.6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/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4572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288pt;margin-top:4.2pt;width:35.95pt;height:26.95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1257300" cy="2971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1800"/>
                        </a:xfrm>
                        <a:custGeom>
                          <a:avLst/>
                          <a:gdLst>
                            <a:gd name="textAreaLeft" fmla="*/ 34560 w 712800"/>
                            <a:gd name="textAreaRight" fmla="*/ 678240 w 712800"/>
                            <a:gd name="textAreaTop" fmla="*/ 34560 h 1684800"/>
                            <a:gd name="textAreaBottom" fmla="*/ 1650240 h 1684800"/>
                          </a:gdLst>
                          <a:ahLst/>
                          <a:rect l="textAreaLeft" t="textAreaTop" r="textAreaRight" b="textAreaBottom"/>
                          <a:pathLst>
                            <a:path w="21600" h="510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7440"/>
                              </a:lnTo>
                              <a:arcTo wR="3600" hR="3600" stAng="10800000" swAng="-5400000"/>
                              <a:lnTo>
                                <a:pt x="18000" y="510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о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щ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1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8.4pt;width:98.95pt;height:2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о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ща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1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43500</wp:posOffset>
                </wp:positionH>
                <wp:positionV relativeFrom="paragraph">
                  <wp:posOffset>106680</wp:posOffset>
                </wp:positionV>
                <wp:extent cx="4572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8.4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3429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3429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2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194310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37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2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10287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8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8001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7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7975</wp:posOffset>
                </wp:positionH>
                <wp:positionV relativeFrom="paragraph">
                  <wp:posOffset>89535</wp:posOffset>
                </wp:positionV>
                <wp:extent cx="1962150" cy="104775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ч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82.5pt;mso-wrap-distance-left:9.05pt;mso-wrap-distance-right:9.05pt;mso-wrap-distance-top:0pt;mso-wrap-distance-bottom:0pt;margin-top:7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ч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1943100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pt" to="377.95pt,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3429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3429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76200</wp:posOffset>
                </wp:positionV>
                <wp:extent cx="1257300" cy="1257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6pt;width:9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7620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pt" to="233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76200</wp:posOffset>
                </wp:positionV>
                <wp:extent cx="12573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pt" to="152.95pt,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29540</wp:posOffset>
                </wp:positionV>
                <wp:extent cx="3429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29540</wp:posOffset>
                </wp:positionV>
                <wp:extent cx="3429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1257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pt" to="152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15240</wp:posOffset>
                </wp:positionV>
                <wp:extent cx="0" cy="14859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pt" to="72pt,118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3429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</wp:posOffset>
                </wp:positionV>
                <wp:extent cx="3429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60960</wp:posOffset>
                </wp:positionV>
                <wp:extent cx="114300" cy="5029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4.8pt;width:8.95pt;height:39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42900" cy="1714500"/>
                <wp:effectExtent l="22860" t="0" r="508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69.95pt,13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342900" cy="1714500"/>
                <wp:effectExtent l="5080" t="0" r="2286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77.95pt,13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</wp:posOffset>
                </wp:positionV>
                <wp:extent cx="3429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0" cy="6858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pt" to="306pt,6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86400</wp:posOffset>
                </wp:positionH>
                <wp:positionV relativeFrom="paragraph">
                  <wp:posOffset>122555</wp:posOffset>
                </wp:positionV>
                <wp:extent cx="0" cy="27432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65pt" to="432pt,22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14900</wp:posOffset>
                </wp:positionH>
                <wp:positionV relativeFrom="paragraph">
                  <wp:posOffset>122555</wp:posOffset>
                </wp:positionV>
                <wp:extent cx="5715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65pt" to="431.95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4900</wp:posOffset>
                </wp:positionH>
                <wp:positionV relativeFrom="paragraph">
                  <wp:posOffset>122555</wp:posOffset>
                </wp:positionV>
                <wp:extent cx="0" cy="21717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65pt" to="387pt,1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114935</wp:posOffset>
                </wp:positionV>
                <wp:extent cx="4572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05pt" to="377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53975</wp:posOffset>
                </wp:positionV>
                <wp:extent cx="685800" cy="13716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ур.  сто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06pt;margin-top:4.25pt;width:53.95pt;height:107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ур.  сто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53975</wp:posOffset>
                </wp:positionV>
                <wp:extent cx="457200" cy="1600200"/>
                <wp:effectExtent l="5080" t="1905" r="1587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5pt" to="305.95pt,1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5875</wp:posOffset>
                </wp:positionV>
                <wp:extent cx="2400300" cy="571500"/>
                <wp:effectExtent l="12065" t="12065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нижный шка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27pt;margin-top:1.25pt;width:188.95pt;height:44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нижный шка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0</wp:posOffset>
                </wp:positionH>
                <wp:positionV relativeFrom="paragraph">
                  <wp:posOffset>15875</wp:posOffset>
                </wp:positionV>
                <wp:extent cx="0" cy="5715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25pt" to="288pt,4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0</wp:posOffset>
                </wp:positionH>
                <wp:positionV relativeFrom="paragraph">
                  <wp:posOffset>15875</wp:posOffset>
                </wp:positionV>
                <wp:extent cx="1257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25pt" to="386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0" cy="10287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252pt,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61595</wp:posOffset>
                </wp:positionV>
                <wp:extent cx="933450" cy="1028700"/>
                <wp:effectExtent l="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0" h="1800">
                              <a:moveTo>
                                <a:pt x="1470" y="1800"/>
                              </a:moveTo>
                              <a:cubicBezTo>
                                <a:pt x="1215" y="1770"/>
                                <a:pt x="960" y="1740"/>
                                <a:pt x="750" y="1620"/>
                              </a:cubicBezTo>
                              <a:cubicBezTo>
                                <a:pt x="540" y="1500"/>
                                <a:pt x="330" y="1290"/>
                                <a:pt x="210" y="1080"/>
                              </a:cubicBezTo>
                              <a:cubicBezTo>
                                <a:pt x="90" y="870"/>
                                <a:pt x="60" y="540"/>
                                <a:pt x="30" y="360"/>
                              </a:cubicBezTo>
                              <a:cubicBezTo>
                                <a:pt x="0" y="180"/>
                                <a:pt x="30" y="60"/>
                                <a:pt x="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0,1800" path="m1470,1800c1215,1770,960,1740,750,1620c540,1500,330,1290,210,1080c90,870,60,540,30,360c0,180,30,60,30,0e" stroked="t" o:allowincell="f" style="position:absolute;margin-left:180pt;margin-top:4.85pt;width:73.45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61595</wp:posOffset>
                </wp:positionV>
                <wp:extent cx="18288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85pt" to="431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7:51:00Z</dcterms:created>
  <dc:creator>Виталий</dc:creator>
  <dc:description/>
  <dc:language>en-US</dc:language>
  <cp:lastModifiedBy>Виталий</cp:lastModifiedBy>
  <cp:lastPrinted>2003-05-22T15:56:00Z</cp:lastPrinted>
  <dcterms:modified xsi:type="dcterms:W3CDTF">2003-05-22T12:03:00Z</dcterms:modified>
  <cp:revision>4</cp:revision>
  <dc:subject/>
  <dc:title/>
</cp:coreProperties>
</file>