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aps/>
        </w:rPr>
      </w:pPr>
      <w:r>
        <w:rPr>
          <w:caps/>
        </w:rPr>
        <w:t>примерный перечень экзаменационных вопросов</w:t>
      </w:r>
    </w:p>
    <w:p>
      <w:pPr>
        <w:pStyle w:val="Subtitle"/>
        <w:rPr/>
      </w:pPr>
      <w:r>
        <w:rPr/>
        <w:t>МЕНЕДЖМЕНТ</w:t>
      </w:r>
    </w:p>
    <w:p>
      <w:pPr>
        <w:pStyle w:val="Normal"/>
        <w:widowControl w:val="false"/>
        <w:ind w:left="113" w:right="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13" w:right="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13" w:right="11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Понятие менеджмента и его отличие от управления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Основные виды, функции и задачи менеджмента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Роберт Оуэн и влияние его идей на формирование научных направлений и школ менеджмента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Менеджмент как учебная дисциплина. Что понимается под менеджментом вообще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Менеджмент как управленческий процесс. Где и как он может протекать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 xml:space="preserve">Какой мыслитель первым охарактеризовал теорию управления, как особую сферу деятельности и кто сегодня считается отцом управления? 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 xml:space="preserve">Охарактеризуйте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периоды развития теории и практики управления (по Н.И. Кабушкину)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Назовите основные цели школы человеческих отношений и школы поведенческих наук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Назовите основные цели и суть доктрины «человеческих отношений»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В чем сходство и различие понятий «управление» и «руководство»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уровень управления? Сколько уровней управления имеет большинство фирм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Кто относится (по должностям) к верхнему уровню управления? В чем заключается задача менеджеров этого уровня управления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Кто относится (по должностям) к среднему уровню управления? В чем заключается задача менеджеров этого уровня управления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Кто относится (по должностям) к нижнему уровню управления? В чем заключается задача менеджеров этого уровня управления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Назовите основные принципы менеджмента и принципы управления, принятые в современной российской теории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Назовите методы управления и определите основные подходы к теории и практике управления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Перечислите основные функции управления производством и объясните, что они характеризуют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достигается в ходе управления производством с организационной и социально-экономической точки зрения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«контроллинг» и что такое контроль применительно к организации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Этапы принятия решения. От чего зависит эффективность принятия управленческого решения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стратегия и как понимать термин «стратегическое управление»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тактика и как понимать термин «оперативное управление»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Дайте определение термина «организация», исходя из структурного и поведенческого подходов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Дайте определение термина «координация», как одной из основных функций управления. При каких условиях она может быть наиболее эффективна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Каким документом определяется оптимальное количество подчиненных, приходящихся на одного руководителя? Суть выбранного принципа оптимизации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Понятие «линейный руководитель». Кто находится в его подчинении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Каким документом регламентируются масштабы управления? Что может произойти при отсутствии такого документа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делегирование? В каких случаях его необходимо применять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Перечислите недостатки и преимущества централизованного управления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дивизионная структура управления? Назовите критерии ее построения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Свойства структур управления органического типа. На что они ориентированы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социально-коммерческий проект? Что включает в себя его управление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Назовите принципы формирования автономных бригад, имеющих производственную самостоятельность, независимость и полную ответственность за результаты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бригадный подряд? В каких случаях его следует применять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миссия предприятия? Как она корреспондируется с его стратегией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операционная система? Какие функции выполняют ее перерабатывающие подсистемы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Назовите факторы внешней среды организации и определите их взаимосвязь.</w:t>
      </w:r>
    </w:p>
    <w:p>
      <w:pPr>
        <w:pStyle w:val="TextBody"/>
        <w:widowControl w:val="false"/>
        <w:numPr>
          <w:ilvl w:val="1"/>
          <w:numId w:val="2"/>
        </w:numPr>
        <w:ind w:left="113" w:right="113" w:hanging="0"/>
        <w:rPr/>
      </w:pPr>
      <w:r>
        <w:rPr/>
        <w:t>В чем заключается сложность и подвижность внешней среды?</w:t>
      </w:r>
    </w:p>
    <w:p>
      <w:pPr>
        <w:pStyle w:val="TextBody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корпоративная организация? В чем ее преимущества и недостатки?</w:t>
      </w:r>
    </w:p>
    <w:p>
      <w:pPr>
        <w:pStyle w:val="TextBody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является объектами управления? Как их можно классифицировать?</w:t>
      </w:r>
    </w:p>
    <w:p>
      <w:pPr>
        <w:pStyle w:val="TextBody"/>
        <w:widowControl w:val="false"/>
        <w:numPr>
          <w:ilvl w:val="1"/>
          <w:numId w:val="2"/>
        </w:numPr>
        <w:ind w:left="113" w:right="113" w:hanging="0"/>
        <w:rPr/>
      </w:pPr>
      <w:r>
        <w:rPr/>
        <w:t xml:space="preserve">Что такое экономический потенциал предприятия и его конкурентоспособность? </w:t>
      </w:r>
    </w:p>
    <w:p>
      <w:pPr>
        <w:pStyle w:val="TextBody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эффективность и в чем суть формулы эффективности операций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Охарактеризуйте предпринимательскую деятельность и основные черты организационной структуры управления ею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Дайте определение понятию «менеджер». Назовите основные требования, предъявляемые к нему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Назовите объект и субъект профессионального менеджмента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необходимо менеджеру для саморазвития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Как понимается принцип в теории менеджмента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метод и стиль работы руководителя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Охарактеризуйте авторитарный и либеральный стили руководства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Охарактеризуйте демократический стиль и метод руководства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включают в себя понятия: «персонал» и «кадры»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включают в себя понятия:  «несписочный состав» и «списочная численность»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 оборот рабочей силы? Для чего используется показатель «среднесписочная численность»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процесс коммуникации? Назовите основные компоненты модели коммуникации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кодирование и декодирование в процессе коммуникации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положительная  и отрицательная обратная связь в процессе коммуникации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шум и результаты в процессе коммуникации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Как влияет на коммуникацию организационная структура организации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Определите значение коммуникации в организации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межличностные каналы коммуникации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В чем суть невербальной коммуникации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Назовите варианты видов отношений внутри организации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линейные и функциональные отношения в организации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включают в себя латеральные отношения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конфликт? В чем заключаются условия его возникновения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Назовите наиболее распространенные причины организационных конфликтов.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Планирование как одна из основных функций управления. В  чем ее суть и значение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прогнозирование? В чем его отличие от планирования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Для чего используются прогнозы развития технологии и прогнозы состояния рынка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социальное прогнозирование и  для чего оно используется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письменная информация и что можно к ней отнести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принято считать наглядной информацией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правила? В чем их отличие от принципов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представляет собой система стратегического планирования? Что является ее результатом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Зачем нужен план развития организации? Что он собой представляет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тактические планы, на что они ориентированы и в чем их связь со стратегическими планами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В чем суть системы контроля  как функции управления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В чем цель контроля? Что нужно сделать, чтобы контроль был эффективным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критерий и как используются критерии для принятия решений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обратная связь в процессе принятия решения и зачем она нужна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личностные качества и как их оценивать?</w:t>
      </w:r>
    </w:p>
    <w:p>
      <w:pPr>
        <w:pStyle w:val="Normal"/>
        <w:widowControl w:val="false"/>
        <w:numPr>
          <w:ilvl w:val="1"/>
          <w:numId w:val="2"/>
        </w:numPr>
        <w:ind w:left="113" w:right="113" w:hanging="0"/>
        <w:rPr/>
      </w:pPr>
      <w:r>
        <w:rPr/>
        <w:t>Что такое производительность труда и производительность фирмы? Как  определяются эти показатели?</w:t>
      </w:r>
    </w:p>
    <w:p>
      <w:pPr>
        <w:pStyle w:val="Normal"/>
        <w:widowControl w:val="false"/>
        <w:ind w:left="113" w:right="113" w:hanging="0"/>
        <w:rPr/>
      </w:pPr>
      <w:r>
        <w:rPr/>
      </w:r>
    </w:p>
    <w:p>
      <w:pPr>
        <w:pStyle w:val="Normal"/>
        <w:widowControl w:val="false"/>
        <w:ind w:left="113" w:right="113" w:hanging="0"/>
        <w:rPr/>
      </w:pPr>
      <w:r>
        <w:rPr/>
      </w:r>
    </w:p>
    <w:p>
      <w:pPr>
        <w:pStyle w:val="Normal"/>
        <w:widowControl w:val="false"/>
        <w:ind w:left="113" w:right="113" w:hanging="0"/>
        <w:rPr/>
      </w:pPr>
      <w:r>
        <w:rPr/>
      </w:r>
    </w:p>
    <w:p>
      <w:pPr>
        <w:pStyle w:val="Normal"/>
        <w:widowControl w:val="false"/>
        <w:ind w:left="113" w:right="113" w:hanging="0"/>
        <w:rPr/>
      </w:pPr>
      <w:r>
        <w:rPr/>
      </w:r>
    </w:p>
    <w:p>
      <w:pPr>
        <w:pStyle w:val="Normal"/>
        <w:widowControl w:val="false"/>
        <w:ind w:left="113" w:right="113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sz w:val="24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sz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  <w:b w:val="false"/>
      <w:i w:val="false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ind w:left="113" w:right="113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0:52:00Z</dcterms:created>
  <dc:creator>Dis</dc:creator>
  <dc:description/>
  <dc:language>en-US</dc:language>
  <cp:lastModifiedBy>Андрукович К. В.</cp:lastModifiedBy>
  <dcterms:modified xsi:type="dcterms:W3CDTF">2001-03-25T17:31:00Z</dcterms:modified>
  <cp:revision>5</cp:revision>
  <dc:subject/>
  <dc:title>ПРИМЕРНЫЙ ПЕРЕЧЕНЬ ЭКЗАМЕНАЦИОННЫХ ВОПРОСОВ</dc:title>
</cp:coreProperties>
</file>