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иведите примеры элементов страте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атегии восстановления недиверсифицированной компан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матрица жизненного цикла портфел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ие результаты позволяют считать деятельность компании успешно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/>
        <w:t>В чем выражается угроза возникновения новых конкурентов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ичины рисков стратегии фокусиров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включает в себя оценка стратегии диверсифицированной компан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основные стратегические подходы диверсифицированной компании к бизнес-единиц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jc w:val="both"/>
        <w:rPr/>
      </w:pPr>
      <w:r>
        <w:rPr/>
        <w:t>В чем выражается конкуренция внутри отрасл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основные факторы, характеризующие состояние отрасл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арактер стратегии немедленного отступл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поддерживающие политики и процедур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jc w:val="both"/>
        <w:rPr/>
      </w:pPr>
      <w:r>
        <w:rPr/>
        <w:t xml:space="preserve">Что такое </w:t>
      </w:r>
      <w:r>
        <w:rPr>
          <w:lang w:val="en-US"/>
        </w:rPr>
        <w:t>SWO</w:t>
      </w:r>
      <w:r>
        <w:rPr/>
        <w:t>Т-анализ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типы международных стратеги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пишите характер стратегии обороны и укрепл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стратегическое решение и в чем его су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/>
        <w:t>В чем особенности стратегии лидерства по издержкам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представляет собой стратегия вертикальной интеграции и дезинтеграц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представляет собой стратегия «послушного последователя»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ие роли лидера можно выделить применительно к стратегическому управлению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jc w:val="both"/>
        <w:rPr/>
      </w:pPr>
      <w:r>
        <w:rPr/>
        <w:t>Укажите признаки классификации целей и стратегий конкуренто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характеризуйте стратегии последователе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стратегия специалиста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характеризуйте матрицу «сила сигнала – ответная реакци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/>
        <w:t>Что такое функциональная стратеги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факторы, характеризующие конкурентные возможности компан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представляет собой анализ портфеля диверсифицированной компан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 чем суть стратегического анализа издержек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jc w:val="both"/>
        <w:rPr/>
      </w:pPr>
      <w:r>
        <w:rPr/>
        <w:t>Что понимается под общими стратегиями конкуренции и какие признаки положены в основу их определени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ие стратегии относят к числу наступательных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ие показатели принято использовать для оценки силы (позиции в конкуренции) хозяйственных подразделений диверсифицированной компан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стратегические преимущества и недостатки матричных структу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jc w:val="both"/>
        <w:rPr/>
      </w:pPr>
      <w:r>
        <w:rPr/>
        <w:t>В чем задача стратегического анализа издержек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глобальная конкуренци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стратегия узкой специализац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стратегические достоинства и недостатки функциональной струк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jc w:val="both"/>
        <w:rPr/>
      </w:pPr>
      <w:r>
        <w:rPr/>
        <w:t>Деловая стратегия и ее содержани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йте определение жизненного цикла отрасл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стратегия вакантной ниш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 чем суть наступательной стратег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jc w:val="both"/>
        <w:rPr/>
      </w:pPr>
      <w:r>
        <w:rPr/>
        <w:t>Какие конкурентные силы присутствуют в модели пяти сил М. Портера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 чем заключается подход «делегирования полномочий» к разработке стратегии компан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стратегия «сбора урожая»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характеризуйте матрицу «изменение – сопротивлени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jc w:val="both"/>
        <w:rPr/>
      </w:pPr>
      <w:r>
        <w:rPr/>
        <w:t>Кто участвует в разработке и реализации стратег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 чем заключается интеграция «вперед» и интеграция «назад»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ие цели преследует непрофильная диверсификаци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 чем заключается приведение организационной структуры в соответствие со стратегие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jc w:val="both"/>
        <w:rPr/>
      </w:pPr>
      <w:r>
        <w:rPr/>
        <w:t>Что представляют собой сильные и слабые стороны компан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международная стратеги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квадрант матрицы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могут представлять из себя дополнения к организационной структур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jc w:val="both"/>
        <w:rPr/>
      </w:pPr>
      <w:r>
        <w:rPr/>
        <w:t>Что представляет собой система цепочек ценностей и что включает в себя управление им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обенности фокусированной стратегии низких издержек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 понимать стратегию кругового наступлени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основные задачи выполнения стратег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jc w:val="both"/>
        <w:rPr/>
      </w:pPr>
      <w:r>
        <w:rPr/>
        <w:t>Какие выделяют типы ключевых факторов успеха компан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типы конкуренции в отрасля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 чем заключается стратегия эконом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организационная культура компан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jc w:val="both"/>
        <w:rPr/>
      </w:pPr>
      <w:r>
        <w:rPr/>
        <w:t>Операционная стратегия и ее су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тратегии фирм со слабыми конкурентными возможностям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ть стратегия «у нас лучше, чем у них»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включает в себя создание организационной структуры управления стратегие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jc w:val="both"/>
        <w:rPr/>
      </w:pPr>
      <w:r>
        <w:rPr/>
        <w:t>Какие цели называют стратегическим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факторы, влияющие на стратегию компан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 чем основан матричный анализ хозяйственного портфел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включает разработка стратегии диверсифицированной компан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jc w:val="both"/>
        <w:rPr/>
      </w:pPr>
      <w:r>
        <w:rPr/>
        <w:t>Что представляет собой цепочка ценностей и какие виды деятельности в цепочке ценностей относят к основным и вспомогательным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 чем связаны риски стратегии низких издержек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стратегическое и рыночное соответствие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т чего зависят способы руководства выполнением стратег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jc w:val="both"/>
        <w:rPr/>
      </w:pPr>
      <w:r>
        <w:rPr/>
        <w:t>Что представляет собой корпоративная стратеги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тратегии каких уровней разрабатываются в диверсифицированной компан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характеризуйте вид стратегии «рост за счет приобретения»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анализ стратегического соответств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jc w:val="both"/>
        <w:rPr/>
      </w:pPr>
      <w:r>
        <w:rPr/>
        <w:t>Перечислите основные этапы анализа положения компании в отрасл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обенности стратегии дифференциа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стратегия характерного имиджа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характеризуйте принципы подбора менеджеров как решение одной из задач выполнения стратег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jc w:val="both"/>
        <w:rPr/>
      </w:pPr>
      <w:r>
        <w:rPr/>
        <w:t>Назовите показатели оценки эффективности стратег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характеризуйте стратегии фирм, находящихся на вторых роля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ие показатели принято использовать для оценки привлекательности отрасл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группировка стратегических задач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jc w:val="both"/>
        <w:rPr/>
      </w:pPr>
      <w:r>
        <w:rPr/>
        <w:t>Как определяется угроза появления товаров-заменителей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Миссии каких уровней формируются в диверсифицированной компан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матрица «привлекательность отрасли – позиция в конкуренции»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представляет собой ранжирование хозяйственных единиц по приоритетности инвестирова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jc w:val="both"/>
        <w:rPr/>
      </w:pPr>
      <w:r>
        <w:rPr/>
        <w:t>Что представляют собой внешние возможности и внешние угрозы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глобальная стратеги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т каких факторов зависит актуальность диверсификации и какова ее цель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еречислите стратегические достоинства и недостатки структуры, построенной по географическому принцип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jc w:val="both"/>
        <w:rPr/>
      </w:pPr>
      <w:r>
        <w:rPr/>
        <w:t>Назовите экономические показатели, характеризующие положение компании в отрасл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ичины рисков стратегии дифференциа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 чем заключается стратегия превращения конкурентов в следующих за лидером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ие существуют способы управления компание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jc w:val="both"/>
        <w:rPr/>
      </w:pPr>
      <w:r>
        <w:rPr/>
        <w:t>Что называют ключевыми факторами успеха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 провести оценку конкурентной силы компан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включает в себя стратегия реструктуризации портфел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ие существуют подходы к приведению организационной структуры в соответствие со стратегие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jc w:val="both"/>
        <w:rPr/>
      </w:pPr>
      <w:r>
        <w:rPr/>
        <w:t>Что представляет собой анализ стратегического положения компан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ие фирмы могут быть ответом атаки при использовании наступательных стратегий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ие существуют варианты оценки привлекательности отрасли, представленной в портфеле диверсифицированной компан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стратегические достоинства и недостатки структуры, включающей стратегические бизнес-групп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jc w:val="both"/>
        <w:rPr/>
      </w:pPr>
      <w:r>
        <w:rPr/>
        <w:t>Назовите основные конкурентные стратег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стратегии лидеров отрасл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представляет собой оценка перспектив развития хозяйственных единиц и какие показатели используются для этой цел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 чем заключается группировка людей по отношению к изменения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jc w:val="both"/>
        <w:rPr/>
      </w:pPr>
      <w:r>
        <w:rPr/>
        <w:t>Перечислите типы общих стратегий конкурен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обенность фокусированной стратегии дифференциа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 чем заключается стратегия восстановления диверсифицированной компан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включает в себя обучение персонала применительно к стратегическому управлению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jc w:val="both"/>
        <w:rPr/>
      </w:pPr>
      <w:r>
        <w:rPr/>
        <w:t>Что является движущими  силами развития компан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обенности стратегии оптимальных издержек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 осуществляется анализ стратегии конкурентов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включает в себя реинжиниринг бизнес-процесс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jc w:val="both"/>
        <w:rPr/>
      </w:pPr>
      <w:r>
        <w:rPr/>
        <w:t>Как может быть использована карта стратегических групп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стратегические альянсы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производственное и управленческое соответствие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уровень разработки стратегии и из каких уровней она состои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jc w:val="both"/>
        <w:rPr/>
      </w:pPr>
      <w:r>
        <w:rPr/>
        <w:t>Что включает разработка мисс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ие существуют подходы к разработке стратегии компании и в чем заключается главный стратегический подход к ее разработке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ие критерии можно использовать при оценке мер по диверсификац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элементы системы стратегического контро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jc w:val="both"/>
        <w:rPr/>
      </w:pPr>
      <w:r>
        <w:rPr/>
        <w:t>Как определяется сила позиции поставщиков и сила позиции потребителей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стратегии претенденто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 чем заключается стратегия наступлени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ть оборонительной стратегии и ее основные компонен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jc w:val="both"/>
        <w:rPr/>
      </w:pPr>
      <w:r>
        <w:rPr/>
        <w:t>Определение стратегических целей и их увязка с миссие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Цели каких уровней формируются в диверсифицированной компан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матрица «рост – доля»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представляет собой система поощрения, поддерживающая выполнение стратег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jc w:val="both"/>
        <w:rPr/>
      </w:pPr>
      <w:r>
        <w:rPr/>
        <w:t>Раскройте понятие термина «стратегический менеджмент»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 чем заключаются совместный и инициативный подходы к разработке стратегии компан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основные стратегии диверсифика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стратегическое лидерств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jc w:val="both"/>
        <w:rPr/>
      </w:pPr>
      <w:r>
        <w:rPr/>
        <w:t>Что такое стратегический план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 чем различие реальной, проактивной и реактивной стратег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ие показатели принято использовать для характеристики стратегической позиции компан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управление по слабым сигнала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8:59:00Z</dcterms:created>
  <dc:creator>Dis</dc:creator>
  <dc:description/>
  <dc:language>en-US</dc:language>
  <cp:lastModifiedBy>Андрукович К. В.</cp:lastModifiedBy>
  <dcterms:modified xsi:type="dcterms:W3CDTF">2001-03-24T07:20:00Z</dcterms:modified>
  <cp:revision>4</cp:revision>
  <dc:subject/>
  <dc:title/>
</cp:coreProperties>
</file>