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39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ind w:firstLine="39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ind w:firstLine="39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ind w:firstLine="39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ind w:firstLine="39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ind w:firstLine="39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ind w:firstLine="39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ind w:firstLine="39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  <w:t>С О Д Е Р Ж А Н И Е</w:t>
      </w:r>
    </w:p>
    <w:p>
      <w:pPr>
        <w:pStyle w:val="Normal"/>
        <w:spacing w:lineRule="auto" w:line="30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Heading2"/>
        <w:spacing w:lineRule="auto" w:line="300"/>
        <w:rPr/>
      </w:pPr>
      <w:r>
        <w:rPr>
          <w:rFonts w:cs="Arial" w:ascii="Arial" w:hAnsi="Arial"/>
          <w:sz w:val="32"/>
        </w:rPr>
        <w:t xml:space="preserve">Введение </w:t>
      </w:r>
      <w:r>
        <w:rPr>
          <w:rFonts w:cs="Arial" w:ascii="Arial" w:hAnsi="Arial"/>
          <w:sz w:val="28"/>
        </w:rPr>
        <w:t>. . . . . . . . . . . . . . . . .  . . . . . . . . . . . . . . . . . . . . . . . . . . . . . . . . . . . . 2</w:t>
      </w:r>
    </w:p>
    <w:p>
      <w:pPr>
        <w:pStyle w:val="Normal"/>
        <w:spacing w:lineRule="auto" w:line="30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spacing w:lineRule="auto" w:line="300"/>
        <w:ind w:left="360" w:hanging="76"/>
        <w:rPr/>
      </w:pPr>
      <w:r>
        <w:rPr>
          <w:rFonts w:cs="Arial" w:ascii="Arial" w:hAnsi="Arial"/>
          <w:b/>
          <w:sz w:val="32"/>
        </w:rPr>
        <w:t xml:space="preserve">Развитие малого бизнеса в России </w:t>
      </w:r>
      <w:r>
        <w:rPr>
          <w:rFonts w:cs="Arial" w:ascii="Arial" w:hAnsi="Arial"/>
          <w:b/>
          <w:sz w:val="28"/>
        </w:rPr>
        <w:t>. . . . . . . . . . . . . . . . . . . . . . .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00"/>
        <w:ind w:left="284" w:hanging="0"/>
        <w:rPr/>
      </w:pPr>
      <w:r>
        <w:rPr>
          <w:rFonts w:cs="Courier New" w:ascii="Courier New" w:hAnsi="Courier New"/>
          <w:b/>
          <w:sz w:val="28"/>
        </w:rPr>
        <w:t xml:space="preserve">1.1. Характеристика Российского малого бизнеса </w:t>
      </w:r>
      <w:r>
        <w:rPr>
          <w:rFonts w:cs="Arial" w:ascii="Arial" w:hAnsi="Arial"/>
          <w:b/>
          <w:sz w:val="28"/>
        </w:rPr>
        <w:t xml:space="preserve">. . . . . . . . . . . .3 </w:t>
      </w:r>
    </w:p>
    <w:p>
      <w:pPr>
        <w:pStyle w:val="Normal"/>
        <w:spacing w:lineRule="auto" w:line="300"/>
        <w:ind w:left="28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2. Правовые основы малого бизнеса</w:t>
      </w:r>
      <w:r>
        <w:rPr>
          <w:rFonts w:cs="Arial" w:ascii="Arial" w:hAnsi="Arial"/>
          <w:b/>
          <w:sz w:val="28"/>
        </w:rPr>
        <w:t>. . . . . . . . . . . . . . . . . . . . . . . . .6</w:t>
      </w:r>
    </w:p>
    <w:p>
      <w:pPr>
        <w:pStyle w:val="Normal"/>
        <w:spacing w:lineRule="auto" w:line="30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numPr>
          <w:ilvl w:val="0"/>
          <w:numId w:val="3"/>
        </w:numPr>
        <w:spacing w:lineRule="auto" w:line="300"/>
        <w:ind w:left="360" w:hanging="7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Специфика финансового менеджмента малого предприятия </w:t>
      </w:r>
      <w:r>
        <w:rPr>
          <w:rFonts w:cs="Arial" w:ascii="Arial" w:hAnsi="Arial"/>
          <w:b/>
          <w:sz w:val="28"/>
        </w:rPr>
        <w:t>. . . . . . . . . . . . . . . . . . . . . . . . . . . . . . . . . . . . . . . . . . . . . . . . 9</w:t>
      </w:r>
    </w:p>
    <w:p>
      <w:pPr>
        <w:pStyle w:val="Normal"/>
        <w:spacing w:lineRule="auto" w:line="300"/>
        <w:ind w:left="284" w:hanging="0"/>
        <w:rPr/>
      </w:pPr>
      <w:r>
        <w:rPr>
          <w:rFonts w:cs="Courier New" w:ascii="Courier New" w:hAnsi="Courier New"/>
          <w:b/>
          <w:sz w:val="28"/>
        </w:rPr>
        <w:t>2.1. Риск в малом бизнесе</w:t>
      </w:r>
      <w:r>
        <w:rPr>
          <w:rFonts w:cs="Arial" w:ascii="Arial" w:hAnsi="Arial"/>
          <w:b/>
          <w:sz w:val="28"/>
        </w:rPr>
        <w:t>. . . . . . . . . . . . . . . . . . . . . . . . . . . . . . . . . . . .9</w:t>
      </w:r>
    </w:p>
    <w:p>
      <w:pPr>
        <w:pStyle w:val="Normal"/>
        <w:spacing w:lineRule="auto" w:line="300"/>
        <w:ind w:left="28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.2. Государственная поддержка малого бизнеса в России. финансирование и инвестиционная поддержка</w:t>
      </w:r>
      <w:r>
        <w:rPr>
          <w:rFonts w:cs="Arial" w:ascii="Arial" w:hAnsi="Arial"/>
          <w:b/>
          <w:sz w:val="28"/>
        </w:rPr>
        <w:t>. . . . . . . . . . . . . . . . . 17</w:t>
      </w:r>
    </w:p>
    <w:p>
      <w:pPr>
        <w:pStyle w:val="Normal"/>
        <w:spacing w:lineRule="auto" w:line="300"/>
        <w:ind w:left="284" w:hanging="0"/>
        <w:rPr/>
      </w:pPr>
      <w:r>
        <w:rPr>
          <w:rFonts w:cs="Courier New" w:ascii="Courier New" w:hAnsi="Courier New"/>
          <w:b/>
          <w:sz w:val="28"/>
        </w:rPr>
        <w:t>2.3. Налогообложение малого бизнеса. Влияние упрощенной   системы налогообложения на финансовое состояние малых предприятий</w:t>
      </w:r>
      <w:r>
        <w:rPr>
          <w:rFonts w:cs="Arial" w:ascii="Arial" w:hAnsi="Arial"/>
          <w:b/>
          <w:sz w:val="28"/>
        </w:rPr>
        <w:t>. . . . . . . . . . . . . . . . . . . . . . . . . . . . . . . . . . . . . . . . . . . . . . . . . 31</w:t>
      </w:r>
    </w:p>
    <w:p>
      <w:pPr>
        <w:pStyle w:val="Normal"/>
        <w:spacing w:lineRule="auto" w:line="30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Heading2"/>
        <w:spacing w:lineRule="auto" w:line="30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Заключение </w:t>
      </w:r>
      <w:r>
        <w:rPr>
          <w:rFonts w:cs="Arial" w:ascii="Arial" w:hAnsi="Arial"/>
          <w:sz w:val="28"/>
        </w:rPr>
        <w:t>. . . . . . . . . . . . . . . . . . . . . . . . . . . . . . . . . . . . . . . . . . . . . . . . . .39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Список литературы </w:t>
      </w:r>
      <w:r>
        <w:rPr>
          <w:rFonts w:cs="Arial" w:ascii="Arial" w:hAnsi="Arial"/>
          <w:b/>
          <w:sz w:val="28"/>
        </w:rPr>
        <w:t>. . . . . . . . . . . . . . . . . . . . . . . . . . . . . . . . . . . . . . . . . .40</w:t>
      </w:r>
    </w:p>
    <w:p>
      <w:pPr>
        <w:pStyle w:val="Normal"/>
        <w:spacing w:lineRule="auto" w:line="300"/>
        <w:ind w:firstLine="397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300"/>
        <w:ind w:firstLine="397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300"/>
        <w:ind w:firstLine="397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00"/>
        <w:ind w:firstLine="397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00"/>
        <w:ind w:firstLine="397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spacing w:lineRule="auto" w:line="300"/>
        <w:ind w:firstLine="397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1"/>
        <w:spacing w:lineRule="auto" w:line="300"/>
        <w:ind w:firstLine="397"/>
        <w:rPr>
          <w:rFonts w:ascii="Arial" w:hAnsi="Arial" w:cs="Arial"/>
        </w:rPr>
      </w:pPr>
      <w:r>
        <w:rPr>
          <w:rFonts w:cs="Arial" w:ascii="Arial" w:hAnsi="Arial"/>
        </w:rPr>
        <w:t>Введение</w:t>
      </w:r>
    </w:p>
    <w:p>
      <w:pPr>
        <w:pStyle w:val="TextBodyIndent"/>
        <w:spacing w:lineRule="auto" w:line="300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00"/>
        <w:ind w:firstLine="397"/>
        <w:rPr/>
      </w:pPr>
      <w:r>
        <w:rPr/>
        <w:t>Важную роль в формировании антимонопольной структуры рынка, в преодолении не только ведомственного, но и экономического монополизма играют малые предприятия. Малому бизнесу принадлежит особое место в становлении новой социальной структуры общества, в решении проблем хронического дефицита, унаследованного от командной экономики, в реше</w:t>
        <w:softHyphen/>
        <w:t>нии многих и многих социально-экономических проблем, которые не могут быть решены более крупными хозяйственными структурами в силу громозд</w:t>
        <w:softHyphen/>
        <w:t>кости их управления, отсутствия у них обратных связей с потребителями. Малые предприятия в каком-то смысле находятся между крупными хозяйст</w:t>
        <w:softHyphen/>
        <w:t>венными структурами и потребителями, заполняя незаполненные ниши меж</w:t>
        <w:softHyphen/>
        <w:t>ду ними. Как правило, деятельность малого бизнеса носит специализирован</w:t>
        <w:softHyphen/>
        <w:t>ный характер, что позволяет при незначительных вложениях первоначально</w:t>
        <w:softHyphen/>
        <w:t>го капитала иметь своих покупателей и успешно конкурировать с крупными фирмами.</w:t>
      </w:r>
    </w:p>
    <w:p>
      <w:pPr>
        <w:pStyle w:val="Heading3"/>
        <w:ind w:right="-1"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малого бизнеса рыночная экономика ни функционировать, ни развиваться не в состоянии.  Становление и развитие его является одной из основных проблем экономической политики в условиях перехода к нормальной рыночной экономике. Малый бизнес в рыночной экономике - ведущий сектор, определяющий темпы экономического роста,  структуру и  качество валового национального продукта;  во всех развитых странах на долю малого бизнеса приходится 60 -  70  процентов  ВНП. Поэтому абсолютное  большинство  развитых  государств всемерно поощряет деятельность малого бизнеса.</w:t>
      </w:r>
    </w:p>
    <w:p>
      <w:pPr>
        <w:pStyle w:val="TextBody"/>
        <w:ind w:right="-1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ире существуют разные  варианты  государственной  поддержки малого  бизнеса  прямое  выделение бюджетных средств в страховые фонды, фонды риска смешанные фонды поддержки - государственные и  частные;  выдача  гарантий в обеспечение кредита коммерческого банка - обязательство компенсировать банку  возможные потери; налоговые льготы и многое другое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</w:rPr>
        <w:t>Однако, малый и средний бизнес наиболее подвержен риску. Статисти</w:t>
        <w:softHyphen/>
        <w:t>ка показывает, что из каждых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малых предприятий выживают только</w:t>
      </w:r>
      <w:r>
        <w:rPr>
          <w:sz w:val="24"/>
          <w:lang w:val="en-US"/>
        </w:rPr>
        <w:t xml:space="preserve"> 2-3. </w:t>
      </w:r>
      <w:r>
        <w:rPr>
          <w:sz w:val="24"/>
        </w:rPr>
        <w:t>Причиной тому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аличие многочисленных факторов вероятностного харак</w:t>
        <w:softHyphen/>
        <w:t>тера, учет которых часто не представляются возможным из-за незнания зако</w:t>
        <w:softHyphen/>
        <w:t>номерностей распределения случайных величин или громоздкости вычисли</w:t>
        <w:softHyphen/>
        <w:t>тельных процедур. С другой стороны, риск в бизнесе выступает как наступа</w:t>
        <w:softHyphen/>
        <w:t>тельный фактор. Предпринимательство в рыночной экономике невозможно без риска. Как говорят, кто не рискует, тот не пьет шампанского! Наличие фактора риска является сильным стимулом для экономии средств и ресурсов предпринимателями, что вынуждает их тщательно анализировать рентабель</w:t>
        <w:softHyphen/>
        <w:t>ность проектов, оценивать величину риска с целью минимизации возможных потерь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Состояние малого бизнеса в России, его финансирование и страхование, государственная поддержка малого бизнеса, риск в малом бизнесе – это основные проблемы которые будут рассмотрены более подробно в моей курсовой.</w:t>
      </w:r>
    </w:p>
    <w:p>
      <w:pPr>
        <w:pStyle w:val="Normal"/>
        <w:spacing w:lineRule="auto" w:line="300"/>
        <w:ind w:right="-1"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right="-1"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right="-1"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right="-1"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right="-1"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right="-1" w:firstLine="397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300"/>
        <w:ind w:right="-1" w:firstLine="397"/>
        <w:rPr>
          <w:rFonts w:ascii="Arial" w:hAnsi="Arial" w:cs="Arial"/>
        </w:rPr>
      </w:pPr>
      <w:r>
        <w:rPr>
          <w:rFonts w:cs="Arial" w:ascii="Arial" w:hAnsi="Arial"/>
        </w:rPr>
        <w:t>1. Развитие малого бизнеса в России</w:t>
      </w:r>
    </w:p>
    <w:p>
      <w:pPr>
        <w:pStyle w:val="Normal"/>
        <w:widowControl w:val="false"/>
        <w:spacing w:lineRule="auto" w:line="300"/>
        <w:ind w:firstLine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5"/>
        </w:numPr>
        <w:spacing w:lineRule="auto" w:line="30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Характеристика Российского малого бизнеса</w:t>
      </w:r>
    </w:p>
    <w:p>
      <w:pPr>
        <w:pStyle w:val="Normal"/>
        <w:spacing w:lineRule="auto" w:line="300"/>
        <w:ind w:firstLine="426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Наша страна переживает сегодня очень непрос</w:t>
        <w:softHyphen/>
        <w:t>той период. Россия рассталась с командно-админи</w:t>
        <w:softHyphen/>
        <w:t>стративной системой и взяла курс на создание со</w:t>
        <w:softHyphen/>
        <w:t>циально ориентированной рыночной экономики, задействуя в этом процессе частный интерес. При этом до середины 1998 г. реализация рыночных ре</w:t>
        <w:softHyphen/>
        <w:t>форм происходила в условиях поступательного пре</w:t>
        <w:softHyphen/>
        <w:t>одоления системного кризиса, оживления произ</w:t>
        <w:softHyphen/>
        <w:t>водства и торгового оборота в отдельных секторах экономики. К положительным явлениям можно от</w:t>
        <w:softHyphen/>
        <w:t>нести постепенную адаптацию предприятий к ры</w:t>
        <w:softHyphen/>
        <w:t>ночным условиям, внедрение конкурсности в сис</w:t>
        <w:softHyphen/>
        <w:t>темах государственных и муниципальных заказов, начало политики реструктуризации естественных монополий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кризис 1998 г. внес существенные из</w:t>
        <w:softHyphen/>
        <w:t>менения в социально-экономическое положение России, обнажил слабые места в рыночной поли</w:t>
        <w:softHyphen/>
        <w:t>тике, ее непоследовательность, необходимость бо</w:t>
        <w:softHyphen/>
        <w:t>лее решительного перехода к структурным преоб</w:t>
        <w:softHyphen/>
        <w:t>разованиям реального сектора экономики, ликви</w:t>
        <w:softHyphen/>
        <w:t>дации изъянов в законодательстве. Как следствие, началось сокращение экспорта и импорта, спад производства, увеличились объем неплатежей, за</w:t>
        <w:softHyphen/>
        <w:t>долженность по заработной плате и пенсиям, про</w:t>
        <w:softHyphen/>
        <w:t>изошла девальвация рубля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Новые задачи экономической политики, необ</w:t>
        <w:softHyphen/>
        <w:t>ходимость выхода из кризисной ситуации сделали актуальным принятие новых организационных ре</w:t>
        <w:softHyphen/>
        <w:t>шений, концентрацию усилий государства на фор</w:t>
        <w:softHyphen/>
        <w:t>мирование более эффективных подходов к госу</w:t>
        <w:softHyphen/>
        <w:t>дарственному регулированию экономики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Речь идет в первую очередь об изменении базо</w:t>
        <w:softHyphen/>
        <w:t>вых принципов формирования и проведения эко</w:t>
        <w:softHyphen/>
        <w:t>номической политики государства, выраженных в усилении его экономической функции и наращи</w:t>
        <w:softHyphen/>
        <w:t>вания эффективности экономики в условиях не</w:t>
        <w:softHyphen/>
        <w:t>уклонного обострения международной конкурен</w:t>
        <w:softHyphen/>
        <w:t>ции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Эти идеи вносят значительные коррективы в де</w:t>
        <w:softHyphen/>
        <w:t>ятельность по поддержке предпринимательства, а также непосредственно связанные с этим государ</w:t>
        <w:softHyphen/>
        <w:t>ственную антимонопольную политику и регулиро</w:t>
        <w:softHyphen/>
        <w:t>вание сферы деятельности естественных монополий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обеспечения подъема экономики страны не</w:t>
        <w:softHyphen/>
        <w:t>обходимо построить общество равных возможнос</w:t>
        <w:softHyphen/>
        <w:t>тей десятков миллионов собственников: Предпри</w:t>
        <w:softHyphen/>
        <w:t>нимательство способствует созданию прогрессивной структуры экономики и конкурентной среды, рас</w:t>
        <w:softHyphen/>
        <w:t>ширению налогооблагаемой базы. Путем создания новых предприятий и рабочих мест малое предпри</w:t>
        <w:softHyphen/>
        <w:t>нимательство помогает преодолеть издержки ре</w:t>
        <w:softHyphen/>
        <w:t>форм, снижает социальную напряженность, обес</w:t>
        <w:softHyphen/>
        <w:t>печивает занятость населения, насыщает рынок то</w:t>
        <w:softHyphen/>
        <w:t>варами и услугами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щий вклад малого предпринимательства в обес</w:t>
        <w:softHyphen/>
        <w:t>печение занятости населения, формирование вало</w:t>
        <w:softHyphen/>
        <w:t>вого внутреннего продукта в России пока суще</w:t>
        <w:softHyphen/>
        <w:t>ственно ниже, чем в странах с развитой рыночной экономикой. По данным ООН, в мире малым биз</w:t>
        <w:softHyphen/>
        <w:t>несом занято примерно 50% населения, насчитыва</w:t>
        <w:softHyphen/>
        <w:t>ется 53-55 млн. малых предприятий. В Российской Федерации в этом секторе функционирует лишь 890 тыс. предприятий, на которых занято только 7 млн. работников. На 1000 человек населения России при</w:t>
        <w:softHyphen/>
        <w:t>ходится в среднем 6 малых предприятий, что в 5-8 раз ниже, чем в развитых странах. Малыми пред</w:t>
        <w:softHyphen/>
        <w:t>приятиями в России создается лишь около 12% внутреннего валового продукта, тогда как в США, Японии, Германии их доля в ВВП достигает 50-60%. Представляется, что для обеспечения поступа</w:t>
        <w:softHyphen/>
        <w:t>тельного развития рыночных реформ необходимо увеличить занятость в российском малом бизнесе минимум до 30 млн. человек, доведя число дей</w:t>
        <w:softHyphen/>
        <w:t>ствующих малых предприятий до 1-3 миллионов. Это позволит создать реальную конкурентную базу, оптимизировать структуру экономики государства, значительно повысить жизненный уровень населения, обеспечить финансовую и социально-эконо</w:t>
        <w:softHyphen/>
        <w:t>мическую стабильность в стране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Вместе с тем внешняя среда для малого пред</w:t>
        <w:softHyphen/>
        <w:t>принимательства остается крайне неблагоприятной. Современные условия ведения бизнеса в России характеризуются наличием существенных трудно</w:t>
        <w:softHyphen/>
        <w:t>стей выхода на рынок. К ним в первую очередь относятся: низкая платежеспособность населения, рост транспортных и ряда других издержек, слож</w:t>
        <w:softHyphen/>
        <w:t>ный доступ к сырьевым ресурсам, новым техноло</w:t>
        <w:softHyphen/>
        <w:t>гиям, заемному капиталу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Сегодня не может не настораживать тот факт, что ухудшение социально-экономической ситуации в стране, ослабление государственной поддержки, несовершенство нормативно-правовой базы, регу</w:t>
        <w:softHyphen/>
        <w:t>лирующей хозяйственную деятельность, админис</w:t>
        <w:softHyphen/>
        <w:t>тративные барьеры, налоговый пресс, недоступность инвестиционных ресурсов все чаще затрудняют ве</w:t>
        <w:softHyphen/>
        <w:t>дение малого бизнеса на легальной основе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По данным опроса руководителей малых пред</w:t>
        <w:softHyphen/>
        <w:t>приятий, проведенного Российским независимым институтом социальных и национальных проблем, масштабы теневой деятельности в малом бизнесе весьма велики: не регистрируются до 50% малых фирм, реальная занятость на малых предприятиях выше примерно на 70%, реальный фонд заработ</w:t>
        <w:softHyphen/>
        <w:t>ной платы превышает официальные показатели на 90%, оборот занижается в среднем на 70%. Таким образом, малые предприятия не доплачивают в бюджет примерно в два раза больше того, что они вносят. Устранить обозначенные проблемы можно только при обеспечении "оптимального сочетания интересов государства, потребителей и субъектов предпринимательства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этого необходимо создание упорядоченной и эффективной нормативно-правовой базы малого предпринимательства, то есть среды, которая дол</w:t>
        <w:softHyphen/>
        <w:t>жна стимулировать развитие бизнеса и создавать благоприятные условия для граждан, готовых на</w:t>
        <w:softHyphen/>
        <w:t>чать и продолжить свое дело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Можно задать закономерный вопрос, что мы здесь имеем? В 1991 г. у нас практически не было никаких рыночных законов, то есть начинали соб</w:t>
        <w:softHyphen/>
        <w:t>ственно с нуля. За эти восемь лет столько напри</w:t>
        <w:softHyphen/>
        <w:t>нимали законодательных актов, что ни сами, ни зарубежные консультанты разобраться не могут. Один налог на добавленную стоимость чего только стоит. Если кто-либо сумеет разобраться во всех его нюансах, изменениях и дополнениях, то он может смело, как иногда говорят, выдвигаться на соис</w:t>
        <w:softHyphen/>
        <w:t>кание Нобелевской премии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думали, на первый взгляд, неплохое дело — введение единого налога на вмененный доход. Од</w:t>
        <w:softHyphen/>
        <w:t>нако опять довели до абсурда. Откуда, спрашивает</w:t>
        <w:softHyphen/>
        <w:t>ся, у малых предприятий средства на перечисление авансовых платежей? Если честно платить, то это более половины оборотных средств, а на что осуществлять основную деятельность, не говоря уже о расширении производства?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Если уж депутаты Государственной Думы дей</w:t>
        <w:softHyphen/>
        <w:t>ствительно ратуют за развитие малого бизнеса, то, может быть, следовало бы принять, к примеру, закон об исключении из налогооблагаемой базы естественных монополий определенного процента прибыли, хотя бы одного, направленного на под</w:t>
        <w:softHyphen/>
        <w:t>держку малого предпринимательства? Вот и реше</w:t>
        <w:softHyphen/>
        <w:t>ние вопроса о финансовом обеспечении этого сек</w:t>
        <w:softHyphen/>
        <w:t>тора экономики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Министерством, со своей стороны, совместно с заинтересованными организациями разработан ряд проектов Законов, призванных значительно улуч</w:t>
        <w:softHyphen/>
        <w:t>шить законодательную базу малого предпринима</w:t>
        <w:softHyphen/>
        <w:t>тельства. Это проект Закона "О защите прав и за</w:t>
        <w:softHyphen/>
        <w:t>конных интересов предпринимателей"; "О потре</w:t>
        <w:softHyphen/>
        <w:t>бительских обществах взаимного кредитования и взаимного страхования"; "О специальных режимах налогообложения субъектов малого предпринима</w:t>
        <w:softHyphen/>
        <w:t>тельства"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екты этих законодательных актов в настоя</w:t>
        <w:softHyphen/>
        <w:t>щее время детально обсуждаются в предпринима</w:t>
        <w:softHyphen/>
        <w:t>тельской среде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Вместе с тем эти и другие проекты законов так и останутся проектами, если не удастся доказать депутатам Государственной Думы их значимость. А для этого предпринимательским кругам уже сегод</w:t>
        <w:softHyphen/>
        <w:t>ня следует серьезно задуматься о своем представи</w:t>
        <w:softHyphen/>
        <w:t>тельстве в новом-составе Думы, создавая тем са</w:t>
        <w:softHyphen/>
        <w:t>мым свое лобби, в хорошем смысле этого слова. Думается, что политиков там и так предостаточно, сегодня больше нужны профессионалы и желательно не из научной среды, а те, кто сами делают конк</w:t>
        <w:softHyphen/>
        <w:t>ретное дело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Наряду с этим, учитывая сегодняшнее состоя</w:t>
        <w:softHyphen/>
        <w:t>ние нашей денежно-кредитной системы, необхо</w:t>
        <w:softHyphen/>
        <w:t>димо принять меры к усилению не финансовой, а материальной составляющей поддержки малого предпринимательства, то есть предоставление ма</w:t>
        <w:softHyphen/>
        <w:t>лым предприятиям на приемлемой основе площа</w:t>
        <w:softHyphen/>
        <w:t>дей, производственных мощностей, высвобождае</w:t>
        <w:softHyphen/>
        <w:t>мого инвентаря и оборудования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овременно система поддержки малого пред</w:t>
        <w:softHyphen/>
        <w:t>принимательства должна базироваться на планах социально-экономического развития регионов, учи</w:t>
        <w:softHyphen/>
        <w:t>тывать в полной мере интересы базисных предпри</w:t>
        <w:softHyphen/>
        <w:t>ятий российской экономики, определяющих стра</w:t>
        <w:softHyphen/>
        <w:t>тегию стабилизации и выхода из кризиса. Ни одна экономическая реформа в Европе или Японии не проводилась на базе исключительно принципов либеральной политики, протекционизм всегда был важнейшей установкой, определяющей, в значи</w:t>
        <w:softHyphen/>
        <w:t>тельной степени, механизмы поэтапного достиже</w:t>
        <w:softHyphen/>
        <w:t>ния целей, методы государственного регулирова</w:t>
        <w:softHyphen/>
        <w:t>ния, социальную адаптацию и цену проводимых реформ в целом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В этой связи возникает объективная необходи</w:t>
        <w:softHyphen/>
        <w:t>мость более детального анализа отраслевой струк</w:t>
        <w:softHyphen/>
        <w:t>туры малого предпринимательства. В частности, де</w:t>
        <w:softHyphen/>
        <w:t>ятельность предприятий малого бизнеса в силу вы</w:t>
        <w:softHyphen/>
        <w:t>сокой адаптации к изменяющимся условиям рын</w:t>
        <w:softHyphen/>
        <w:t>ка наиболее оправдана в таких отраслях экономики, как легкая, пищевая, лесная промышленность, строительство, мелкооптовая и розничная торгов</w:t>
        <w:softHyphen/>
        <w:t>ля, инновационная деятельность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Реструктуризация отраслей и реформирование предприятий, развитие кооперационных связей крупного производства с малыми предприятиями целесообразно в наукоемких отраслях — автомоби</w:t>
        <w:softHyphen/>
        <w:t>лестроении, авиастроении, оборонной промышлен</w:t>
        <w:softHyphen/>
        <w:t>ности, металлургии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Вместе с тем представляется целесообразным расширение сферы влияния малого бизнеса и в дру</w:t>
        <w:softHyphen/>
        <w:t>гих составляющих российской экономики. К приме</w:t>
        <w:softHyphen/>
        <w:t>ру, почему бы малому предпринимательству не на</w:t>
        <w:softHyphen/>
        <w:t>чать осваивать такое перспективное направление -как проведение энергоаудита и внедрение энерго</w:t>
        <w:softHyphen/>
        <w:t>сберегающих технологий на предприятиях страны?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Осуществление этих целей предусматривает ши</w:t>
        <w:softHyphen/>
        <w:t>рокое использование малыми предприятиями современных финансово-кредитных механизмов, вов</w:t>
        <w:softHyphen/>
        <w:t>лечение малых предприятий в реализацию государ</w:t>
        <w:softHyphen/>
        <w:t>ственных и муниципальных заказов, стимулирова</w:t>
        <w:softHyphen/>
        <w:t>ние инновационных инициатив малых предприя</w:t>
        <w:softHyphen/>
        <w:t>тий, совершенствование их информационного обес</w:t>
        <w:softHyphen/>
        <w:t>печения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В качестве самостоятельной проблемы следует выделить вопрос обучения и переподготовки кад</w:t>
        <w:softHyphen/>
        <w:t>ров. Именно в сфере бизнеса формируется сред</w:t>
        <w:softHyphen/>
        <w:t>ний класс населения — класс будущего. Поэтому в подготовке кадров среднего и малого предпри</w:t>
        <w:softHyphen/>
        <w:t>нимательства необходимо усилить психологичес</w:t>
        <w:softHyphen/>
        <w:t>кую составляющую. Уже сегодня надо психоло</w:t>
        <w:softHyphen/>
        <w:t>гически готовить предпринимателей к тем кол</w:t>
        <w:softHyphen/>
        <w:t>лизиям, которые у нас время от времени проис</w:t>
        <w:softHyphen/>
        <w:t>ходят, и, конечно же, поднимать деловую культуру, а также ответственность за свои обя</w:t>
        <w:softHyphen/>
        <w:t>зательства.</w:t>
      </w:r>
    </w:p>
    <w:p>
      <w:pPr>
        <w:pStyle w:val="Heading5"/>
        <w:spacing w:lineRule="auto" w:line="300"/>
        <w:ind w:left="0" w:firstLine="397"/>
        <w:jc w:val="both"/>
        <w:rPr/>
      </w:pPr>
      <w:r>
        <w:rPr>
          <w:b w:val="false"/>
          <w:sz w:val="24"/>
          <w:lang w:eastAsia="ru-RU"/>
        </w:rPr>
        <w:t>Думается, что реализация обозначенных направ</w:t>
        <w:softHyphen/>
        <w:t>лений позволит малому и среднему бизнесу значи</w:t>
        <w:softHyphen/>
        <w:t>тельно увеличить свою роль в социально-экономи</w:t>
        <w:softHyphen/>
        <w:t>ческой жизни государства, уверенно заняв подоба</w:t>
        <w:softHyphen/>
        <w:t>ющее место в хозяйственном комплексе обновлен</w:t>
        <w:softHyphen/>
        <w:t>ной России.</w:t>
      </w:r>
      <w:r>
        <w:rPr>
          <w:rFonts w:cs="Courier New" w:ascii="Courier New" w:hAnsi="Courier New"/>
        </w:rPr>
        <w:t xml:space="preserve"> </w:t>
      </w:r>
    </w:p>
    <w:p>
      <w:pPr>
        <w:pStyle w:val="Heading5"/>
        <w:spacing w:lineRule="auto" w:line="300"/>
        <w:ind w:left="360" w:firstLine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spacing w:lineRule="auto" w:line="300"/>
        <w:ind w:left="360" w:firstLine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Правовые основы малого бизнеса</w:t>
      </w:r>
    </w:p>
    <w:p>
      <w:pPr>
        <w:pStyle w:val="Normal"/>
        <w:spacing w:lineRule="auto" w:line="300"/>
        <w:ind w:right="-1" w:firstLine="397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3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, кто впервые сталкивается с малыми предприятиями, обычно допускают типичную ошибку: считают малые предприятия одним из видов предприятий, подобно государственным, арендным, совместным, семейным и т.д. Это неверно, малые предприятия в этот перечень не могут быть включены. Малые – это не вид, не организационно-правовая форма, а размер предприятия. Малое предприятие – всегда какое-то применительно к выделяемым в законодательстве видам предприятий. Из всех имеющихся видов предприятий: государственных, коллективных, совместных, кооперативов и т.д., выделяется их часть по критериям численности работающих. Таким образом, существуют малые государственные, малые совместные, малые частные и прочие виды малых предприятий.</w:t>
      </w:r>
    </w:p>
    <w:p>
      <w:pPr>
        <w:pStyle w:val="Normal"/>
        <w:widowControl w:val="false"/>
        <w:spacing w:lineRule="auto" w:line="30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этой связи становится очевидным, для малых предприятий не существует какой-то универсальной, общей для всех их видов системы ценообразования, материально-технического снабжения, оплаты труда, управления и т.д. Все эти системы функционирования предприятия определяются по их видам.</w:t>
      </w:r>
    </w:p>
    <w:p>
      <w:pPr>
        <w:pStyle w:val="21"/>
        <w:spacing w:lineRule="auto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Бытует и еще одно широко распространенное заблуждение, будто бы вид малого предприятия предопределяется тем, какая организация является его учредителем. Безусловной связи здесь нет. Малые предприятия могут создаваться гражданами, членами семьи и совместно с другими лицами, государственными, арендными, совместными предприятиями, общественными организациями и т.д. Кроме того, малые предприятия могут создаваться совместно указанными органами, предприятиями, организациями и гражданами.</w:t>
      </w:r>
    </w:p>
    <w:p>
      <w:pPr>
        <w:pStyle w:val="Normal"/>
        <w:widowControl w:val="false"/>
        <w:spacing w:lineRule="auto" w:line="30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ли учредителем малого предприятия является государственная организация, то это отнюдь не означает, что новое образование будет именно малым государственным предприятием. Имущество, выделяемое из состава государственного предприятия, может быть сдано в аренду кооперативом. Вид созданного предприятия – кооператив. Могут быть и другие варианты.</w:t>
      </w:r>
    </w:p>
    <w:p>
      <w:pPr>
        <w:pStyle w:val="2"/>
        <w:spacing w:lineRule="auto" w:line="300"/>
        <w:ind w:firstLine="426"/>
        <w:rPr/>
      </w:pPr>
      <w:r>
        <w:rPr/>
        <w:t xml:space="preserve">   </w:t>
      </w:r>
      <w:r>
        <w:rPr/>
        <w:t>В то же время индивидуальные и семейные частные предприятия, названные так именно применительно к учредителям, не могут быть иного вида. То есть по таким видам малых предприятий учредительство и вид малых предприятий совпадают.</w:t>
      </w:r>
    </w:p>
    <w:p>
      <w:pPr>
        <w:pStyle w:val="2"/>
        <w:spacing w:lineRule="auto" w:line="300"/>
        <w:ind w:firstLine="426"/>
        <w:rPr/>
      </w:pPr>
      <w:r>
        <w:rPr/>
        <w:t>Человечество накопило достаточно богатый опыт распределения предприятий на группы в зависимости от их размера. При этом не существует какого-то единого для всех стран универсального критерия выделений малых предприятий. Каждое государство в зависимости от национальности, производственных градаций, отраслевой культуры экономики устанавливает свои критерии распределения предприятий по их размерам.</w:t>
      </w:r>
    </w:p>
    <w:p>
      <w:pPr>
        <w:pStyle w:val="Normal"/>
        <w:widowControl w:val="false"/>
        <w:spacing w:lineRule="auto" w:line="300"/>
        <w:ind w:firstLine="426"/>
        <w:jc w:val="both"/>
        <w:rPr>
          <w:sz w:val="24"/>
        </w:rPr>
      </w:pPr>
      <w:r>
        <w:rPr>
          <w:sz w:val="24"/>
        </w:rPr>
        <w:t>Например, во Франции очень малыми предприятиями считаются производства с числом занятых до 10 человек, малыми – от 10 до 100, средними от 100 до 500 и крупными свыше 500 человек. Малые и средние предприятия составляют около 99% численности всех предприятий и на них трудится примерно 67% всех занятых.</w:t>
      </w:r>
    </w:p>
    <w:p>
      <w:pPr>
        <w:pStyle w:val="Normal"/>
        <w:widowControl w:val="false"/>
        <w:spacing w:lineRule="auto" w:line="300"/>
        <w:ind w:firstLine="426"/>
        <w:jc w:val="both"/>
        <w:rPr>
          <w:sz w:val="24"/>
        </w:rPr>
      </w:pPr>
      <w:r>
        <w:rPr>
          <w:sz w:val="24"/>
        </w:rPr>
        <w:t>В Японии к категории малых и средних предприятий относятся юридически самостоятельные компании с числом занятых до 300 человек или объемом основного капитала до 100 млн. иен в отраслях обрабатывающей промышленности, строительстве, транспорте, связи, в коммунальном хозяйстве; до 100 человек (или до 30 млн. иен капитала) – в оптовой торговле и до 50 человек (или 10 млн. иен капитала) – в розничной торговле и сфере услуг. Мелкие и средние компании составляют более 99% общего их числа и на них трудится свыше 80% всех занятых.</w:t>
      </w:r>
    </w:p>
    <w:p>
      <w:pPr>
        <w:pStyle w:val="Normal"/>
        <w:widowControl w:val="false"/>
        <w:spacing w:lineRule="auto" w:line="300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В нашей стране, согласно принятому 14 июля 1995 г. Федеральному закону “О государственной поддержке малого предпринимательства в Российской Федерации”, под субъектами малого предпринимательства понимаются коммерческие организации, в уставном капитале которых доля участия РФ, субъектов РФ, общественных и религиозных организаций, благотворительных и иных фондов не превышает 25%; доля, принадлежащая одному или нескольким юридическим лицам, не являющимися субъектами малого предпринимательства не превышает 25% и в которых численность работников за отчетный период не превышает следующих предельных уровней: </w:t>
      </w:r>
    </w:p>
    <w:p>
      <w:pPr>
        <w:pStyle w:val="Normal"/>
        <w:widowControl w:val="false"/>
        <w:spacing w:lineRule="auto" w:line="300"/>
        <w:ind w:firstLine="426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в промышленности, строительстве и на транспорте – 100 человек;</w:t>
      </w:r>
    </w:p>
    <w:p>
      <w:pPr>
        <w:pStyle w:val="Normal"/>
        <w:widowControl w:val="false"/>
        <w:spacing w:lineRule="auto" w:line="300"/>
        <w:ind w:firstLine="426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 xml:space="preserve">в оптовой торговле </w:t>
      </w:r>
      <w:r>
        <w:rPr>
          <w:sz w:val="24"/>
          <w:lang w:val="en-US"/>
        </w:rPr>
        <w:t xml:space="preserve"> </w:t>
      </w:r>
      <w:r>
        <w:rPr>
          <w:sz w:val="24"/>
        </w:rPr>
        <w:t>– 50;</w:t>
      </w:r>
    </w:p>
    <w:p>
      <w:pPr>
        <w:pStyle w:val="Normal"/>
        <w:widowControl w:val="false"/>
        <w:spacing w:lineRule="auto" w:line="300"/>
        <w:ind w:firstLine="426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 xml:space="preserve">в розничной торговле и бытовом обслуживании 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30;</w:t>
      </w:r>
    </w:p>
    <w:p>
      <w:pPr>
        <w:pStyle w:val="Normal"/>
        <w:widowControl w:val="false"/>
        <w:spacing w:lineRule="auto" w:line="300"/>
        <w:ind w:firstLine="426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 xml:space="preserve"> </w:t>
      </w:r>
      <w:r>
        <w:rPr>
          <w:sz w:val="24"/>
        </w:rPr>
        <w:t>в других отраслях и при осуществлении других видов деятельности – 50 человек.</w:t>
      </w:r>
    </w:p>
    <w:p>
      <w:pPr>
        <w:pStyle w:val="Normal"/>
        <w:widowControl w:val="false"/>
        <w:spacing w:lineRule="auto" w:line="300"/>
        <w:ind w:firstLine="426"/>
        <w:jc w:val="both"/>
        <w:rPr>
          <w:sz w:val="24"/>
        </w:rPr>
      </w:pPr>
      <w:r>
        <w:rPr>
          <w:sz w:val="24"/>
        </w:rPr>
        <w:t>Таким образом, определен критерий выделения малых предприятий – по численности работающих. Несовершенство данного критерия, да и других критериев также, очевидно. Например, на электростанции, где многомиллионные основные фонды приводятся в действие несколькими работниками.</w:t>
      </w:r>
    </w:p>
    <w:p>
      <w:pPr>
        <w:pStyle w:val="2"/>
        <w:spacing w:lineRule="auto" w:line="300"/>
        <w:ind w:firstLine="397"/>
        <w:rPr/>
      </w:pPr>
      <w:r>
        <w:rPr/>
        <w:t xml:space="preserve">Видимо универсальных критериев выделения малых предприятий, позволяющих безошибочно сортировать предприятия, не существует. Поэтому представляется целесообразным, ориентируясь точно на численность работников, определять по каждой отрасли, с учетом специфики производства, какие предприятия нельзя относить к малым. В случае возникновения спорных вопросов, решать их в индивидуальном порядке. </w:t>
      </w:r>
    </w:p>
    <w:p>
      <w:pPr>
        <w:pStyle w:val="2"/>
        <w:spacing w:lineRule="auto" w:line="300"/>
        <w:ind w:firstLine="397"/>
        <w:rPr/>
      </w:pPr>
      <w:r>
        <w:rPr/>
        <w:t>Малый бизнес в России как самостоятельное социально-экономическое явление существует уже свыше 10 лет. Действующие законодательные и нормативно-правовые акты направлены на государственную поддержку малых предприятий  с целью создания благоприятных условий для их функционирования, в первую очередь предоставления льгот по налогообложению. Так, постановлением Правительства Российской Федерации от 18.07.91 г. № 406 “О мерах по поддержке и развитию малых предприятий в РСФСР”, были определены критерии отнесения предприятий к категориям малых, предусмотрена возможность установления определенных налоговых льгот, а также создания фондов финансовой поддержки за счет бюджетных средств.</w:t>
      </w:r>
    </w:p>
    <w:p>
      <w:pPr>
        <w:pStyle w:val="Normal"/>
        <w:widowControl w:val="false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В соответствии с законом РСФСР “О конкуренции и ограничении монополистической деятельности на товарных рынках”, Правительство РФ в апреле 1993 г. приняло постановление об образовании фонда поддержки предпринимательства и развития конкуренции (с декабря 1995 года он был переименован в Федеральный фонд поддержки малого предпринимательства).</w:t>
      </w:r>
    </w:p>
    <w:p>
      <w:pPr>
        <w:pStyle w:val="Normal"/>
        <w:widowControl w:val="false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А в июне 1995 г. был принят федеральный закон “О государственной поддержке малого предпринимательства в Российской Федерации”, определивший общие положения поддержки малых предприятий, формы и методы государственного стимулирования, а также регулирования деятельности субъектов малого предпринимательства.</w:t>
      </w:r>
    </w:p>
    <w:p>
      <w:pPr>
        <w:pStyle w:val="Normal"/>
        <w:widowControl w:val="false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Указом Президента РФ в июне 1995 г. был образован Государственный комитет РФ по поддержке и развитию малого предпринимательства. В апреле 1994 г. Правительством РФ одобрена целевая Федеральная программа государственной поддержки малого предпринимательства в России на 1994 - 1995 гг.</w:t>
      </w:r>
    </w:p>
    <w:p>
      <w:pPr>
        <w:pStyle w:val="Normal"/>
        <w:widowControl w:val="false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В ней были определены основные направления, цели и приоритеты в данной области, включая совершенствование законодательства, развитие системы финансово-кредитной поддержки, информационное и консультационное обеспечение малых предприятий, содействие в реализации контрактов для обеспечения государственных нужд и др.</w:t>
      </w:r>
    </w:p>
    <w:p>
      <w:pPr>
        <w:pStyle w:val="Normal"/>
        <w:widowControl w:val="false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В 1996 г. Государственной Думой была утверждена вторая Федеральная программа государственной поддержки предпринимательства на 1996-1997гг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00"/>
        <w:ind w:left="1080" w:hanging="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300"/>
        <w:ind w:left="1080" w:hanging="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300"/>
        <w:ind w:left="1080" w:hanging="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300"/>
        <w:ind w:left="1080" w:hanging="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300"/>
        <w:ind w:left="1080" w:hanging="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300"/>
        <w:ind w:left="1080" w:hanging="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300"/>
        <w:ind w:left="1080" w:hanging="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300"/>
        <w:ind w:left="1080" w:hanging="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300"/>
        <w:ind w:left="1080" w:hanging="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300"/>
        <w:ind w:left="1080" w:hanging="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300"/>
        <w:ind w:left="1080" w:hanging="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300"/>
        <w:ind w:left="1080" w:hanging="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300"/>
        <w:ind w:left="1080" w:hanging="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300"/>
        <w:ind w:left="1080" w:hanging="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300"/>
        <w:ind w:left="1080" w:hanging="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300"/>
        <w:ind w:left="1080" w:hanging="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300"/>
        <w:ind w:left="108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6"/>
        </w:rPr>
        <w:t>2. Специфика финансового менеджмента малого предприятия</w:t>
      </w:r>
    </w:p>
    <w:p>
      <w:pPr>
        <w:pStyle w:val="Normal"/>
        <w:widowControl w:val="false"/>
        <w:spacing w:lineRule="auto" w:line="300"/>
        <w:ind w:firstLine="397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00"/>
        <w:ind w:firstLine="397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2.1. Риск в малом бизнесе</w:t>
      </w:r>
    </w:p>
    <w:p>
      <w:pPr>
        <w:pStyle w:val="Normal"/>
        <w:widowControl w:val="false"/>
        <w:spacing w:lineRule="auto" w:line="300"/>
        <w:ind w:firstLine="397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Успех в мире бизнеса решающим образом зависит от правильности и обоснованности выбранной стратегии предпринимательской деятельности. При этом должны учитываться вероятности критических ситуаций. Было бы в высшей степени наивным считать возможной предпринимательскую деятельность без риска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Для любого бизнеса важным является не избежание риска вообще, а предвидение и снижение его до минимального уровня.                           </w:t>
      </w:r>
    </w:p>
    <w:p>
      <w:pPr>
        <w:pStyle w:val="TextBodyIndent"/>
        <w:spacing w:lineRule="auto" w:line="300"/>
        <w:ind w:firstLine="397"/>
        <w:rPr/>
      </w:pPr>
      <w:r>
        <w:rPr/>
        <w:t>Переход России на рельсы рыночной экономики в сложившихся условиях не имеет альтернативы, но чреват многими трудностями и противоречиями. О них не</w:t>
        <w:softHyphen/>
        <w:t>обходимо знать широкому кругу населения и прежде всего предпринимателям, вырабатывающим стратегию и тактику организации и развития своего дела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  <w:lang w:eastAsia="ru-RU"/>
        </w:rPr>
        <w:t xml:space="preserve">Проблема риска и дохода является одной из ключевых концепций в финансовой и производственной деятельности предприятий.          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  <w:lang w:eastAsia="ru-RU"/>
        </w:rPr>
        <w:t xml:space="preserve">    </w:t>
      </w:r>
      <w:r>
        <w:rPr>
          <w:sz w:val="24"/>
          <w:lang w:eastAsia="ru-RU"/>
        </w:rPr>
        <w:t>В словаре Вебстера "риск" определяется как "опас</w:t>
        <w:softHyphen/>
        <w:t xml:space="preserve">ность, возможности убытка или ущерба". Следовательно, риск относится к возможности наступления какого-либо неблагоприятного события. </w:t>
      </w:r>
      <w:r>
        <w:rPr>
          <w:i/>
          <w:sz w:val="24"/>
          <w:lang w:eastAsia="ru-RU"/>
        </w:rPr>
        <w:t>Под</w:t>
      </w:r>
      <w:r>
        <w:rPr>
          <w:i/>
          <w:sz w:val="24"/>
          <w:lang w:val="en-US" w:eastAsia="ru-RU"/>
        </w:rPr>
        <w:t xml:space="preserve"> "риском"</w:t>
      </w:r>
      <w:r>
        <w:rPr>
          <w:i/>
          <w:sz w:val="24"/>
          <w:lang w:eastAsia="ru-RU"/>
        </w:rPr>
        <w:t xml:space="preserve"> принято понимать</w:t>
      </w:r>
      <w:r>
        <w:rPr>
          <w:sz w:val="24"/>
          <w:lang w:eastAsia="ru-RU"/>
        </w:rPr>
        <w:t xml:space="preserve"> вероятность (угрозу) потери предприятием части своих ресурсов, недополучения доходов или появления дополнительных расходов в результате осуществления определенной производственной и финансовой де</w:t>
        <w:softHyphen/>
        <w:t>ятельности. Современная рыночная среда немыслима без риска. Принято различать следующие основные виды рисков: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  <w:lang w:eastAsia="ru-RU"/>
        </w:rPr>
        <w:t>1)</w:t>
      </w:r>
      <w:r>
        <w:rPr>
          <w:b/>
          <w:sz w:val="24"/>
          <w:lang w:eastAsia="ru-RU"/>
        </w:rPr>
        <w:t xml:space="preserve"> производственный риск,</w:t>
      </w:r>
      <w:r>
        <w:rPr>
          <w:sz w:val="24"/>
          <w:lang w:eastAsia="ru-RU"/>
        </w:rPr>
        <w:t xml:space="preserve"> связанный с возможностью невыполнения фирмой своих обязательств по контракту или договору с заказчиком;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  <w:lang w:eastAsia="ru-RU"/>
        </w:rPr>
        <w:t>2)</w:t>
      </w:r>
      <w:r>
        <w:rPr>
          <w:b/>
          <w:sz w:val="24"/>
          <w:lang w:eastAsia="ru-RU"/>
        </w:rPr>
        <w:t xml:space="preserve"> финансовый (кредитный) риск,</w:t>
      </w:r>
      <w:r>
        <w:rPr>
          <w:sz w:val="24"/>
          <w:lang w:eastAsia="ru-RU"/>
        </w:rPr>
        <w:t xml:space="preserve"> связанный с возможностью невыполнения фирмой своих финансовых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язательств перед инвестором в результате использо</w:t>
        <w:softHyphen/>
        <w:t>вания для финансирования деятельности фирмы долга;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  <w:lang w:eastAsia="ru-RU"/>
        </w:rPr>
        <w:t>3)</w:t>
      </w:r>
      <w:r>
        <w:rPr>
          <w:b/>
          <w:sz w:val="24"/>
          <w:lang w:eastAsia="ru-RU"/>
        </w:rPr>
        <w:t xml:space="preserve"> инвестиционный риск,</w:t>
      </w:r>
      <w:r>
        <w:rPr>
          <w:sz w:val="24"/>
          <w:lang w:eastAsia="ru-RU"/>
        </w:rPr>
        <w:t xml:space="preserve"> связанный с возможным обесцениванием инвестиционно-финансового портфеля, состоящего как из собственных ценных бумаг, так и приобретенных;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  <w:lang w:eastAsia="ru-RU"/>
        </w:rPr>
        <w:t>4)</w:t>
      </w:r>
      <w:r>
        <w:rPr>
          <w:b/>
          <w:sz w:val="24"/>
          <w:lang w:eastAsia="ru-RU"/>
        </w:rPr>
        <w:t xml:space="preserve"> рыночный риск,</w:t>
      </w:r>
      <w:r>
        <w:rPr>
          <w:sz w:val="24"/>
          <w:lang w:eastAsia="ru-RU"/>
        </w:rPr>
        <w:t xml:space="preserve"> связанный с возможным коле</w:t>
        <w:softHyphen/>
        <w:t>банием рыночных процентных ставок как собственной национальной денежной единицы, так и зарубежных курсов валют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Анализ риска производится в последовательности, приведенной на рис.1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  <w:lang w:eastAsia="ru-RU"/>
        </w:rPr>
        <w:t>Все участники проекта заинтересованы в том, чтобы  исключить возможность полного провала проекта или  хотя бы избежать убытка для себя. В условиях нестабильной, быстро меняющиеся ситуации, участники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>вынуждены учитывать все возможные последствия от  действия своих конкурентов, а также изменение рыночной ситуации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i/>
          <w:sz w:val="24"/>
          <w:lang w:eastAsia="ru-RU"/>
        </w:rPr>
        <w:t>Назначение анализа риска —</w:t>
      </w:r>
      <w:r>
        <w:rPr>
          <w:sz w:val="24"/>
          <w:lang w:eastAsia="ru-RU"/>
        </w:rPr>
        <w:t xml:space="preserve"> дать потенциальным партнерам необходимые данные для принятия решений о целесообразности участия в проекте и предусмотреть меры по защите от возможных финансовых потерь.</w:t>
      </w:r>
    </w:p>
    <w:p>
      <w:pPr>
        <w:pStyle w:val="TextBody"/>
        <w:ind w:right="-1" w:firstLine="397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4267200" cy="619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619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397"/>
        <w:jc w:val="both"/>
        <w:rPr>
          <w:lang w:eastAsia="ru-RU"/>
        </w:rPr>
      </w:pPr>
      <w:r>
        <w:rPr>
          <w:lang w:eastAsia="ru-RU"/>
        </w:rPr>
        <w:t>Рис.1 Блок-схема анализа риска.</w:t>
      </w:r>
    </w:p>
    <w:p>
      <w:pPr>
        <w:pStyle w:val="TextBody"/>
        <w:ind w:right="-1" w:firstLine="397"/>
        <w:rPr>
          <w:lang w:eastAsia="ru-RU"/>
        </w:rPr>
      </w:pPr>
      <w:r>
        <w:rPr>
          <w:lang w:eastAsia="ru-RU"/>
        </w:rPr>
      </w:r>
    </w:p>
    <w:p>
      <w:pPr>
        <w:pStyle w:val="TextBody"/>
        <w:ind w:right="-1" w:firstLine="397"/>
        <w:rPr/>
      </w:pPr>
      <w:r>
        <w:rPr/>
        <w:t>Когда говорят о необходимости учета риска при уп</w:t>
        <w:softHyphen/>
        <w:t>равлении проектами, обычно имеют в виду основных его участников: заказчика, инвестора, исполнителя (под</w:t>
        <w:softHyphen/>
        <w:t>рядчика) или продавца, инвестора и покупателя, а так</w:t>
        <w:softHyphen/>
        <w:t xml:space="preserve">же страховую компанию.                             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анализе риска любого из участников проекта используются  критерии,  предложенные известным американским экспертом Б. Берлимеро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0"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тери от риска независимы друг от друга;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—</w:t>
      </w:r>
      <w:r>
        <w:rPr>
          <w:sz w:val="24"/>
          <w:lang w:eastAsia="ru-RU"/>
        </w:rPr>
        <w:t>потеря по одному направлению из "портфеля рисков" не обязательно увеличивают вероятность потери по Другому (за исключением форс-мажорных обстоя</w:t>
        <w:softHyphen/>
        <w:t>тельств);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максимальный возможный ущерб не должен Пре</w:t>
        <w:softHyphen/>
        <w:t>вышать финансовых возможностей участника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Риск обычно подразделяется на два типа — динамический и статический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b/>
          <w:sz w:val="24"/>
          <w:lang w:eastAsia="ru-RU"/>
        </w:rPr>
        <w:t>Динамический</w:t>
      </w:r>
      <w:r>
        <w:rPr>
          <w:sz w:val="24"/>
          <w:lang w:eastAsia="ru-RU"/>
        </w:rPr>
        <w:t xml:space="preserve"> риск — это риск непредвиденных изменений стоимости основного капитала в следствии принятия управленческих решений или непредвиденных изменений рыночных или политических обстоятельств. Такие изменения могут привести как к потерям, так и к дополнительным доходам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b/>
          <w:sz w:val="24"/>
          <w:lang w:eastAsia="ru-RU"/>
        </w:rPr>
        <w:t>Статический</w:t>
      </w:r>
      <w:r>
        <w:rPr>
          <w:sz w:val="24"/>
          <w:lang w:eastAsia="ru-RU"/>
        </w:rPr>
        <w:t xml:space="preserve"> риск — это риск потерь реальных активов вследствии нанесения ущерба собственности, а также   потерь   дохода   из-за   недееспособности организации. Этот риск может привести только к поте</w:t>
        <w:softHyphen/>
        <w:t xml:space="preserve">рям. </w:t>
      </w:r>
    </w:p>
    <w:p>
      <w:pPr>
        <w:pStyle w:val="2"/>
        <w:spacing w:lineRule="auto" w:line="300"/>
        <w:ind w:firstLine="397"/>
        <w:rPr/>
      </w:pPr>
      <w:r>
        <w:rPr/>
        <w:t xml:space="preserve">Анализ рисков можно подразделить на два взаимно дополняющих друг друга вида: качественный и количественный. </w:t>
      </w:r>
    </w:p>
    <w:p>
      <w:pPr>
        <w:pStyle w:val="Normal"/>
        <w:spacing w:lineRule="auto" w:line="300"/>
        <w:ind w:firstLine="397"/>
        <w:jc w:val="both"/>
        <w:rPr/>
      </w:pPr>
      <w:r>
        <w:rPr>
          <w:b/>
          <w:sz w:val="24"/>
          <w:lang w:eastAsia="ru-RU"/>
        </w:rPr>
        <w:t>Качественный анализ</w:t>
      </w:r>
      <w:r>
        <w:rPr>
          <w:sz w:val="24"/>
          <w:lang w:eastAsia="ru-RU"/>
        </w:rPr>
        <w:t xml:space="preserve"> может быть сравнительно простым, его главная задача—определить факторы риска, этапы и работы, при выполнении которых риск возникает и т. д., то есть, установить потенциальные области риска, после чего — идентифицировать все воз</w:t>
        <w:softHyphen/>
        <w:t>можные риски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b/>
          <w:sz w:val="24"/>
          <w:lang w:eastAsia="ru-RU"/>
        </w:rPr>
        <w:t>Количественный анализ</w:t>
      </w:r>
      <w:r>
        <w:rPr>
          <w:sz w:val="24"/>
          <w:lang w:eastAsia="ru-RU"/>
        </w:rPr>
        <w:t xml:space="preserve"> риска, т.е. численное опре</w:t>
        <w:softHyphen/>
        <w:t>деление размеров отдельных рисков и риска проекта в целом - проблема более сложная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Все факторы, так или иначе влияющие на рост сте</w:t>
        <w:softHyphen/>
        <w:t>пени риска в проекте, можно условно разделить на две группы: Объективные и субъективные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b/>
          <w:sz w:val="24"/>
          <w:lang w:eastAsia="ru-RU"/>
        </w:rPr>
        <w:t>К объективным</w:t>
      </w:r>
      <w:r>
        <w:rPr>
          <w:sz w:val="24"/>
          <w:lang w:eastAsia="ru-RU"/>
        </w:rPr>
        <w:t xml:space="preserve"> факторам относятся факторы, независящие непосредственно от самой фирмы: это инфляция, конкуренция, анархия, политические и эко</w:t>
        <w:softHyphen/>
        <w:t>номические кризисы, экология</w:t>
      </w:r>
      <w:r>
        <w:rPr>
          <w:smallCaps/>
          <w:sz w:val="24"/>
          <w:lang w:eastAsia="ru-RU"/>
        </w:rPr>
        <w:t xml:space="preserve">, </w:t>
      </w:r>
      <w:r>
        <w:rPr>
          <w:sz w:val="24"/>
          <w:lang w:eastAsia="ru-RU"/>
        </w:rPr>
        <w:t>таможенные пошлины, наличия режима наибольшего благоприятствия, возмож</w:t>
        <w:softHyphen/>
        <w:t xml:space="preserve">ная работа в зонах свободного экономического предпринимательства и т.д. </w:t>
      </w:r>
    </w:p>
    <w:p>
      <w:pPr>
        <w:pStyle w:val="Normal"/>
        <w:spacing w:lineRule="auto" w:line="300"/>
        <w:ind w:firstLine="397"/>
        <w:jc w:val="both"/>
        <w:rPr/>
      </w:pPr>
      <w:r>
        <w:rPr>
          <w:b/>
          <w:sz w:val="24"/>
          <w:lang w:eastAsia="ru-RU"/>
        </w:rPr>
        <w:t>К субъективным</w:t>
      </w:r>
      <w:r>
        <w:rPr>
          <w:sz w:val="24"/>
          <w:lang w:eastAsia="ru-RU"/>
        </w:rPr>
        <w:t xml:space="preserve"> факторам относятся факторы, ха</w:t>
        <w:softHyphen/>
        <w:t>рактеризующие непосредственно данную фирму; это производственный потенциал, техническое оснащение, уровень предметной и технологической специализации, организации труда, уровень производительности, труда, степень кооперированных связей, уровень техники безопасности, выбор типа контрактов с инвестором или за</w:t>
        <w:softHyphen/>
        <w:t>казчиком и т.д. Последний фактор играет важную роль для фирмы, т.к. от типа контракта зависит степень риска и величина вознаграждения по окончании</w:t>
      </w:r>
      <w:r>
        <w:rPr>
          <w:smallCaps/>
          <w:sz w:val="24"/>
          <w:lang w:eastAsia="ru-RU"/>
        </w:rPr>
        <w:t xml:space="preserve"> </w:t>
      </w:r>
      <w:r>
        <w:rPr>
          <w:sz w:val="24"/>
          <w:lang w:eastAsia="ru-RU"/>
        </w:rPr>
        <w:t>проекта.</w:t>
      </w:r>
    </w:p>
    <w:p>
      <w:pPr>
        <w:pStyle w:val="Normal"/>
        <w:spacing w:lineRule="auto" w:line="300" w:before="60" w:after="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Высокая степень риска проекта приводит к необ</w:t>
        <w:softHyphen/>
        <w:t>ходимости поиска путей ее искусственного снижения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рактике управления проектами существует три способа снижения риска: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распределение риска между участниками проекта (передача части риска соисполнителям);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страхование;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резервирование средств на покрытие непредвиде</w:t>
        <w:softHyphen/>
        <w:t>нных расходов;</w:t>
      </w:r>
    </w:p>
    <w:p>
      <w:pPr>
        <w:pStyle w:val="Normal"/>
        <w:spacing w:lineRule="auto" w:line="300" w:before="200" w:after="0"/>
        <w:ind w:firstLine="397"/>
        <w:jc w:val="both"/>
        <w:rPr/>
      </w:pPr>
      <w:r>
        <w:rPr>
          <w:i/>
          <w:sz w:val="24"/>
          <w:lang w:eastAsia="ru-RU"/>
        </w:rPr>
        <w:t xml:space="preserve"> </w:t>
      </w:r>
      <w:r>
        <w:rPr>
          <w:i/>
          <w:sz w:val="24"/>
          <w:u w:val="single"/>
          <w:lang w:eastAsia="ru-RU"/>
        </w:rPr>
        <w:t>Распределение риска между участниками проекта</w:t>
      </w:r>
      <w:r>
        <w:rPr>
          <w:i/>
          <w:sz w:val="24"/>
          <w:lang w:eastAsia="ru-RU"/>
        </w:rPr>
        <w:t>.</w:t>
      </w:r>
      <w:r>
        <w:rPr>
          <w:sz w:val="24"/>
          <w:lang w:eastAsia="ru-RU"/>
        </w:rPr>
        <w:t>Обычная практика распределения риска заключается в том, чтобы сделать ответственным за риск того участника проекта, который в состоянии лучше всех расчитывать и контролировать риски. Однако в жизни часто бывает так, что именно этот партнер недостаточно крепок в финансовом отношении, чтобы преодолеть последствия от действия рисков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Фирмы-консультанты, поставщики оборудования и даже большинство подрядчиков имеют ограниченные средства для компенсации риска, которые они могут использовать, не подвергая опасности свое существо</w:t>
        <w:softHyphen/>
        <w:t>вание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Распределение риска реализуется при разработке финансового плана проекта и контрактных документов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Как и анализ риска, его распределение между участниками проекта может быть качественным и количественным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количественного распределения риска в проек</w:t>
        <w:softHyphen/>
        <w:t>тах предлагается использовать так называемую концеп</w:t>
        <w:softHyphen/>
        <w:t>туальную модель (рис.2)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096385" cy="5852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397"/>
        <w:jc w:val="both"/>
        <w:rPr>
          <w:lang w:eastAsia="ru-RU"/>
        </w:rPr>
      </w:pPr>
      <w:r>
        <w:rPr>
          <w:lang w:eastAsia="ru-RU"/>
        </w:rPr>
        <w:t xml:space="preserve">Рис.2. Общая концептуальная модель процесса распределения риска между заказчиком и подрядчиком 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Модель  базируется  на  стандартных  методах решений, основой которых является дерево "вероятно</w:t>
        <w:softHyphen/>
        <w:t>стей и решений", используемое для установления после</w:t>
        <w:softHyphen/>
        <w:t>довательности решений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довательность решений по выбору того или иного заказа определяется на стадии формирования портфеля заказов. Эта проблема носит двойственный характер, обусловленный участием в инвестиционном проекте по меньшей мере двух сторон покупателя и продавца, или заказчика и исполнителя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С одной стороны заказчик стремиться по возмож</w:t>
        <w:softHyphen/>
        <w:t>ности уменьшить стоимость контракта, при этом все требования по срокам и качеству должны быть выполнеными.   С   другой   стороны   исполнитель   при формировании портфеля заказов стремится к получению максимальной прибыли. Прибыль исполнителя, т.е. оценка портфеля заказов, может быть определена по следующей формуле:</w:t>
      </w:r>
    </w:p>
    <w:p>
      <w:pPr>
        <w:pStyle w:val="Normal"/>
        <w:spacing w:lineRule="auto" w:line="300" w:before="180" w:after="0"/>
        <w:ind w:firstLine="397"/>
        <w:jc w:val="both"/>
        <w:rPr/>
      </w:pPr>
      <w:r>
        <w:rPr>
          <w:sz w:val="24"/>
          <w:lang w:eastAsia="ru-RU"/>
        </w:rPr>
        <w:t>П = (К + У1)</w:t>
      </w:r>
      <w:r>
        <w:rPr>
          <w:sz w:val="24"/>
          <w:vertAlign w:val="superscript"/>
          <w:lang w:eastAsia="ru-RU"/>
        </w:rPr>
        <w:t xml:space="preserve">P(Y1) </w:t>
      </w:r>
      <w:r>
        <w:rPr>
          <w:sz w:val="24"/>
          <w:lang w:eastAsia="ru-RU"/>
        </w:rPr>
        <w:t>-(К + Y2)</w:t>
      </w:r>
      <w:r>
        <w:rPr>
          <w:sz w:val="24"/>
          <w:vertAlign w:val="superscript"/>
          <w:lang w:eastAsia="ru-RU"/>
        </w:rPr>
        <w:t>P(Y2)</w:t>
      </w:r>
      <w:r>
        <w:rPr>
          <w:sz w:val="24"/>
          <w:lang w:eastAsia="ru-RU"/>
        </w:rPr>
        <w:t>... (К +</w:t>
      </w:r>
      <w:r>
        <w:rPr>
          <w:sz w:val="24"/>
          <w:lang w:val="en-US" w:eastAsia="ru-RU"/>
        </w:rPr>
        <w:t xml:space="preserve"> Yn)</w:t>
      </w:r>
      <w:r>
        <w:rPr>
          <w:sz w:val="24"/>
          <w:vertAlign w:val="superscript"/>
          <w:lang w:val="en-US" w:eastAsia="ru-RU"/>
        </w:rPr>
        <w:t>P(Yn)</w:t>
      </w:r>
      <w:r>
        <w:rPr>
          <w:sz w:val="24"/>
          <w:lang w:eastAsia="ru-RU"/>
        </w:rPr>
        <w:t xml:space="preserve"> (2.26)</w:t>
      </w:r>
    </w:p>
    <w:p>
      <w:pPr>
        <w:pStyle w:val="Normal"/>
        <w:spacing w:lineRule="auto" w:line="300" w:before="60" w:after="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где П — прибыль фирмы с учетом неопределен</w:t>
        <w:softHyphen/>
        <w:t>ности;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К — первоначальный капитал фирмы;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  <w:lang w:val="en-US" w:eastAsia="ru-RU"/>
        </w:rPr>
        <w:t>Yi</w:t>
      </w:r>
      <w:r>
        <w:rPr>
          <w:sz w:val="24"/>
          <w:lang w:eastAsia="ru-RU"/>
        </w:rPr>
        <w:t xml:space="preserve"> — возможная прибыль фирмы;</w:t>
      </w:r>
    </w:p>
    <w:p>
      <w:pPr>
        <w:pStyle w:val="Normal"/>
        <w:spacing w:lineRule="auto" w:line="300"/>
        <w:ind w:firstLine="397"/>
        <w:jc w:val="both"/>
        <w:rPr/>
      </w:pPr>
      <w:r>
        <w:rPr>
          <w:b/>
          <w:sz w:val="24"/>
          <w:lang w:val="en-US" w:eastAsia="ru-RU"/>
        </w:rPr>
        <w:t>i</w:t>
      </w:r>
      <w:r>
        <w:rPr>
          <w:b/>
          <w:sz w:val="24"/>
          <w:lang w:eastAsia="ru-RU"/>
        </w:rPr>
        <w:t xml:space="preserve"> = 1, ...</w:t>
      </w:r>
      <w:r>
        <w:rPr>
          <w:sz w:val="24"/>
          <w:lang w:val="en-US" w:eastAsia="ru-RU"/>
        </w:rPr>
        <w:t xml:space="preserve"> ,n;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  <w:lang w:val="en-US" w:eastAsia="ru-RU"/>
        </w:rPr>
        <w:t>n</w:t>
      </w:r>
      <w:r>
        <w:rPr>
          <w:sz w:val="24"/>
          <w:lang w:eastAsia="ru-RU"/>
        </w:rPr>
        <w:t xml:space="preserve"> — число возможных исходов событий при выпол</w:t>
        <w:softHyphen/>
        <w:t>нении проекта;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  <w:lang w:val="en-US" w:eastAsia="ru-RU"/>
        </w:rPr>
        <w:t>P(Yi) —</w:t>
      </w:r>
      <w:r>
        <w:rPr>
          <w:sz w:val="24"/>
          <w:lang w:eastAsia="ru-RU"/>
        </w:rPr>
        <w:t xml:space="preserve"> вероятность каждого исхода. 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Рост размеров и продолжительность инвестирования, проектов, разнообразие и сложность, внедрение новых  методов и технологий в их реализацию, высокая динамичность внешней среды, окружающей любую фирму, конкуренция, инфляция и другие отрицательные, факторы приводят к росту степени риска в процессе осуществления проекта.</w:t>
      </w:r>
    </w:p>
    <w:p>
      <w:pPr>
        <w:pStyle w:val="Normal"/>
        <w:spacing w:lineRule="auto" w:line="300" w:before="60" w:after="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Качественное распределение риска подразумевает, что участники проекта принимают ряд решений, кото</w:t>
        <w:softHyphen/>
        <w:t>рые  либо   расширяют,  либо  сужают  диапазон потенциальных инвесторов. Чем большую степень риска участники намериваются возложить на инвесторов, тем труднее участникам проекта привлечь опытных инвесто</w:t>
        <w:softHyphen/>
        <w:t>ров к финансированию проекта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этому участникам проекта рекомендуется при ве</w:t>
        <w:softHyphen/>
        <w:t>дении переговоров проявлять максимальную гибкость относительно того, какую долю риска они согласны на себя принять. Желание обсудить вопрос о принятии участниками проекта на себя большей доли риска может убедить опытных инвесторов снизить свои требования.</w:t>
      </w:r>
    </w:p>
    <w:p>
      <w:pPr>
        <w:pStyle w:val="Normal"/>
        <w:spacing w:lineRule="auto" w:line="300" w:before="220" w:after="0"/>
        <w:ind w:firstLine="397"/>
        <w:jc w:val="both"/>
        <w:rPr/>
      </w:pPr>
      <w:r>
        <w:rPr>
          <w:i/>
          <w:sz w:val="24"/>
          <w:u w:val="single"/>
          <w:lang w:eastAsia="ru-RU"/>
        </w:rPr>
        <w:t>Страхование риска</w:t>
      </w:r>
      <w:r>
        <w:rPr>
          <w:sz w:val="24"/>
          <w:lang w:eastAsia="ru-RU"/>
        </w:rPr>
        <w:t>. Большинству крупных проектов свойственна задер</w:t>
        <w:softHyphen/>
        <w:t>жка в их реализации, что может привести для заказчика  к такому увеличению стоимости работ, которое превысит первоначальную стоимость проекта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пример, в результате несвоевременного подклю</w:t>
        <w:softHyphen/>
        <w:t>чения линий электроснабжения. В этом случае штраф за задержку, который должен заплатить подрядчик, ока</w:t>
        <w:softHyphen/>
        <w:t>жется значительно меньше потерь заказчика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Выход из такой ситуации заключается в том, что к участию в проекте необходимо привлекать страховые компании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рахование риска есть по существу передача опре</w:t>
        <w:softHyphen/>
        <w:t>деленных рисков страховой компании. Рассмотрим этот вопрос на примере возведения крупного строительного комплекса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Могут быть применены два основных способа стра</w:t>
        <w:softHyphen/>
        <w:t>хования: имущественное страхование и страхование от несчастных случаев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Имущественное страхование может иметь следу</w:t>
        <w:softHyphen/>
        <w:t>ющие формы: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страхование риска подрядного строительства;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страхование морских грузов;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страхование оборудования, принадлежащего под</w:t>
        <w:softHyphen/>
        <w:t>рядчику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i/>
          <w:sz w:val="24"/>
          <w:lang w:eastAsia="ru-RU"/>
        </w:rPr>
        <w:t>Страхование от несчастных случаев</w:t>
      </w:r>
      <w:r>
        <w:rPr>
          <w:sz w:val="24"/>
          <w:lang w:eastAsia="ru-RU"/>
        </w:rPr>
        <w:t xml:space="preserve"> включает: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страхование общей гражданской ответственности;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 xml:space="preserve">страхование профессиональной ответственности. 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По возможности, такие стандарты должны четко определяться контрактом, что снижает вероятность появления недоразумений в отношении критериев для определения юридической ответственности.</w:t>
      </w:r>
    </w:p>
    <w:p>
      <w:pPr>
        <w:pStyle w:val="3"/>
        <w:spacing w:lineRule="auto" w:line="300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ы страхования профессиональной ответст</w:t>
        <w:softHyphen/>
        <w:t>венности заключаются на время выполнения услуг под</w:t>
        <w:softHyphen/>
        <w:t>рядчиком, а также на гарантийный период. Обычно эти договоры включают предельный уровень страхового возмещения, указываемый либо в исчислении по годам, либо в целом по страхуемому проекту.</w:t>
      </w:r>
    </w:p>
    <w:p>
      <w:pPr>
        <w:pStyle w:val="Normal"/>
        <w:spacing w:lineRule="auto" w:line="300" w:before="180" w:after="0"/>
        <w:ind w:firstLine="397"/>
        <w:jc w:val="both"/>
        <w:rPr/>
      </w:pPr>
      <w:r>
        <w:rPr>
          <w:i/>
          <w:sz w:val="24"/>
          <w:u w:val="single"/>
          <w:lang w:eastAsia="ru-RU"/>
        </w:rPr>
        <w:t>Резервирование средств на покрытие непредвиденных расходов.</w:t>
      </w:r>
      <w:r>
        <w:rPr>
          <w:sz w:val="24"/>
          <w:lang w:eastAsia="ru-RU"/>
        </w:rPr>
        <w:t xml:space="preserve"> Создание резерва средств на покрытие непредвиде</w:t>
        <w:softHyphen/>
        <w:t>нных расходов представляет собой способ борьбы с риском, предусматривающий установление соотношения между потенциальными рисками, влияющими на стоимость проекта, и, размером расходов, необходимых для преодоления сбоев в выполнении проекта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ной проблемой при создании резерва на пок</w:t>
        <w:softHyphen/>
        <w:t>рытие непредвиденных расходов является оценка потенциальных последствий рисков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определения первоначальных сумм на покрытие непредвиденных расходов, переоценки их в процессе работы над проектом и уточнения сумм резерва бу</w:t>
        <w:softHyphen/>
        <w:t>дущих проектов на основе фактических данных могут использоваться все изложенные выше методы качествен</w:t>
        <w:softHyphen/>
        <w:t>ного и количественного анализа риска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определении суммы резерва на покрытие не</w:t>
        <w:softHyphen/>
        <w:t>предвиденных расходов необходимо учитывать точность первоначальной оценки стоимости проекта и его эле</w:t>
        <w:softHyphen/>
        <w:t>ментов в зависимости от этапа проекта, на котором про</w:t>
        <w:softHyphen/>
        <w:t>водилась эта оценка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Точность оценки стоимости проекта влияет на раз</w:t>
        <w:softHyphen/>
        <w:t>мер резерва на покрытие непредвиденных расходов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Если оценка не учитывает в полной мере реальное влияние на проект потенциального риска, то неизбежен значительный перерасход средств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Тщательно разработанная оценка непредвиденных расходов сводит до минимума перерасход средств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Определение структуры резерва на покрытие не</w:t>
        <w:softHyphen/>
        <w:t>предвиденных расходов может производиться на базе одного из двух подходов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и первом подходе резерв делится на две части: на общий и специальный. 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щий резерв должен покрывать изменения в смете, добавки к общей сумме контракта и другие аналогичные элементы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Специальный резерв включает в себя надбавки на покрытие роста цен, увеличение расходов по отдельным позициям, а также на оплату исков по контрактам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Многие практики считают, чти надбавки на пок</w:t>
        <w:softHyphen/>
        <w:t>рытие роста цен должны учитываться отдельно от не</w:t>
        <w:softHyphen/>
        <w:t>предвиденных расходов. Это особенно актуально, когда контракты предусматривают изменение условий платежи или пересмотр условий контрактов в соответствии с публикуемыми индексами инфляции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Второй подход к созданию структуры резерва пред</w:t>
        <w:softHyphen/>
        <w:t>полагает определение непредвиденных расходов по видам затрат, например, на заработную плату, ма</w:t>
        <w:softHyphen/>
        <w:t>териалы, субконтракты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ая дифференциация позволяет определить сте</w:t>
        <w:softHyphen/>
        <w:t>пень риска, связанного с каждой категорией затрат, ко</w:t>
        <w:softHyphen/>
        <w:t>торые затем можно распространить на отдельные этапы проекта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Дальнейшее уточнение размеров непредвиденных расходов требует установления взаимосвязи с элемен</w:t>
        <w:softHyphen/>
        <w:t>тами структуры разделения работ на разных уровнях этого деления, в том числе, на уровне комплексов (пакетов) работ. Преимущество такого детального раз</w:t>
        <w:softHyphen/>
        <w:t>деления работ заключается в том, что оно помогает приобрести опыт и создать базу данных корректировки непредвиденных расходов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Этот подход обеспечивает достаточный контроль за непредвиденными расходами, однако необходимость использования для этого большего числа данных и оце</w:t>
        <w:softHyphen/>
        <w:t>нок позволяет применять его только для относительно небольших проектов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Резерв на непредвиденные расходы определяется только по тем видам затрат, которые вошли в первоначальную смету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Резерв не должен использоваться для компенсации затрат, понесенных вследствие неудовлетворительной работы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бщем случае резерв может использоваться для следующих целей: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выделение ассигнований для вновь выявленной работы по проекту;</w:t>
      </w:r>
    </w:p>
    <w:p>
      <w:pPr>
        <w:pStyle w:val="Normal"/>
        <w:numPr>
          <w:ilvl w:val="0"/>
          <w:numId w:val="6"/>
        </w:numPr>
        <w:spacing w:lineRule="auto" w:line="300"/>
        <w:ind w:left="0"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увеличение ассигнований на работу, для выполнения которой было выделено недостаточно средств;</w:t>
      </w:r>
    </w:p>
    <w:p>
      <w:pPr>
        <w:pStyle w:val="Normal"/>
        <w:numPr>
          <w:ilvl w:val="0"/>
          <w:numId w:val="6"/>
        </w:numPr>
        <w:spacing w:lineRule="auto" w:line="300"/>
        <w:ind w:left="0"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временное формирование, бюджета с учетом работ, для которых необходимые ассигнования еще не выделены;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компенсация непредвиденных изменений трудо</w:t>
        <w:softHyphen/>
        <w:t>затрат, накладных расходов и т.п., возникающих в ходе работы над проектом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Текущие расходы резерва должны отслеживаться и оцениваться чтобы обеспечить наличие остатка на пок</w:t>
        <w:softHyphen/>
        <w:t xml:space="preserve">рытие будущих рисков.      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предвиденные расходы включаются в бюджет как самостоятельная статья и утверждаются ответственным руководителем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 выполнения работы, для которой выделен резерв на покрытие непредвиденных расходов, можно сравнить плановое и фактическое распределение не</w:t>
        <w:softHyphen/>
        <w:t>предвиденных расходов, и на этой основе определить тенденции использования непредвиденных расходов до завершения проекта. При этом неиспользованная часть выделенного резерва на покрытие непредвиденных рас</w:t>
        <w:softHyphen/>
        <w:t>ходов может быть возвращена в резерв проекта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ростых проектах бюджет для покрытия Не</w:t>
        <w:softHyphen/>
        <w:t>предвиденных расходов может быть передан в распоря</w:t>
        <w:softHyphen/>
        <w:t>жение менеджера проекта, который получает право использовать его в течении определенного времени или для определенных целей. Если, например, увеличение объема работ рассмотрено и принято, бюджет менеджера проекта для покрытия непредвиденных расходов увеличивается, а использованная часть резерва может быть отнесена на общую смету проекта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Определенная часть средств, предназначенная для покрытия непредвиденных расходов, обычно называемая общим резервом, должна остаться под прямым контро</w:t>
        <w:softHyphen/>
        <w:t>лем высших руководителей.</w:t>
      </w:r>
    </w:p>
    <w:p>
      <w:pPr>
        <w:pStyle w:val="Normal"/>
        <w:spacing w:lineRule="auto" w:line="300" w:before="160" w:after="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Финансирование проекта является одним из наибо</w:t>
        <w:softHyphen/>
        <w:t>лее важных условий обеспечения эффективности его выполнения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Финансирование должно быть нацелено на решение двух основных задач: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обеспечение потока инвестиций, необходимого для планомерного выполнения проекта;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снижение капитальных затрат и риска проекта за счет оптимальной структуры инвестиций и получения налоговых преимуществ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План финансирования проекта должен учесть следу</w:t>
        <w:softHyphen/>
        <w:t>ющие виды рисков: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риск нежизнеспособности проекта;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налоговый риск;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риск неуплаты задолженностей;</w:t>
      </w:r>
    </w:p>
    <w:p>
      <w:pPr>
        <w:pStyle w:val="Normal"/>
        <w:spacing w:lineRule="auto" w:line="300" w:before="200" w:after="0"/>
        <w:ind w:firstLine="397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Риск нежизнеспособности проекта.</w:t>
      </w:r>
    </w:p>
    <w:p>
      <w:pPr>
        <w:pStyle w:val="Normal"/>
        <w:spacing w:lineRule="auto" w:line="300" w:before="20" w:after="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Инвесторы должны быть уверены, что предполагае</w:t>
        <w:softHyphen/>
        <w:t>мые доходы от проекта будут достаточны для покрытия затрат, выплаты задолженностей и обеспечения окупае</w:t>
        <w:softHyphen/>
        <w:t>мости любых капиталовложений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Кроме того, финансирование проекта должно удов</w:t>
        <w:softHyphen/>
        <w:t>летворять существующим федеральным тестам на "адек</w:t>
        <w:softHyphen/>
        <w:t>ватную надежность", чтобы определенные инстуциональные инвесторы, например, страховые компании, по</w:t>
        <w:softHyphen/>
        <w:t>лучили возможность осуществлять инвестиции в проект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обсуждении данного типа гарантий участники проекта должны проявить определенную гибкость в отношениях с инвестором. Например, если при финансировании проекта появляются трудности с одним из наиболее серьезных тестов на адекватные гарантии— гарантии выплаты процентов, — то проект может удов</w:t>
        <w:softHyphen/>
        <w:t>летворять требованиям другого теста —например, на наличие  контракта  на  приобретение  какой-либо организацией  продукта,  являющегося  результатом реализации проекта.</w:t>
      </w:r>
    </w:p>
    <w:p>
      <w:pPr>
        <w:pStyle w:val="Normal"/>
        <w:spacing w:lineRule="auto" w:line="300" w:before="200" w:after="0"/>
        <w:ind w:firstLine="397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 </w:t>
      </w:r>
      <w:r>
        <w:rPr>
          <w:b/>
          <w:sz w:val="24"/>
          <w:lang w:eastAsia="ru-RU"/>
        </w:rPr>
        <w:t>Налоговый риск.</w:t>
      </w:r>
    </w:p>
    <w:p>
      <w:pPr>
        <w:pStyle w:val="Normal"/>
        <w:spacing w:lineRule="auto" w:line="300" w:before="100" w:after="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логовый риск включает: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невозможность гарантировать налоговую скидку из-за того, что проект не вступит в эксплуатацию к определенной дате;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потерю выигрыша на налогах из-за того, что участники    прекратили    работы    над    уже функционирующим, но экономически не оправдавшим себя проектом;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  </w:t>
      </w:r>
      <w:r>
        <w:rPr>
          <w:sz w:val="24"/>
          <w:lang w:eastAsia="ru-RU"/>
        </w:rPr>
        <w:t>изменение   налогового   законодательства, например, увеличение налога на собственность или изменение плановой нормы амортизации перед тем как запустить проект в эксплуатацию;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решения налоговой службы понижающие налого</w:t>
        <w:softHyphen/>
        <w:t>вые преимущества в результате осуществления проекта. Инвесторам,  как  правило,  удается  частично защитить себя от налогового риска посредством соответ</w:t>
        <w:softHyphen/>
        <w:t>ствующих гарантий, включаемых в соглашения и контр</w:t>
        <w:softHyphen/>
        <w:t>акты.</w:t>
      </w:r>
    </w:p>
    <w:p>
      <w:pPr>
        <w:pStyle w:val="Normal"/>
        <w:spacing w:lineRule="auto" w:line="300" w:before="220" w:after="0"/>
        <w:ind w:firstLine="397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Риск неуплаты задолженностей.</w:t>
      </w:r>
    </w:p>
    <w:p>
      <w:pPr>
        <w:pStyle w:val="Normal"/>
        <w:spacing w:lineRule="auto" w:line="300" w:before="60" w:after="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Даже успешные проекты могут столкнуться с вре</w:t>
        <w:softHyphen/>
        <w:t>менным снижением доходов из-за краткосрочного падения спроса на производимый продукт, либо снижением цен из-за перепроизводства продукта на рынке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Чтобы защитить себя от таких колебаний, предпола</w:t>
        <w:softHyphen/>
        <w:t>гаемые ежегодные доходы от проекта должны перекрывать максимальные годовые выплаты по задолженно</w:t>
        <w:softHyphen/>
        <w:t>стям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Участники могут применить следующие меры снижения риска от неуплаты задолженностей: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использование резервных фондов;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производственные выплаты;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дополнительное финансирование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мимо достаточности предполагаемых доходов час</w:t>
        <w:softHyphen/>
        <w:t>то рекомендуется, чтобы план финансирования включал в себя резервный фонд выплат по задолженностям, ко</w:t>
        <w:softHyphen/>
        <w:t>торый должен поддерживаться на определенном уровне, например, на уровне максимальных ежегодных выплат по задолженностям. Финансовые соглашения должны быть составлены таким образом, чтобы в любом из них первоначально предусматривались выплаты по задолженностям, затем на компенсацию резервного фонда и, после этого, по участкам и третьим сторонам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В некоторых проектах вместо резервного фонда вы</w:t>
        <w:softHyphen/>
        <w:t>плат по задолженностям может использоваться принцип производственных выплат. В проектах, обеспеченных доходами, участники обязуются осуществлять выплаты по задолженностям, гарантируя на эти цели определен</w:t>
        <w:softHyphen/>
        <w:t>ный процент доходов, получаемых от продукта, производимого по проекту. При этом недостаточность поступающих из этого источника сумм для оплаты за</w:t>
        <w:softHyphen/>
        <w:t>долженностей не рассматривается как невыполнение обязательств: возникающий дефицит суммируется и вы</w:t>
        <w:softHyphen/>
        <w:t>носится на срок окончательной выплаты задолженности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План должен предусматривать возможности до</w:t>
        <w:softHyphen/>
        <w:t>полнительного финансирования, необходимость в кото</w:t>
        <w:softHyphen/>
        <w:t>ром может возникнуть из-за задержки, значительного увеличения масштабов проекта или проблем, связанных с эксплуатацией. Необходимо установить контакт с отдельными кредиторами для обеспечения покрытия не</w:t>
        <w:softHyphen/>
        <w:t>предвиденных расходов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 осуществления участниками проекта надеж</w:t>
        <w:softHyphen/>
        <w:t>ных мер по снижению риска неуплаты задолженностей, инвестор может применять соответствующие гарантии частичных или полных выплат задолженностей в опре</w:t>
        <w:softHyphen/>
        <w:t>деленные этапы проекта или по его завершению.</w:t>
      </w:r>
    </w:p>
    <w:p>
      <w:pPr>
        <w:pStyle w:val="Normal"/>
        <w:widowControl w:val="false"/>
        <w:spacing w:lineRule="auto" w:line="300"/>
        <w:ind w:firstLine="397"/>
        <w:jc w:val="both"/>
        <w:rPr>
          <w:b/>
          <w:b/>
          <w:sz w:val="32"/>
        </w:rPr>
      </w:pPr>
      <w:r>
        <w:rPr>
          <w:sz w:val="24"/>
          <w:lang w:eastAsia="ru-RU"/>
        </w:rPr>
        <w:t>Кроме того, правительственные организации могут предоставить правительственные гарантии, экспертные гарантии или защиту политического риска.</w:t>
      </w:r>
    </w:p>
    <w:p>
      <w:pPr>
        <w:pStyle w:val="Normal"/>
        <w:widowControl w:val="false"/>
        <w:spacing w:lineRule="auto" w:line="300"/>
        <w:ind w:firstLine="397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widowControl w:val="false"/>
        <w:spacing w:lineRule="auto" w:line="300"/>
        <w:ind w:firstLine="397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2.2. Государственная поддержка малого бизнеса в России. Финансирование и инвестиционная поддержка.</w:t>
      </w:r>
    </w:p>
    <w:p>
      <w:pPr>
        <w:pStyle w:val="Normal"/>
        <w:spacing w:lineRule="auto" w:line="300"/>
        <w:ind w:firstLine="397"/>
        <w:jc w:val="both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  <w:lang w:eastAsia="ru-RU"/>
        </w:rPr>
        <w:t>В условиях глубокого экономического кри</w:t>
        <w:softHyphen/>
        <w:t>зиса и крайней ограниченности ресурсов для капиталовложений в экономику России пробле</w:t>
        <w:softHyphen/>
        <w:t>ма приоритетности выбора направлений инве</w:t>
        <w:softHyphen/>
        <w:t>стиционной деятельности приобретает чрезвы</w:t>
        <w:softHyphen/>
        <w:t>чайное значение. Учитывая данное обстоятель</w:t>
        <w:softHyphen/>
        <w:t>ство, надо включать в систему таких приорите</w:t>
        <w:softHyphen/>
        <w:t>тов и сферу малого и среднего бизнеса. Это вытекает не из конъюнктурных, политических или идеологических установок, а из объектив</w:t>
        <w:softHyphen/>
        <w:t>ного хода социально-экономических процессов, из того, каковы место и перспективы данной сферы в решении ряда остроактуальных для нашей страны задач (создания конкурентной среды, повышения уровня и эффективности за</w:t>
        <w:softHyphen/>
        <w:t>нятости населения, отработки и распростране</w:t>
        <w:softHyphen/>
        <w:t>ния новых технических решений и др.)</w:t>
      </w:r>
      <w:r>
        <w:rPr>
          <w:rStyle w:val="FootnoteCharacters"/>
          <w:rStyle w:val="FootnoteAnchor"/>
          <w:sz w:val="24"/>
          <w:lang w:eastAsia="ru-RU"/>
        </w:rPr>
        <w:footnoteReference w:id="2"/>
      </w:r>
      <w:r>
        <w:rPr>
          <w:sz w:val="24"/>
          <w:lang w:eastAsia="ru-RU"/>
        </w:rPr>
        <w:t>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  <w:lang w:eastAsia="ru-RU"/>
        </w:rPr>
        <w:t>Между тем пока нет оснований говорить о том, что российский малый и средний бизнес (МСБ) реально пользуется какими-то предпоч</w:t>
        <w:softHyphen/>
        <w:t>тениями в распределении инвестиционных ре</w:t>
        <w:softHyphen/>
        <w:t>сурсов; скорее имеет место противоположная ситуация, когда эта сфера оттесняется на вто</w:t>
        <w:softHyphen/>
        <w:t>рой план. Финансирование было и остается наи</w:t>
        <w:softHyphen/>
        <w:t>более уязвимой проблемой российского МСБ. По данным социологического опроса руководи</w:t>
        <w:softHyphen/>
        <w:t>телей малых предприятий (МП), половине рес</w:t>
        <w:softHyphen/>
        <w:t>пондентов при их организации пришлось огра</w:t>
        <w:softHyphen/>
        <w:t>ничиться собственными сбережениями; немно</w:t>
        <w:softHyphen/>
        <w:t>гим более четверти сумели получить кредит, а менее 20% — привлечь средства вкладчиков</w:t>
      </w:r>
      <w:r>
        <w:rPr>
          <w:rStyle w:val="FootnoteCharacters"/>
          <w:rStyle w:val="FootnoteAnchor"/>
          <w:sz w:val="24"/>
          <w:lang w:eastAsia="ru-RU"/>
        </w:rPr>
        <w:footnoteReference w:id="3"/>
      </w:r>
      <w:r>
        <w:rPr>
          <w:sz w:val="24"/>
          <w:lang w:eastAsia="ru-RU"/>
        </w:rPr>
        <w:t>. Самая серьезная проблема на начальной стадии, как отмечают предприниматели, — финансы и помещения, затем отношения с местными орга</w:t>
        <w:softHyphen/>
        <w:t>нами управления. При этом проблема инвести</w:t>
        <w:softHyphen/>
        <w:t>рования остается основной на всем протяжении деятельности фирмы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В западных странах действуют многочис</w:t>
        <w:softHyphen/>
        <w:t>ленные коммерческие банки, страховые компа</w:t>
        <w:softHyphen/>
        <w:t>нии, отраслевые фонды, региональные коммер</w:t>
        <w:softHyphen/>
        <w:t>ческие отделения институциональных структур содействия малому бизнесу, огромное количе</w:t>
        <w:softHyphen/>
        <w:t>ство региональных гарантов, благотворитель</w:t>
        <w:softHyphen/>
        <w:t>ных фондов и ассоциаций, активно и весьма разнообразно его поддерживающие. Мы тако</w:t>
        <w:softHyphen/>
        <w:t>го рода институтами не располагаем, что, разу</w:t>
        <w:softHyphen/>
        <w:t>меется, существенно тормозит развитие МСБ, тем более, что и ощутимой государственной ма</w:t>
        <w:softHyphen/>
        <w:t>териально-финансовой помощью последний не пользуется. Поэтому вполне естественно, что в настоящее время развитие сети МП не оказы</w:t>
        <w:softHyphen/>
        <w:t>вает еще решающего влияния на формирование товарных рынков, а поддержание предпринима</w:t>
        <w:softHyphen/>
        <w:t>тельской активности в сфере МСБ не имеет не</w:t>
        <w:softHyphen/>
        <w:t>обходимой почвы. Положение с обеспеченнос</w:t>
        <w:softHyphen/>
        <w:t>тью этих предприятий материальными, энерге</w:t>
        <w:softHyphen/>
        <w:t>тическими и финансовыми ресурсами не толь</w:t>
        <w:softHyphen/>
        <w:t>ко не улучшается, но в последние годы, напро</w:t>
        <w:softHyphen/>
        <w:t>тив, ухудшается. Согласно результатам выбо</w:t>
        <w:softHyphen/>
        <w:t>рочных обследований деловой активности ма</w:t>
        <w:softHyphen/>
        <w:t>лого предпринимательства в промышленности, строительстве и розничной торговле, проведен</w:t>
        <w:softHyphen/>
        <w:t>ных в 1995—1996 гг., запасы сырья и материа</w:t>
        <w:softHyphen/>
        <w:t>лов сократились примерно у 40% малых хо</w:t>
        <w:softHyphen/>
        <w:t>зяйств. Сложившийся уровень заказов и обес</w:t>
        <w:softHyphen/>
        <w:t>печенности ресурсами большинство предпринимателей оценивали как находящееся на уров</w:t>
        <w:softHyphen/>
        <w:t>не «ниже нормального», хотя, в отличие от круп</w:t>
        <w:softHyphen/>
        <w:t>ных предприятий, в сфере МСБ наблюдаются некоторые тенденции стабилизации экономи</w:t>
        <w:softHyphen/>
        <w:t>ческого положения. Так, в течение 1995— 1996 гг. на малых предприятиях достаточно ста</w:t>
        <w:softHyphen/>
        <w:t>бильными оставались численность занятых и уровень использования производственных мощ</w:t>
        <w:softHyphen/>
        <w:t>ностей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Несмотря на то, что капитальные вложения МП составляют достаточно внушительную сум</w:t>
        <w:softHyphen/>
        <w:t>му (11% от капиталовложений в экономику Рос</w:t>
        <w:softHyphen/>
        <w:t>сии за счет всех источников финансирования), активность малых предприятий промышленно</w:t>
        <w:softHyphen/>
        <w:t>сти в области инвестиций весьма низка. Опро</w:t>
        <w:softHyphen/>
        <w:t>сы показали, что среди причин, влияющих на ограничение инвестиционной деятельности, около 60% респондентов выделяют высокий уровень налогообложения, 30 — высокие тем</w:t>
        <w:softHyphen/>
        <w:t>пы инфляции, более 30% — общую экономи</w:t>
        <w:softHyphen/>
        <w:t>ческую и политическую нестабильность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Лица, возглавляющие МП, критически ха</w:t>
        <w:softHyphen/>
        <w:t>рактеризуют конкурентоспособность своей про</w:t>
        <w:softHyphen/>
        <w:t>дукции: «средней» применительно к внутрен</w:t>
        <w:softHyphen/>
        <w:t>нему рынку ее полагают лишь несколько более 50% руководителей. Низкая конкурентоспособ</w:t>
        <w:softHyphen/>
        <w:t>ность продукции соответственно сдерживает спрос на нее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Руководители обследованных малых пред</w:t>
        <w:softHyphen/>
        <w:t>приятий основными факторами, сдерживающи</w:t>
        <w:softHyphen/>
        <w:t>ми их инновационную деятельность, считают недостаток собственных средств (около 75% опрошенных), высокие налоговые ставки (бо</w:t>
        <w:softHyphen/>
        <w:t>лее 60%), неприемлемые условия инвестирова</w:t>
        <w:softHyphen/>
        <w:t>ния и кредитования (25%)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Анализ источников финансирования пред</w:t>
        <w:softHyphen/>
        <w:t>приятий МСБ показывает, что наиболее доступ</w:t>
        <w:softHyphen/>
        <w:t>ными для этой сферы являются внутренние ис</w:t>
        <w:softHyphen/>
        <w:t>точники развития — их используют более трех четвертей предприятий, тогда как из внешних источников черпает какие-то ресурсы лишь один из четырех субъектов малого бизнеса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Данные опроса показывают, что первое ме</w:t>
        <w:softHyphen/>
        <w:t>сто среди источников финансирования занима</w:t>
        <w:softHyphen/>
        <w:t>ют доходы от собственной деятельности МП, на это указали два из трех его участников. Вто</w:t>
        <w:softHyphen/>
        <w:t>рое место занимает другой внутренний источ</w:t>
        <w:softHyphen/>
        <w:t>ник — личные средства учредителей МП (21,7%). На третьем месте — частный кредит, к нему прибегают 17,9% МП. Прочие источни</w:t>
        <w:softHyphen/>
        <w:t>ки используют около 10—15% таких предпри</w:t>
        <w:softHyphen/>
        <w:t>ятий. При этом свыше 20% опрошенных руко</w:t>
        <w:softHyphen/>
        <w:t>водителей МП считают, что их предприятия вообще не имеют возможности развиваться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Более полное представление о характере инвестирования сферы МСБ дают результаты опросов о направлении вложений средств МП. Согласно этим сведениям, лидируют МП, на</w:t>
        <w:softHyphen/>
        <w:t>правляющие инвестиции в оборудование и транспорт (57,5%); на втором месте — те, чьи вложения идут на пополнение оборотных средств (44,3%). Многие предприятия вклады</w:t>
        <w:softHyphen/>
        <w:t>вают значительные средства в ремонт помеще</w:t>
        <w:softHyphen/>
        <w:t>ний и рекламу (около 38%); приблизительно 20% МП направляют ресурсы на обучение сво</w:t>
        <w:softHyphen/>
        <w:t>его персонала. Сравнение данных по группам МП свидетельствует о ряде различий, связан</w:t>
        <w:softHyphen/>
        <w:t>ных со спецификой сфер деятельности. Напри</w:t>
        <w:softHyphen/>
        <w:t>мер, МП торговли значительно чаще пополня</w:t>
        <w:softHyphen/>
        <w:t>ют свои оборотные средства (76%), но отстают во вложениях в человеческий капитал — всего 8% их количества занимаются обучением сво</w:t>
        <w:softHyphen/>
        <w:t>их сотрудников, тогда как по всей выборке — 20,8%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ой из главных проблем развития МП является их слабое инвестирование в связи с повышенными в данной области рисками при кредитовании. Последние вызваны следующи</w:t>
        <w:softHyphen/>
        <w:t>ми факторами: малые предприятия обычно не имеют возможности самостоятельно предоста</w:t>
        <w:softHyphen/>
        <w:t>вить стопроцентную гарантию по своим обяза</w:t>
        <w:softHyphen/>
        <w:t>тельствам, не существует отлаженной системы гарантий и страхования их инвестиционной деятельности; кадровый состав МСБ обычно не имеет достаточной экономической подготовки и потому зачастую представляет слабо прора</w:t>
        <w:softHyphen/>
        <w:t>ботанные инвестиционные проекты; что же ка</w:t>
        <w:softHyphen/>
        <w:t>сается консалтинговых услуг по ведению биз</w:t>
        <w:softHyphen/>
        <w:t>неса и подготовке инвестиционных проектов, то они, как правило, для предприятий МСБ слишком дороги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Во всех цивилизованных странах предприниматели не представляют, как можно не застраховать наиболее опас</w:t>
        <w:softHyphen/>
        <w:t>ные риски, связанные с производственной деятельностью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В настоящее время наряду с образованием новых малых предприятий наблюдается процесс банкротства ранее действовавших, что в целом ряде случаев связа</w:t>
        <w:softHyphen/>
        <w:t>но с уничтожением или потерей их имущества в ре</w:t>
        <w:softHyphen/>
        <w:t>зультате пожаров и других неблагоприятных событий. Для малых предприятий каждое такое событие может стать катастрофическим. Возрождение их как правило проблематично, если руководитель не принял своев</w:t>
        <w:softHyphen/>
        <w:t>ременных мер по защите имущественных интересов и возложению на себя ответственности за жизнь и здо</w:t>
        <w:softHyphen/>
        <w:t>ровье работников путем заключения договоров стра</w:t>
        <w:softHyphen/>
        <w:t>хования.   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рахование способно оказывать существенное влия</w:t>
        <w:softHyphen/>
        <w:t>ние на финансовое состояние и развитие малого бизнеса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В настоящее время еще не все средние и мелкие предприятия проявляют активность на национальном рынке. Заключение ими договоров страхования в зна</w:t>
        <w:softHyphen/>
        <w:t>чительной мере сдерживается их финансовыми возмож</w:t>
        <w:softHyphen/>
        <w:t>ностями. Но именно в переходный к рыночной эконо</w:t>
        <w:softHyphen/>
        <w:t>мике период в целях развития и стабильности малого бизнеса предпринимателям необходимо обеспечить страховую защиту своих имущественных интересов и ответственности перед третьми лицами через систему страхования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оследнее время в печати появились сообщения, что многие страховые компании и их фирмы с большой настороженностью относятся к малым предприятиям при заключении договоров имущественного страхова</w:t>
        <w:softHyphen/>
        <w:t>ния, рассматривая их как источник повышенного риска. Ужесточение же страховыми компаниями требований к порядку заключения договоров вполне оправдано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раховые компании оказали существенную помощь большинству малых предприятий при их становлении и продолжают оказывать ее в процессе функциониро</w:t>
        <w:softHyphen/>
        <w:t>вания. Как правило, коммерческие банки выдают та</w:t>
        <w:softHyphen/>
        <w:t xml:space="preserve">ким предприятиям краткосрочные кредиты только при условии, что гарантия их возврата будет обеспечена договором страхования ответственности заемщика за непогашение кредита, заключенного заемщиком со страховой организацией в пользу банка. Но все равно банки не всегда выдают кредиты даже в этом случае, а после кризиса 1998 года страхование практически прекратилось. 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Многие страховые компании по заключенным с малыми предприятиями договорам страхования ответ</w:t>
        <w:softHyphen/>
        <w:t>ственности заемщика за непогашение кредитов потер</w:t>
        <w:softHyphen/>
        <w:t>пели крупные убытки в связи с невозвратом полученных средств кредиторам, а некоторые обанкротились, пос</w:t>
        <w:softHyphen/>
        <w:t>кольку заемщики скрылись. Основной причиной этих негативных явлений послужило то, что в целом ряде случаев страховые компании принимали на страхова</w:t>
        <w:softHyphen/>
        <w:t>ние риски ответственности без достаточной проработ</w:t>
        <w:softHyphen/>
        <w:t>ки обоснованности целевого использования кредитов и гарантий обеспечения их возврата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Мелким и средним предприятиям для развития их производственной деятельности необходима государ</w:t>
        <w:softHyphen/>
        <w:t>ственная поддержка, протекционистская политика по отношению к малому бизнесу. Должны быть созданы твердые законодательные гарантии для стабильной ра</w:t>
        <w:softHyphen/>
        <w:t>боты мелких и средних предпринимателей, стимули</w:t>
        <w:softHyphen/>
        <w:t>рующие их деятельность по производству отечественных товаров на уровне мировых стандартов, а также сель</w:t>
        <w:softHyphen/>
        <w:t>скохозяйственной продукции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В целях снижения налогооблагаемой базы пред</w:t>
        <w:softHyphen/>
        <w:t>приятий страховые союзы, ныне объединившиеся во Всероссийский союз страховщиков, неоднократно об</w:t>
        <w:softHyphen/>
        <w:t>ращались в Правительство Российской Федерации по вопросу включения страховых взносов по договорам страхования имущества предприятий, жизни работников и гражданской ответственности за причинение вреда имущественным интересам третьих лиц в себестоимость продукции (работ, услуг)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деятельность предприятий малого бизнеса негативно влияет откровенно фискальная государствен</w:t>
        <w:softHyphen/>
        <w:t>ная налоговая политика, в ряде случаев доходящая до абсурда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, если руководство предприятия в целях соци</w:t>
        <w:softHyphen/>
        <w:t>альной защиты имущественных и личных интересов работников своего предприятия заключит договоры страхования их имущества и страхования жизни с уп</w:t>
        <w:softHyphen/>
        <w:t>латой страховых взносов за счет средств предприятия, то по действующему налоговому законодательству сум</w:t>
        <w:softHyphen/>
        <w:t>мы взносов должны быть включены в налогооблагаемую базу при исчислении налога каждому конкретному работнику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Более того, если наступит страховой случай и за</w:t>
        <w:softHyphen/>
        <w:t>страхованному страховая компания выплатит возмеще</w:t>
        <w:softHyphen/>
        <w:t>ние по имущественному страхованию в покрытие ущерба или страховое обеспечение по личному, то вы</w:t>
        <w:softHyphen/>
        <w:t>плаченные суммы включаются в совокупную налогооблагаемую базу получившего эти суммы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конодатель, устанавливая нормы по подоходному налогу с физических лиц, исключил такое нравственное понятие, как необходимость защиты имущественных и личных интересов предприятия его руководителем и посчитал суммы, выплачиваемые по договорам стра</w:t>
        <w:softHyphen/>
        <w:t>хования в возмещение ущерба, доходом пострадавше</w:t>
        <w:softHyphen/>
        <w:t>го от страхового события. В результате в ряде случаев размер страхового возмещения уменьшается до 40%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водимая государством налоговая политика и в отношении страховых компаний серьезно осложняет функционирование страхового рынка России. Налоговые нормы, установленные законодательством для страховых компаний необоснованно приравнены к банковской системе. В связи с этим финансовое становление стра</w:t>
        <w:softHyphen/>
        <w:t xml:space="preserve">ховых компаний происходит крайне медленно. 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В настоящее время большинство крупных предпри</w:t>
        <w:softHyphen/>
        <w:t>ятий для покрытия страховых рисков предпочитают заключать договоры с иностранными страховыми ком</w:t>
        <w:softHyphen/>
        <w:t>паниями. В результате десятки миллионов валютных средств в виде страховой премии уходят за рубеж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В целях активизации национального страхового рынка, увеличения его емкости и финансовых возмож</w:t>
        <w:softHyphen/>
        <w:t>ностей российских страховых компаний было бы це</w:t>
        <w:softHyphen/>
        <w:t>лесообразно пересмотреть отношений к страхованию, снизить размеры налогов на страховые операции. Это создает возможность расширить страховые операции и значительно увеличить объем инвестиций в экономи</w:t>
        <w:softHyphen/>
        <w:t>ку государства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По данным опроса руководителей МП, в до</w:t>
        <w:softHyphen/>
        <w:t>ступе к кредитным ресурсам они испытывают на себе как общую жесткость кредитно-денеж</w:t>
        <w:softHyphen/>
        <w:t>ной политики, так и проявление дискримина</w:t>
        <w:softHyphen/>
        <w:t>ционной политики банков по отношению к МСБ. При этом среди трудностей в доступе к кредитам лидируют ценовые ограничения (очень высокие проценты отметили 47,6% ру</w:t>
        <w:softHyphen/>
        <w:t>ководителей МП), затем следует комплекс не</w:t>
        <w:softHyphen/>
        <w:t>ценовых ограничений — нереальный залог и гарантии (21,9%), ограниченность сроков кре</w:t>
        <w:softHyphen/>
        <w:t>дитования (14,3%), недоступность инвестици</w:t>
        <w:softHyphen/>
        <w:t>онных кредитов (10,5%), далее — субъективные оценки дискриминирующих условий (17,1%), при этом роль организационных факторов не</w:t>
        <w:softHyphen/>
        <w:t>велика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Коммерческие банки не заинтересованы в кредитовании малых предприятий из-за отсут</w:t>
        <w:softHyphen/>
        <w:t>ствия отработанных технологий по инвестиро</w:t>
        <w:softHyphen/>
        <w:t>ванию их, необходимости рассмотрения боль</w:t>
        <w:softHyphen/>
        <w:t>шого количества инвестиционных проектов при высокой себестоимости операций по их прора</w:t>
        <w:softHyphen/>
        <w:t>ботке. Банки не хотят рисковать, поскольку уже имеют негативный опыт исчезновения креди</w:t>
        <w:softHyphen/>
        <w:t>туемых фирм, невозврата кредитов, сокрытия залога, в том числе в сфере МСБ. Поэтому для обеспечения страховки и возможности контро</w:t>
        <w:softHyphen/>
        <w:t>ля круг кредитуемых организаций ограничивается теми, которые держат расчетный счет в бан</w:t>
        <w:softHyphen/>
        <w:t>ке, являющемся предполагаемым кредитором. Банки избегают кредитовать вновь организован</w:t>
        <w:softHyphen/>
        <w:t>ные фирмы, при этом обязательно требуют за</w:t>
        <w:softHyphen/>
        <w:t>лог при гарантии от третьей стороны, которая может поручиться за МП своим имуществом. Уровень процента учитывает степень риска, который для МП достаточно высок; стандарт</w:t>
        <w:softHyphen/>
        <w:t>ные сроки, на которые предоставляется кредит колеблются от трех месяцев до полугода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  <w:lang w:eastAsia="ru-RU"/>
        </w:rPr>
        <w:t>Отсюда вывод: российским банкам необхо</w:t>
        <w:softHyphen/>
        <w:t>димо развивать финансовые услуги для МСБ, соответствующие тем, что существуют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на За</w:t>
        <w:softHyphen/>
        <w:t>паде. Прежде всего это относится к необходи</w:t>
        <w:softHyphen/>
        <w:t>мости детальной проработки и экспертизы каж</w:t>
        <w:softHyphen/>
        <w:t>дого проекта, независимо от суммы кредитова</w:t>
        <w:softHyphen/>
        <w:t>ния, и к совершенствованию способностей бан</w:t>
        <w:softHyphen/>
        <w:t>ков оценивать ссуды, основываясь более на зна</w:t>
        <w:softHyphen/>
        <w:t>нии рынка и потенциальных ресурсов предпри</w:t>
        <w:softHyphen/>
        <w:t>ятий, чем на стоимости их основных фондов и размере залога.</w:t>
      </w:r>
    </w:p>
    <w:p>
      <w:pPr>
        <w:pStyle w:val="2"/>
        <w:spacing w:lineRule="auto" w:line="300"/>
        <w:rPr>
          <w:lang w:eastAsia="ru-RU"/>
        </w:rPr>
      </w:pPr>
      <w:r>
        <w:rPr>
          <w:lang w:eastAsia="ru-RU"/>
        </w:rPr>
        <w:t>Большого внимания заслуживают появив</w:t>
        <w:softHyphen/>
        <w:t>шиеся и заметно развившиеся специфические негосударственные структуры поддержки мало</w:t>
        <w:softHyphen/>
        <w:t>го и среднего предпринимательства. Одной из первых таких структур стало созданное в 1992 г. Российское агентство поддержки малого и сред</w:t>
        <w:softHyphen/>
        <w:t>него бизнеса (далее Российское агентство). Его основная задача состоит в содействии развитию предпринимательской активности населения путем предоставления широкого комплекса кон</w:t>
        <w:softHyphen/>
        <w:t>сультационных, информационных и экспертных услуг для начинающих предпринимателей, ма</w:t>
        <w:softHyphen/>
        <w:t>лых и средних предприятий. Речь идет о кон</w:t>
        <w:softHyphen/>
        <w:t>сультациях по вопросам экономической, финан</w:t>
        <w:softHyphen/>
        <w:t>совой, налоговой политики и ведению бухгал</w:t>
        <w:softHyphen/>
        <w:t>терского учета; о помощи в разработке учреди</w:t>
        <w:softHyphen/>
        <w:t>тельных документов, в регистрации предприя</w:t>
        <w:softHyphen/>
        <w:t>тий и лицензировании их деятельности, выра</w:t>
        <w:softHyphen/>
        <w:t>ботке фирменного стиля; об обучении (на ос</w:t>
        <w:softHyphen/>
        <w:t>нове специальных программ, разработанных Российским агентством при участии британс</w:t>
        <w:softHyphen/>
        <w:t>ких специалистов) практическим деловым на</w:t>
        <w:softHyphen/>
        <w:t>выкам для успешного развития собственного дела (имеются в виду бизнес-планирование, маркетинг, реклама, этика предпринимательства и др.); об оказании информационно-справочно</w:t>
        <w:softHyphen/>
        <w:t>го содействия по внешнеторговым операциям, таможенным вопросам и другим проблемам нормативно-правового характера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Российское агентство постоянно стремится к расширению сферы своей деятельности. В последнее время это прежде всего касается воп</w:t>
        <w:softHyphen/>
        <w:t>росов поддержки инвестиционной активности предприятий МСБ. Для этого в структуре агент</w:t>
        <w:softHyphen/>
        <w:t>ства выделен специальный инвестиционный отдел, задачи которого сейчас таковы: подготов</w:t>
        <w:softHyphen/>
        <w:t>ка и проведение обучения и консультирования по вопросам составления бизнес-планов, по инвестиционному проектированию и финансо</w:t>
        <w:softHyphen/>
        <w:t>вому менеджменту; разработка и проведение экспертизы инвестиционных проектов; поиск источников их финансирования. Оно является официальным агентом Федерального фонда поддержки малого предпринимательства по от</w:t>
        <w:softHyphen/>
        <w:t>бору предпринимательских проектов для пре</w:t>
        <w:softHyphen/>
        <w:t>доставления кредитов. С участием агентства в рамках реализации Федеральной программы го</w:t>
        <w:softHyphen/>
        <w:t>сударственной поддержки малого предпринима</w:t>
        <w:softHyphen/>
        <w:t>тельства в РФ на 1996—1997 гг. разработана «Методика конкурсного отбора и экспертизы инвестиционных проектов в сфере малого пред</w:t>
        <w:softHyphen/>
        <w:t>принимательства»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Функции Российского агентства по началу были в большой степени ориентированы на по</w:t>
        <w:softHyphen/>
        <w:t>требности развития МСБ в московском регионе, теперь оно стало играть роль неформальной ме</w:t>
        <w:softHyphen/>
        <w:t>тодической и координирующей организационной структуры и в общероссийском масштабе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Реализуется эта роль в значительной степе</w:t>
        <w:softHyphen/>
        <w:t>ни через активное участие в создании сети со</w:t>
        <w:softHyphen/>
        <w:t>ответствующих региональных агентств в субъектах РФ (в настоящее время действует уже 47 таких агентств). Эта деятельность Российс</w:t>
        <w:softHyphen/>
        <w:t>кого агентства была предопределена федераль</w:t>
        <w:softHyphen/>
        <w:t>ными органами власти: в декабре 1994 г. Пра</w:t>
        <w:softHyphen/>
        <w:t>вительство РФ приняло специальное постанов</w:t>
        <w:softHyphen/>
        <w:t>ление № 1434 «О сети региональных агентств поддержки малого предпринимательства». Этим документом принята схема финансирова</w:t>
        <w:softHyphen/>
        <w:t>ния работ по созданию сети региональных агентств за счет ассигнований из государствен</w:t>
        <w:softHyphen/>
        <w:t>ного бюджета, выделяемых по каналам Феде</w:t>
        <w:softHyphen/>
        <w:t>рального фонда поддержки малого предприни</w:t>
        <w:softHyphen/>
        <w:t>мательства. Региональные агентства поддерж</w:t>
        <w:softHyphen/>
        <w:t>ки малого и среднего бизнеса являются орга</w:t>
        <w:softHyphen/>
        <w:t>низациями, специально создаваемыми для ока</w:t>
        <w:softHyphen/>
        <w:t>зания физическим и юридическим лицам услуг по становлению малого и среднего предприни</w:t>
        <w:softHyphen/>
        <w:t>мательства и обеспечению его результативного функционирования. Перечень таких услуг оп</w:t>
        <w:softHyphen/>
        <w:t>ределяется степенью развития агентств и мо</w:t>
        <w:softHyphen/>
        <w:t>жет включать практически все виды поддерж</w:t>
        <w:softHyphen/>
        <w:t>ки малого и среднего бизнеса — от сугубо ин</w:t>
        <w:softHyphen/>
        <w:t>формационного обслуживания и юридических консультаций до непосредственного участия в инвестициях. Агентства, как правило, не ста</w:t>
        <w:softHyphen/>
        <w:t>вят своей основной целью получение прибыли, и поэтому их услуги, при достаточно высоком качестве, дешевле, чем предоставляемые другими организациями, а в ряде случаев и вовсе бесплатны, если агентства функционируют в контакте с органами власти и управления всех уровней и опираются на помощь этих органов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В настоящее время Российское агентство поддержки малого и среднего бизнеса возгла</w:t>
        <w:softHyphen/>
        <w:t>вило работу по созданию единой информаци</w:t>
        <w:softHyphen/>
        <w:t>онной сети региональных агентств, ведущуюся при активном участии организаций, которые имеют большой опыт в области современных информационных технологий. И это важный этап деятельности и Российского, и региональ</w:t>
        <w:softHyphen/>
        <w:t>ных агентств. Практика показала, что опреде</w:t>
        <w:softHyphen/>
        <w:t>ленная этапность служит весьма существенным условием эффективного организационного раз</w:t>
        <w:softHyphen/>
        <w:t>вития отдельных региональных агентств и их сети. Она предполагает постепенное движение по мере накопления организационного опыта, стабилизации финансового положения, оснаще</w:t>
        <w:softHyphen/>
        <w:t>ния современными организационно-техничес</w:t>
        <w:softHyphen/>
        <w:t>кими средствами и т.п. Столь же постепенно и последовательно должен формироваться пакет предоставляемых услуг, причем не по принци</w:t>
        <w:softHyphen/>
        <w:t>пу простого расширения их перечня, а посред</w:t>
        <w:softHyphen/>
        <w:t>ством отбора вариантов, наиболее выгодных агентствам и необходимых в том или ином кон</w:t>
        <w:softHyphen/>
        <w:t>кретном регионе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Оценку перспектив деятельности агентств поддержки МСБ правомерно связывать с тем, что ее значимость постоянно подчеркивается как федеральным правительством, так и на уровне региональных властей. Это, разумеется, дает повод для оптимистических прогнозов. К сожалению, действующий механизм реальной поддержки МСБ еще нельзя признать отвечаю</w:t>
        <w:softHyphen/>
        <w:t>щим даже нынешним объективным требовани</w:t>
        <w:softHyphen/>
        <w:t>ям, и тем более, задачам, которые могут и дол</w:t>
        <w:softHyphen/>
        <w:t>жны быть решены для повышении его инве</w:t>
        <w:softHyphen/>
        <w:t>стиционной активности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Как известно, реализация программ инвес</w:t>
        <w:softHyphen/>
        <w:t>тиционной поддержки МСБ может иметь двоя</w:t>
        <w:softHyphen/>
        <w:t>кое обоснование. Во-первых, содействие разви</w:t>
        <w:softHyphen/>
        <w:t>тию малого предпринимательства является эф</w:t>
        <w:softHyphen/>
        <w:t>фективным средством решения социальных проблем, и прежде всего проблемы занятости. Поэтому концепция социальной направленности финансовой поддержки сферы МСБ исхо</w:t>
        <w:softHyphen/>
        <w:t>дит из того, что осуществление социально по</w:t>
        <w:softHyphen/>
        <w:t>лезных функций малого бизнеса должно доти</w:t>
        <w:softHyphen/>
        <w:t>роваться государством и обществом. Во-вторых, — важность развития МСБ с точки зрения эф</w:t>
        <w:softHyphen/>
        <w:t>фективности использования народнохозяй</w:t>
        <w:softHyphen/>
        <w:t>ственных ресурсов. При таком подходе средства, выделяемые МСБ, должны, с позиций ры</w:t>
        <w:softHyphen/>
        <w:t>ночной экономики, рассматриваться как инвес</w:t>
        <w:softHyphen/>
        <w:t>тиции, способные принести прибыль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  <w:lang w:eastAsia="ru-RU"/>
        </w:rPr>
        <w:t>Сейчас в стране, как известно, продолжает</w:t>
        <w:softHyphen/>
        <w:t>ся системный кризис, фактическая безработи</w:t>
        <w:softHyphen/>
        <w:t>ца не уменьшается, а, напротив, увеличивает</w:t>
        <w:softHyphen/>
        <w:t>ся. Это, в частности, требует широких и актив</w:t>
        <w:softHyphen/>
        <w:t>ных мер по развитию МСБ. В то же время на</w:t>
        <w:softHyphen/>
        <w:t>пряженность федерального и местных бюджетов, незначительность иностранных инвести</w:t>
        <w:softHyphen/>
        <w:t>ций не позволяют сформировать материально-финансовую базу, способную обеспечить про</w:t>
        <w:softHyphen/>
        <w:t>ведение таких мер. Очевидно, выход из создав</w:t>
        <w:softHyphen/>
        <w:t>шегося положения может открыть разработка (и, разумеется, реализация) такой концепции ин</w:t>
        <w:softHyphen/>
        <w:t>вестиционной поддержки сферы МСБ, при ко</w:t>
        <w:softHyphen/>
        <w:t xml:space="preserve">торой </w:t>
      </w:r>
      <w:r>
        <w:rPr>
          <w:i/>
          <w:sz w:val="24"/>
          <w:lang w:eastAsia="ru-RU"/>
        </w:rPr>
        <w:t>средства, выделяемые на данные цели, должны расходоваться на формирование орга</w:t>
        <w:softHyphen/>
        <w:t>низаций и налаживание финансовых механиз</w:t>
        <w:softHyphen/>
        <w:t>мов, способных обеспечить высокий уровень возврата вкладываемых ресурсов.</w:t>
      </w:r>
      <w:r>
        <w:rPr>
          <w:sz w:val="24"/>
          <w:lang w:eastAsia="ru-RU"/>
        </w:rPr>
        <w:t xml:space="preserve"> Для реали</w:t>
        <w:softHyphen/>
        <w:t>зации этой концепции можно выделить несколь</w:t>
        <w:softHyphen/>
        <w:t>ко основных направлений совершенствования существующей системы поддержки инвестици</w:t>
        <w:softHyphen/>
        <w:t>онной деятельности МСБ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  <w:lang w:eastAsia="ru-RU"/>
        </w:rPr>
        <w:t xml:space="preserve">1. </w:t>
      </w:r>
      <w:r>
        <w:rPr>
          <w:i/>
          <w:sz w:val="24"/>
          <w:lang w:eastAsia="ru-RU"/>
        </w:rPr>
        <w:t>Развитие научно-аналитического и ин</w:t>
        <w:softHyphen/>
        <w:t>формационного обеспечения механизма инвес</w:t>
        <w:softHyphen/>
        <w:t>тиционной поддержки сферы МСБ.</w:t>
      </w:r>
      <w:r>
        <w:rPr>
          <w:sz w:val="24"/>
          <w:lang w:eastAsia="ru-RU"/>
        </w:rPr>
        <w:t xml:space="preserve"> Главной задачей здесь является разработка системы при</w:t>
        <w:softHyphen/>
        <w:t>оритетов финансирования по основным направ</w:t>
        <w:softHyphen/>
        <w:t>лениям развития малого предпринимательства и обоснование мероприятий по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х реализации с целью отражения интересов всех уровней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  <w:lang w:eastAsia="ru-RU"/>
        </w:rPr>
        <w:t xml:space="preserve">2. </w:t>
      </w:r>
      <w:r>
        <w:rPr>
          <w:i/>
          <w:sz w:val="24"/>
          <w:lang w:eastAsia="ru-RU"/>
        </w:rPr>
        <w:t>Усиление целевой направленности и пе</w:t>
        <w:softHyphen/>
        <w:t>ренесение центра тяжести процесса активи</w:t>
        <w:softHyphen/>
        <w:t xml:space="preserve">зации инвестиционной деятельности малых и средних предприятий на региональный уровень. </w:t>
      </w:r>
      <w:r>
        <w:rPr>
          <w:sz w:val="24"/>
          <w:lang w:eastAsia="ru-RU"/>
        </w:rPr>
        <w:t>Региональную политику инвестиционной под</w:t>
        <w:softHyphen/>
        <w:t>держки таких предприятий необходимо строить с учетом качественных характеристик экономи</w:t>
        <w:softHyphen/>
        <w:t>ки региона, формирующих особенности разви</w:t>
        <w:softHyphen/>
        <w:t>тия и поддержки МСБ. При этом должны учи</w:t>
        <w:softHyphen/>
        <w:t>тываться степень развития промышленного про</w:t>
        <w:softHyphen/>
        <w:t>изводства, ресурсная база, насыщение потреби</w:t>
        <w:softHyphen/>
        <w:t>тельского рынка, региональные проблемы заня</w:t>
        <w:softHyphen/>
        <w:t>тости и социальной защищенности населения. Только комплексный учет всех этих факторов позволит выработать меры, обеспечивающие привлечение предпринимателей в сферы, наи</w:t>
        <w:softHyphen/>
        <w:t>более отвечающие потребностям людей, и сти</w:t>
        <w:softHyphen/>
        <w:t>мулировать развитие экономики в первую оче</w:t>
        <w:softHyphen/>
        <w:t>редь за счет местных возможностей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  <w:lang w:eastAsia="ru-RU"/>
        </w:rPr>
        <w:t xml:space="preserve">3. </w:t>
      </w:r>
      <w:r>
        <w:rPr>
          <w:i/>
          <w:sz w:val="24"/>
          <w:lang w:eastAsia="ru-RU"/>
        </w:rPr>
        <w:t>Развитие перспективных форм финанси</w:t>
        <w:softHyphen/>
        <w:t>рования и поддержки сферы МСБ.</w:t>
      </w:r>
      <w:r>
        <w:rPr>
          <w:sz w:val="24"/>
          <w:lang w:eastAsia="ru-RU"/>
        </w:rPr>
        <w:t xml:space="preserve"> Для усиле</w:t>
        <w:softHyphen/>
        <w:t>ния целевой направленности инвестиционного процесса в этой сфере и повышения его эффек</w:t>
        <w:softHyphen/>
        <w:t>тивности местные администрации должны быть с самого начала сориентированы на главные (приоритетные) направления в создании про</w:t>
        <w:softHyphen/>
        <w:t>грессивной инвестиционной инфраструктуры МСБ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  <w:lang w:eastAsia="ru-RU"/>
        </w:rPr>
        <w:t xml:space="preserve">4. </w:t>
      </w:r>
      <w:r>
        <w:rPr>
          <w:i/>
          <w:sz w:val="24"/>
          <w:lang w:eastAsia="ru-RU"/>
        </w:rPr>
        <w:t>Создание целостной инвестиционной ин</w:t>
        <w:softHyphen/>
        <w:t>фраструктуры МСБ.</w:t>
      </w:r>
      <w:r>
        <w:rPr>
          <w:sz w:val="24"/>
          <w:lang w:eastAsia="ru-RU"/>
        </w:rPr>
        <w:t xml:space="preserve"> Специализация организа</w:t>
        <w:softHyphen/>
        <w:t>ций кредитно-финансовой системы МСБ может осуществляться по двум направлениям: а) ин</w:t>
        <w:softHyphen/>
        <w:t>вестиционному — путем образования финансо</w:t>
        <w:softHyphen/>
        <w:t>вых организаций, специализирующихся на ин</w:t>
        <w:softHyphen/>
        <w:t>вестиционных операциях; б) ориентированно</w:t>
        <w:softHyphen/>
        <w:t>му именно на операции с МП. Возможны и раз</w:t>
        <w:softHyphen/>
        <w:t>личные комбинации указанных направлений специализации кредитно-финансовых органи</w:t>
        <w:softHyphen/>
        <w:t>заций сферы МСБ. Но в любом случае этим организациям должны предоставляться опреде</w:t>
        <w:softHyphen/>
        <w:t>ленные льготы со стороны федеральных и ре</w:t>
        <w:softHyphen/>
        <w:t>гиональных органов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К сожалению, в настоящее время создание специализированных инвестиционных банков и паевых инвестиционных фондов, аккумулиру</w:t>
        <w:softHyphen/>
        <w:t>ющих средства частных инвесторов для разме</w:t>
        <w:softHyphen/>
        <w:t>щения в качестве портфельных инвестиций в малые предприятия и объекты инфраструктуры МСБ, упирается в недоверие населения, страшащегося очередных «финансовых пирамид». Поэтому на начальном этапе необходима опре</w:t>
        <w:softHyphen/>
        <w:t>деленная идеологическая подготовка населения и представителей малого бизнеса. Не менее важ</w:t>
        <w:softHyphen/>
        <w:t>но, чтобы для повышения доверия и предостав</w:t>
        <w:softHyphen/>
        <w:t>ления гарантий подобные специализированные инвестиционные организации создавались под эгидой государственных, общественных или коммерческих организаций, уже имеющих ус</w:t>
        <w:softHyphen/>
        <w:t>пешный опыт работы в сфере малого предпри</w:t>
        <w:softHyphen/>
        <w:t>нимательства и пользующихся авторитетом в этой области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  <w:lang w:eastAsia="ru-RU"/>
        </w:rPr>
        <w:t xml:space="preserve">5. </w:t>
      </w:r>
      <w:r>
        <w:rPr>
          <w:i/>
          <w:sz w:val="24"/>
          <w:lang w:eastAsia="ru-RU"/>
        </w:rPr>
        <w:t>Роль агентств поддержки малого и сред</w:t>
        <w:softHyphen/>
        <w:t xml:space="preserve">него бизнеса в развитии кредитно-финансового и инвестиционного механизмов сферы МСБ. </w:t>
      </w:r>
      <w:r>
        <w:rPr>
          <w:sz w:val="24"/>
          <w:lang w:eastAsia="ru-RU"/>
        </w:rPr>
        <w:t>Эти агентства, действуя в регионах, в силу сво</w:t>
        <w:softHyphen/>
        <w:t>его статуса имеют ряд особенностей, ставящих их в достаточно выгодное положение в предо</w:t>
        <w:softHyphen/>
        <w:t>ставлении соответствующих услуг. Во-первых, региональные агентства полностью специали</w:t>
        <w:softHyphen/>
        <w:t>зированы в своей области. В отличие от мно</w:t>
        <w:softHyphen/>
        <w:t>гих других организаций, для которых работа по поддержке МСБ является лишь временной или сопутствующей основной деятельности, эти агентства могут использовать преимущества своей специализации для эффективного посто</w:t>
        <w:softHyphen/>
        <w:t>янного накопления опыта и информации, при</w:t>
        <w:softHyphen/>
        <w:t>влечения высококвалифицированных специали</w:t>
        <w:softHyphen/>
        <w:t>стов, формирования постоянных связей с соот</w:t>
        <w:softHyphen/>
        <w:t>ветствующими административными органами и т.п. Поэтому услуги региональных агентств от</w:t>
        <w:softHyphen/>
        <w:t>личает хорошее качество,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х консультации и другие формы поддержки малого и среднего бизнеса в целом высокопрофессиональны, а рекомендации — полезны и практически осу</w:t>
        <w:softHyphen/>
        <w:t>ществимы. Во-вторых, такие агентства могут использовать все разнообразие форм и методов предоставления поддержки малому и среднему бизнесу. Это, в свою очередь, обеспечивает комплексность предоставления соответствую</w:t>
        <w:softHyphen/>
        <w:t>щих услуг. В-третьих, региональные агентства изначально включены в систему федеральной, региональной и местной поддержки МСБ, что немаловажно для успешной реализации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х ре</w:t>
        <w:softHyphen/>
        <w:t>гистрационных, инвестиционных и других функций. В-четвертых, региональные агентства объективно складываются в общую сеть взаи</w:t>
        <w:softHyphen/>
        <w:t>мосвязанных и взаимно полезных организаций, охватывающих практически всю территорию России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авительством РФ была разработана программа по поддержанию малого и среднего бизнеса в России на 2000-2001 гг. Я думаю нужно уделить внимание некоторым моментам этой программы:</w:t>
      </w:r>
    </w:p>
    <w:p>
      <w:pPr>
        <w:pStyle w:val="Normal"/>
        <w:spacing w:lineRule="auto" w:line="300" w:before="240" w:after="0"/>
        <w:ind w:right="1200" w:firstLine="397"/>
        <w:jc w:val="both"/>
        <w:rPr>
          <w:sz w:val="24"/>
        </w:rPr>
      </w:pPr>
      <w:r>
        <w:rPr>
          <w:sz w:val="24"/>
        </w:rPr>
        <w:t>1. ОСНОВНЫЕ ЦЕЛИ И ЗАДАЧИ ПРОГРАММЫ. НАПРАВЛЕНИЯ РЕШЕНИЯ ПОСТАВЛЕННЫХ ЗАДАЧ</w:t>
      </w:r>
    </w:p>
    <w:p>
      <w:pPr>
        <w:pStyle w:val="Normal"/>
        <w:spacing w:lineRule="auto" w:line="300" w:before="200" w:after="0"/>
        <w:ind w:firstLine="397"/>
        <w:jc w:val="both"/>
        <w:rPr>
          <w:sz w:val="24"/>
        </w:rPr>
      </w:pPr>
      <w:r>
        <w:rPr>
          <w:sz w:val="24"/>
        </w:rPr>
        <w:t>Целью Программы является обеспечение благоприятных условий для развития малого предпринимательства на основе повышения качества и эф</w:t>
        <w:softHyphen/>
        <w:t>фективности мер государственной поддержки на федеральном уровне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Задачи Программы определяются ее конечной целью и заключаются в со</w:t>
        <w:softHyphen/>
        <w:t>здании благоприятных условий для устойчивой деятельности малых предпри</w:t>
        <w:softHyphen/>
        <w:t>ятий, преодолении административных барьеров, на пути развития малого предпринимательства; отработке и внедрении прогрессивных финансовых технологий поддержки Малого предпринимательства, консолидации средств и инструментов для финансировании приоритетных направлений развития ма</w:t>
        <w:softHyphen/>
        <w:t>лого предпринимательства, интеграции финансовых механизмов малого предпринимательства в кредитно-финансовую систему России; ускоренном создании новых рабочих мест, обеспечении импортозамещения, создании условий для экономического роста, пополнении бюджетов всех уровней с ис</w:t>
        <w:softHyphen/>
        <w:t>пользованием гибких фирм кредитования, государственного заказа, новых финансовых технологий, адресной методической, информационной, кон</w:t>
        <w:softHyphen/>
        <w:t>сультационной, учебно-образовательной и юридической поддержки, предоставляемой инфраструктурой поддержки малого предпринимательства; кон</w:t>
        <w:softHyphen/>
        <w:t>центрации ресурсов и оптимизации их использования при развитии инфра</w:t>
        <w:softHyphen/>
        <w:t>структуры поддержки малого предпринимательства; практическом содейст</w:t>
        <w:softHyphen/>
        <w:t>вии созданию новых и эффективному развитию действующих субъектов ма</w:t>
        <w:softHyphen/>
        <w:t>лого предпринимательства, укреплении социального статуса, повышении престижа предпринимателей, расширении информационного поля для мало</w:t>
        <w:softHyphen/>
        <w:t>го предпринимательства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Каждая из задач имеет взаимообусловленные связи с другими, которые в зависимости от функций Государственной поддержки малого предпринима</w:t>
        <w:softHyphen/>
        <w:t>тельства решаются по следующим направлениям: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I. Нормативно-правовое обеспечение малого предпринимательства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II. Развитие прогрессивных финансовых технологий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III. Реализация приоритетных направлений развития малого предприни</w:t>
        <w:softHyphen/>
        <w:t>мательства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IV. Повышение эффективности использования созданной инфраструкту</w:t>
        <w:softHyphen/>
        <w:t>ры поддержки малого предпринимательства и информационных систем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V. Научно-методическое и кадровое обеспечение малого предпринима</w:t>
        <w:softHyphen/>
        <w:t>тельства, взаимодействие со средствами массовой информации и пропаганда предпринимательской деятельности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VI. Международное сотрудничество в сфере малого предпринимательства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Актуальной задачей является разработка проекта федерального закона о защите прав и законных интересов предпринимателей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Для решения проблем, вызванных несовершенством налогообложения малых предприятий, необходимо разработать предложения о внесений изме</w:t>
        <w:softHyphen/>
        <w:t>нений в налоговое законодательство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Для решения проблем финансирования малых предприятий необходимо четко определить механизмы и сферы ответственности всех участников фи</w:t>
        <w:softHyphen/>
        <w:t>нансовой системы, а также разработать и принять нормативный правовой акт, регламентирующий межбюджетные отношения при планировании и испол</w:t>
        <w:softHyphen/>
        <w:t>нении бюджетных ассигнований на финансирование государственной поддержки малого предпринимательства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В условиях отсутствия четко регламентированной системы кредитования предпринимателей, а также в связи с ограниченными финансовыми возмож</w:t>
        <w:softHyphen/>
        <w:t>ностями регионов в создании новых гарантийных фондов наибольшее значе</w:t>
        <w:softHyphen/>
        <w:t>ние принимает разработка нормативно-методических рекомендаций для структур, обладающих правом предоставлять гарантии по кредитам и займам и по работе с малыми предприятиями на основе механизмов с применением финансовых гарантий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Кроме того, необходимо сформировать систему управления» обеспечива</w:t>
        <w:softHyphen/>
        <w:t>ющую скоординированную работу всех звеньев кредитно-гарантийной схемы, что в итоге должно обеспечить эффективное функционирование системы га</w:t>
        <w:softHyphen/>
        <w:t>рантийных механизмов поддержки малого предпринимательства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При решении проблем доступа малых предприятий к имуществу реструктурируемых предприятий необходимо законодательно закрепить нормы по обязательному привлечению малых предприятий к торгам, создать перечень малых предприятий, способных по своим экономическим и производствен</w:t>
        <w:softHyphen/>
        <w:t>ным показателям участвовать в размещении заказов на поставки продукции для государственных нужд. А введение аккредитации позволит выделить определенное количество добросовестных партнеров и закрепить их в этом качестве официально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Для обеспечения определенного уровня защиты интересов работников малых предприятий необходимо разработать и внести изменения и дополне</w:t>
        <w:softHyphen/>
        <w:t>ния в трудовое законодательство, учитывающие специфику правоотношений в деятельности малых предприятий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В рамках подготовки предложений по преодолению административных барьеров, препятствующих развитию малого предпринимательства, необходи</w:t>
        <w:softHyphen/>
        <w:t>мо предусмотреть: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составление исчерпывающего перечня организаций, допущенных к осу</w:t>
        <w:softHyphen/>
        <w:t>ществлению контрольных функций и осуществляющих плановые и другие виды проверок деятельности субъектов малого предпринимательства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разработку соответствующих нормативных правовых актов, устанавлива</w:t>
        <w:softHyphen/>
        <w:t>ющих порядок проведения проверок (право доступа в помещение малого предприятия, ознакомление с документами и получение информации; обя</w:t>
        <w:softHyphen/>
        <w:t>занности вручения предписания, ордера или иного документа, удостоверяю</w:t>
        <w:softHyphen/>
        <w:t>щего право на осуществление контрольных функций)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ознакомление с результатами проверки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обеспечение права предпринимателя обжаловать результаты проверки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установление четких полномочий должностных лиц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Необходимо усилить методическое обеспечение деятельности субъектов малого предпринимательства, поскольку представители малого бизнеса слабо владеют навыками учета, бизнес-планирования, маркетинга, финансового анализа, правовой культуры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Для выполнения условий эффективного развития малого предпринима</w:t>
        <w:softHyphen/>
        <w:t>тельства, формирования гибкой системы государственной поддержки малого предпринимательства необходимо скоординированное взаимодействие феде</w:t>
        <w:softHyphen/>
        <w:t>ральных и региональных органов государственной власти, органов местного самоуправления, общественных организаций и объединений предпринимате</w:t>
        <w:softHyphen/>
        <w:t>лей. При этом необходимо выделить первоочередные меры, обеспечивающие достижение этих целей: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открытость как при формировании государственной политики поддерж</w:t>
        <w:softHyphen/>
        <w:t>ки малого предпринимательства, так и при ее реализации: наличие полной и гласной информации о содержании конкретных мер государственной поддерж</w:t>
        <w:softHyphen/>
        <w:t>ки, установление открытых процедур распределения средств, публичная отчетность об использовании, выделенных на поддержку малого предприни</w:t>
        <w:softHyphen/>
        <w:t>мательства средств и деятельности соответствующих государственных инсти</w:t>
        <w:softHyphen/>
        <w:t>тутов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учет национальных, региональных и исторических особенностей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поощ</w:t>
        <w:softHyphen/>
        <w:t>рение ремесел, народных промыслов, артельных и семейных форм организа</w:t>
        <w:softHyphen/>
        <w:t>ции предпринимательской деятельности, самозанятости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постепенный переход от государственного регулирования отдельных ас</w:t>
        <w:softHyphen/>
        <w:t>пектов деятельности малого предпринимательства к саморегулированию че</w:t>
        <w:softHyphen/>
        <w:t>рез предпринимательские союзы и объединения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значительное расширение прав и возможностей субъектов Российской Федерации и местного самоуправления в сфере государственной поддержки малого предпринимательства при сохранении единства стратегических целей, правовой базы и информационного пространства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ускоренное освоение современных кредитно-инвестиционных механиз</w:t>
        <w:softHyphen/>
        <w:t>мов — лизинга, франчайзинга, специализированных инвестиционных инсти</w:t>
        <w:softHyphen/>
        <w:t>тутов венчурного инвестирования; развитие схем кредитования малых пред</w:t>
        <w:softHyphen/>
        <w:t>приятий с обеспечением кредитов личными средствами учредителей этих предприятий, а также гарантиями фондов поддержки предпринимательства, крупных предприятий, заинтересованных в кооперационных связях с новыми малыми предприятиями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использование имущества неэффективных и неплатежеспособных пред</w:t>
        <w:softHyphen/>
        <w:t>приятий в качестве источника ресурсного обеспечения малого предпринима</w:t>
        <w:softHyphen/>
        <w:t>тельства и создания объектов его инфраструктуры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формирование информационной сети, расширение информационного поля для предпринимателя; создание доступной любому предпринимателю глобальной информационной сети, содержащей сведения делового характера о законах, налогах, конкурентах, клиентах, состоянии рынка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организация систематических исследований по проблемам малого пред</w:t>
        <w:softHyphen/>
        <w:t>принимательства с целью объективной оценки состояния этого сектора эко</w:t>
        <w:softHyphen/>
        <w:t>номики, тенденций его развития и подготовки рекомендаций по корректи</w:t>
        <w:softHyphen/>
        <w:t>ровке государственной поддержки малого предпринимательства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существенное улучшение системы учета и государственной статистики малого предпринимательства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обеспечение защиты предпринимателей от воздействия криминальных структур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организация пропагандистской и образовательной кампании, направлен</w:t>
        <w:softHyphen/>
        <w:t>ной на стимулирование деятельности сектора малого предпринимательства, подготовку населения к занятию собственным бизнесом, объединение пред</w:t>
        <w:softHyphen/>
        <w:t>принимателей по отраслевым, региональным, профессиональным и другим признакам, формирование соответствующего общественного мнения о пред</w:t>
        <w:softHyphen/>
        <w:t>принимателях.</w:t>
      </w:r>
    </w:p>
    <w:p>
      <w:pPr>
        <w:pStyle w:val="Normal"/>
        <w:spacing w:lineRule="auto" w:line="300" w:before="260" w:after="0"/>
        <w:ind w:firstLine="397"/>
        <w:jc w:val="both"/>
        <w:rPr>
          <w:sz w:val="24"/>
        </w:rPr>
      </w:pPr>
      <w:r>
        <w:rPr>
          <w:sz w:val="24"/>
        </w:rPr>
        <w:t>2. СРОКИ И ЭТАПЫ РЕАЛИЗАЦИИ ПРОГРАММЫ</w:t>
      </w:r>
    </w:p>
    <w:p>
      <w:pPr>
        <w:pStyle w:val="Normal"/>
        <w:spacing w:lineRule="auto" w:line="300" w:before="200" w:after="0"/>
        <w:ind w:firstLine="397"/>
        <w:jc w:val="both"/>
        <w:rPr>
          <w:sz w:val="24"/>
        </w:rPr>
      </w:pPr>
      <w:r>
        <w:rPr>
          <w:sz w:val="24"/>
        </w:rPr>
        <w:t>Реализация Программы рассчитана на 2000—2001 годы и предполагает два этапа. При этом результаты выполнения некоторых мероприятий Про</w:t>
        <w:softHyphen/>
        <w:t>граммы, например по финансовым схемам и технологиям, могут быть достиг</w:t>
        <w:softHyphen/>
        <w:t>нуты и после окончания периода ее реализации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Первый этап предусматривает создание всех организационных структур и отладку механизмов их взаимодействия при выполнении программных меро</w:t>
        <w:softHyphen/>
        <w:t>приятий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Второй этап предусматривает реализацию мероприятий на основе резуль</w:t>
        <w:softHyphen/>
        <w:t>татов первого этапа с учетом отраслевых,, социальных и территориальных приоритетов.</w:t>
      </w:r>
    </w:p>
    <w:p>
      <w:pPr>
        <w:pStyle w:val="Normal"/>
        <w:spacing w:lineRule="auto" w:line="300" w:before="260" w:after="0"/>
        <w:ind w:firstLine="397"/>
        <w:jc w:val="both"/>
        <w:rPr>
          <w:sz w:val="24"/>
        </w:rPr>
      </w:pPr>
      <w:r>
        <w:rPr>
          <w:sz w:val="24"/>
        </w:rPr>
        <w:t>3. СИСТЕМА ПРОГРАММНЫХ МЕРОПРИЯТИЙ</w:t>
      </w:r>
    </w:p>
    <w:p>
      <w:pPr>
        <w:pStyle w:val="Normal"/>
        <w:spacing w:lineRule="auto" w:line="300" w:before="180" w:after="0"/>
        <w:ind w:firstLine="397"/>
        <w:jc w:val="both"/>
        <w:rPr>
          <w:sz w:val="24"/>
        </w:rPr>
      </w:pPr>
      <w:r>
        <w:rPr>
          <w:sz w:val="24"/>
        </w:rPr>
        <w:t>Система программных мероприятий представлена шестью направления</w:t>
        <w:softHyphen/>
        <w:t>ми (разделами)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Данная структура обеспечивает преемственность развития уже имеющей</w:t>
        <w:softHyphen/>
        <w:t>ся системы государственной поддержки, причем в каждом направлении ста</w:t>
        <w:softHyphen/>
        <w:t>вятся свои внутренние задачи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Направление I содержит перечень мероприятий по совершенствованию нормативной правовой базы, обеспечивающей развитие малого предприни</w:t>
        <w:softHyphen/>
        <w:t>мательства, и анализу регионального законодательства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Направление и определяет условия, источники, участников и технологии реализации приоритетных мероприятий, предусмотренных в рамках направ</w:t>
        <w:softHyphen/>
        <w:t>ления III. Учитывая дефицитность бюджетов всех уровней, основной акцент в данном разделе сделан на развитие прогрессивных механизмов привлечения внебюджетных ресурсов. Таким образом закладывается основа, позволяющая после 2001 года создать условия для ресурсного обеспечения малого предпри</w:t>
        <w:softHyphen/>
        <w:t>нимательства за счет внебюджетных источников. В качестве приоритетных направлений в данном разделе выделены: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новые (посткризисные) схемы работы с кредитно-финансовыми органи</w:t>
        <w:softHyphen/>
        <w:t>зациями, предусматривающие содействие реструктуризации банковской сис</w:t>
        <w:softHyphen/>
        <w:t>темы с целью создания специализированных кредитных организаций для ра</w:t>
        <w:softHyphen/>
        <w:t>боты с малым бизнесом, развитие рынка ценных бумаг малых предприятий, создание условий для удешевления кредитных ресурсов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гарантийные механизмы кредитно-инвестиционной поддержки малых предприятий, предусматривающие создание национальной системы гаранти</w:t>
        <w:softHyphen/>
        <w:t>рования частных инвестиций в сферу малого бизнеса, их экономическую за</w:t>
        <w:softHyphen/>
        <w:t>щиту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различные формы финансирования лизинга и схемы проведения лизин</w:t>
        <w:softHyphen/>
        <w:t>говых операций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системы самофинансирования малого бизнеса (кредитные союзы, обще</w:t>
        <w:softHyphen/>
        <w:t>ства взаимного страхования) и микрокредитование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франчайзинг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участие малых предприятий в поставках продукции для государственных нужд и в инвестиционных конкурсах, финансируемых из Бюджета развития Российской Федерации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Направление III определяет следующие приоритетные отрасли и сферы деятельности, в которых на период реализации Программы будет стимулиро</w:t>
        <w:softHyphen/>
        <w:t>ваться развитие малого предпринимательства: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агропромышленный комплекс и переработка сельскохозяйственной про</w:t>
        <w:softHyphen/>
        <w:t>дукции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малое промышленное производство и производство импортозамещаю</w:t>
        <w:softHyphen/>
        <w:t>щих товаров народного потребления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малая строительная индустрия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транспорт и транспортно-экспедиционная деятельность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дорожное хозяйство и придорожный сервис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почтово-ииформационный сервис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инновационная сфера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общественное питание и сфера услуг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Этот выбор обусловлен тремя основными причинами. Во-первых, стати</w:t>
        <w:softHyphen/>
        <w:t>стические данные свидетельствуют о том, что структура малого' бизнеса как в России, так и во веем мире представлена именно этими отраслями (торговля, общественное питание, строительство, промышленность, сельское хозяйство, транспорт, наука и связь), в то время как в других сферах экономики малый бизнес не так привлекателен. Во-вторых, предлагаемая структура хорошо со</w:t>
        <w:softHyphen/>
        <w:t>гласуется со структурой платежеспособного спроса населения. В-третьих, специфика данных приоритетов позволяет создать наибольшее количество рабочих мест при дефиците времени и ресурсов. Каждое из представленных направлений подлежит уточнению в процессе планирования и согласования с государственными заказчиками соответствующих федеральных целевых про</w:t>
        <w:softHyphen/>
        <w:t>грамм. По своей сути настоящее направление Программы носит межпрограм</w:t>
        <w:softHyphen/>
        <w:t>мный и межведомственный характер, так как представленные мероприятия по государственной поддержке малого предпринимательства могут осуществ</w:t>
        <w:softHyphen/>
        <w:t>ляться в качестве составных частей федеральных целевых и межведомствен</w:t>
        <w:softHyphen/>
        <w:t>ных программ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Направление IV нацелено на пересмотр существующей институциональ</w:t>
        <w:softHyphen/>
        <w:t>ной системы: мониторинг действующих элементов инфраструктуры поддерж</w:t>
        <w:softHyphen/>
        <w:t>ки малого предпринимательства, преодоление необоснованного дублирова</w:t>
        <w:softHyphen/>
        <w:t>ния деятельности государственных и пользующихся финансовой поддержкой государства субъектов инфраструктуры, их перепрофилирование с целью бо</w:t>
        <w:softHyphen/>
        <w:t>лее рационального использования. В этой связи становится актуальным рас</w:t>
        <w:softHyphen/>
        <w:t>пространение в регионах Российской Федерации наиболее передового регио</w:t>
        <w:softHyphen/>
        <w:t>нального опыта по развитию системы поддержки малого предпринимательст</w:t>
        <w:softHyphen/>
        <w:t>ва (гг. Москва, Санкт-Петербург, Нижний Новгород, Великий Новгород, Екатеринбург, Самара, Томск, Казань и др.)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Кроме того, реализация мероприятий предусматривает интеграцию и взаимодействие уже существующих информационных систем обеспечения малого предпринимательства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Направлением V предусмотрены мероприятия по научно-методическому и кадровому обеспечению, а также взаимодействие со средствами массовой информации и пропаганда Предпринимательской деятельности. Помимо ме</w:t>
        <w:softHyphen/>
        <w:t>роприятий, носящих адресный характер (в соответствии с приоритетными на</w:t>
        <w:softHyphen/>
        <w:t>правлениями), предусмотрены мероприятия, имеющие межведомственный иразличные формы финансирования лизинга и схемы проведения лизин</w:t>
        <w:softHyphen/>
        <w:t>говых операций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системы самофинансирования малого бизнеса (кредитные союзы, обще</w:t>
        <w:softHyphen/>
        <w:t>ства взаимного страхования) и микрокредитование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франчайзинг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участие малых предприятий в поставках продукции для государственных нужд и в инвестиционных конкурсах, финансируемых из Бюджета развития Российской Федерации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Направление III определяет следующие приоритетные отрасли и сферы деятельности, в которых на период реализации Программы будет стимулиро</w:t>
        <w:softHyphen/>
        <w:t>ваться развитие малого предпринимательства: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агропромышленный комплекс и переработка сельскохозяйственной про</w:t>
        <w:softHyphen/>
        <w:t>дукции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малое промышленное производство и производство импортозамещаю</w:t>
        <w:softHyphen/>
        <w:t>щих товаров народного потребления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малая строительная индустрия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транспорт и транспортно-экспедиционная деятельность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дорожное хозяйство и придорожный сервис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почтово-информационный сервис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инновационная сфера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общественное питание и сфера услуг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Этот выбор обусловлен тремя основными причинами. Во-первых, стати</w:t>
        <w:softHyphen/>
        <w:t>стические данные свидетельствуют о том, что структура малого' бизнеса как в России, так и во веем мире представлена именно этими отраслями (торговля, общественное питание, строительство, промышленность, сельское хозяйство, транспорт, наука и связь), в то время как в других сферах экономики малый бизнес не так привлекателен. Во-вторых, предлагаемая структура хорошо со</w:t>
        <w:softHyphen/>
        <w:t>гласуется со структурой платежеспособного спроса населения. В-третьих, специфика данных приоритетов позволяет создать наибольшее количество рабочих мест при дефиците времени и ресурсов. Каждое из представленных направлений подлежит уточнению в процессе планирования и согласования с государственными заказчиками соответствующих федеральных целевых про</w:t>
        <w:softHyphen/>
        <w:t>грамм. По своей сути настоящее направление Программы носит межпрограм</w:t>
        <w:softHyphen/>
        <w:t>мный и межведомственный характер, так как представленные мероприятия по государственной поддержке малого предпринимательства могут осуществ</w:t>
        <w:softHyphen/>
        <w:t>ляться в качестве составных частей федеральных целевых и межведомствен</w:t>
        <w:softHyphen/>
        <w:t>ных программ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Направление IV нацелено на пересмотр существующей институциональ</w:t>
        <w:softHyphen/>
        <w:t>ной системы: мониторинг действующих элементов инфраструктуры поддерж</w:t>
        <w:softHyphen/>
        <w:t>ки малого предпринимательства, преодоление необоснованного дублирова</w:t>
        <w:softHyphen/>
        <w:t>ния деятельности государственных и пользующихся финансовой поддержкой государства субъектов инфраструктуры, их перепрофилирование с целью бо</w:t>
        <w:softHyphen/>
        <w:t>лее рационального использования. В этой связи становится актуальным рас</w:t>
        <w:softHyphen/>
        <w:t>пространение в регионах Российской Федерации наиболее передового регио</w:t>
        <w:softHyphen/>
        <w:t>нального опыта по развитию системы поддержки малого предпринимательст</w:t>
        <w:softHyphen/>
        <w:t>ва (гг. Москва, Санкт-Петербург, Нижний Новгород, Великий Новгород, Екатеринбург, Самара, Томск, Казань и др.)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Кроме того, реализация мероприятий предусматривает интеграцию и взаимодействие уже существующих информационных систем обеспечения малого предпринимательства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Направлением V предусмотрены мероприятия по научно-методическому и кадровому обеспечению, а также взаимодействие со средствами массовой информации и пропаганда Предпринимательской деятельности. Помимо ме</w:t>
        <w:softHyphen/>
        <w:t>роприятий, носящих адресный характер (в соответствии с приоритетными на</w:t>
        <w:softHyphen/>
        <w:t>правлениями), предусмотрены мероприятия, имеющие межведомственный и межпрограммный характер (например, мероприятия Федеральной целевой программы содействия занятости населения Российской Федерации на 1998—2000 годы):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Направление VI. В рамках этого направления осуществляются мероприя</w:t>
        <w:softHyphen/>
        <w:t>тия по международному сотрудничеству в сфере поддержки малого предпри</w:t>
        <w:softHyphen/>
        <w:t>нимательстве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В Программу включены мероприятия по выполнению Межгосударствен</w:t>
        <w:softHyphen/>
        <w:t>ной программы поддержки малого предпринимательства в рамках Содружест</w:t>
        <w:softHyphen/>
        <w:t>ва Независимых Государств, утвержденной решением Совета глав прави</w:t>
        <w:softHyphen/>
        <w:t>тельств Содружества Независимых Государств в г. Ялте 8 октября 1999 года; а также мероприятия, способствующие привлечению иностранных инвестиций в сферу малого предпринимательства и расширению экспортных возможно</w:t>
        <w:softHyphen/>
        <w:t>стей малых предприятий через участие в деятельности межправительственных комиссий по торгово-экономическому сотрудничеству с зарубежными стра</w:t>
        <w:softHyphen/>
        <w:t>нами.</w:t>
      </w:r>
    </w:p>
    <w:p>
      <w:pPr>
        <w:pStyle w:val="Normal"/>
        <w:spacing w:lineRule="auto" w:line="300" w:before="260" w:after="0"/>
        <w:ind w:firstLine="397"/>
        <w:jc w:val="both"/>
        <w:rPr>
          <w:sz w:val="24"/>
        </w:rPr>
      </w:pPr>
      <w:r>
        <w:rPr>
          <w:sz w:val="24"/>
        </w:rPr>
        <w:t>4. ОЦЕНКА ЭФФЕКТИВНОСТИ ОТ РЕАЛИЗАЦИИ ПРОГРАММЫ</w:t>
      </w:r>
    </w:p>
    <w:p>
      <w:pPr>
        <w:pStyle w:val="Normal"/>
        <w:spacing w:lineRule="auto" w:line="300" w:before="200" w:after="0"/>
        <w:ind w:firstLine="397"/>
        <w:jc w:val="both"/>
        <w:rPr>
          <w:sz w:val="24"/>
        </w:rPr>
      </w:pPr>
      <w:r>
        <w:rPr>
          <w:sz w:val="24"/>
        </w:rPr>
        <w:t>К концу 2001 года после выполнения программных мероприятий мерами государственной поддержки должны быть охвачены от 200 до 250 тыс. малых предприятий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В рамках выполнения мероприятий Программы предполагается обес</w:t>
        <w:softHyphen/>
        <w:t>печить условия для сохранения действующих и вновь созданных малых предприятий и предпринимателей без образования юридического лица, по</w:t>
        <w:softHyphen/>
        <w:t>зволяющие увеличить число рабочих мест в сфере малого предпринима</w:t>
        <w:softHyphen/>
        <w:t>тельства до 8,5 млн., обеспечив при этом источниками доходов до 30 млн. Человек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Предполагается, что по завершении мероприятий Программы общий вклад малого предпринимательства в валовой внутренний продукт увеличится до 12 процентов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00"/>
        <w:ind w:firstLine="397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2.3. Налогообложение малого бизнеса. Влияние упрощенной системы налогообложения на финансовое состояние малых предприятий.</w:t>
      </w:r>
    </w:p>
    <w:p>
      <w:pPr>
        <w:pStyle w:val="Normal"/>
        <w:spacing w:lineRule="auto" w:line="300"/>
        <w:ind w:firstLine="397"/>
        <w:jc w:val="center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TextBodyIndent"/>
        <w:spacing w:lineRule="auto" w:line="300"/>
        <w:ind w:firstLine="397"/>
        <w:rPr/>
      </w:pPr>
      <w:r>
        <w:rPr/>
        <w:t>Сложившаяся в экономике ситуация требует неза</w:t>
        <w:softHyphen/>
        <w:t>медлительного совершенствования налоговой систе</w:t>
        <w:softHyphen/>
        <w:t>мы. Проблема чрезвычайно многогранна и делится на ряд частных проблем; К ним относятся: введение монополий на ряд товаров, огра</w:t>
        <w:softHyphen/>
        <w:t>ничения доходов естественных монополистов, нало</w:t>
        <w:softHyphen/>
        <w:t>говое стимулирование инвестиционного процесса и производителей и много других. Какие-то мероприятия надо проводить немедленно, чтобы получить быстрый эффект, с какими-то можно подождать до определен</w:t>
        <w:softHyphen/>
        <w:t>ной перспективы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едставляется, что рациональное решение нало</w:t>
        <w:softHyphen/>
        <w:t>гообложения малого бизнеса, в котором влияние не</w:t>
        <w:softHyphen/>
        <w:t>устойчивого, кризисного состояния финансовой сис</w:t>
        <w:softHyphen/>
        <w:t>темы на деятельность хозяйствующих субъектов про</w:t>
        <w:softHyphen/>
        <w:t>является особенно остро, может дать положительный результат достаточно быстро, поскольку одной из осо</w:t>
        <w:softHyphen/>
        <w:t>бенностей этого вида бизнеса является не столько его способность быстро разрушаться, сколько способность быстро восстанавливаться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Нельзя сказать, что в последние годы налогообло</w:t>
        <w:softHyphen/>
        <w:t>жению малого бизнеса совсем не уделялось внимания. Скорее наоборот: здесь значительно больше новаций, чем в других секторах экономики.   Прежде всего это отражается в выходе в 1995 г. Фе</w:t>
        <w:softHyphen/>
        <w:t>дерального закона "О государственной поддержке малого предпринимательства в РФ" и в 1996 г. Закона "Об упрощенной системе налогообложения, учета и отчет</w:t>
        <w:softHyphen/>
        <w:t>ности для субъектов малого предпринимательства". В июле 1998 г. вышел Закон "О едином налоге на вме</w:t>
        <w:softHyphen/>
        <w:t>ненный доход для определенных видов деятельности"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Я же хочу более подробно рассмотреть влияние упрощенной системы налогообложения на состояние малых предприятий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еход на упрощенную систему налогооб</w:t>
        <w:softHyphen/>
        <w:t>ложения, учета и отчетности осуществляется ма</w:t>
        <w:softHyphen/>
        <w:t>лыми предприятиями на основании и в порядке, установленном Федеральным законом от 29.12.95 № 222-ФЗ [1]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Упрощенная система налогообложения, уче</w:t>
        <w:softHyphen/>
        <w:t>та и отчетности применяется наряду с общепри</w:t>
        <w:softHyphen/>
        <w:t>нятой системой, установленной законодатель</w:t>
        <w:softHyphen/>
        <w:t>ством Российской Федерации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аво выбора системы налогообложения, учета и отчетности, включая переход на упрощен</w:t>
        <w:softHyphen/>
        <w:t>ную систему или возврат к общепринятой систе</w:t>
        <w:softHyphen/>
        <w:t>ме, предоставляется организациям в доброволь</w:t>
        <w:softHyphen/>
        <w:t>ном порядке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еход на упрощенную систему налогооб</w:t>
        <w:softHyphen/>
        <w:t>ложения, учета и отчетности осуществляется ма</w:t>
        <w:softHyphen/>
        <w:t>лыми предприятиями при условии их соответ</w:t>
        <w:softHyphen/>
        <w:t>ствия следующим критериям:</w:t>
      </w:r>
    </w:p>
    <w:p>
      <w:pPr>
        <w:pStyle w:val="Normal"/>
        <w:spacing w:lineRule="auto" w:line="300" w:before="20" w:after="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1. Среднесписочная численность ра</w:t>
        <w:softHyphen/>
        <w:t>ботников (до 15 человек), включая работающих по договорам подряда и иным дого</w:t>
        <w:softHyphen/>
        <w:t>ворам гражданско-правового ха</w:t>
        <w:softHyphen/>
        <w:t>рактера, а также работников фи</w:t>
        <w:softHyphen/>
        <w:t>лиалов и подразделений, не явля</w:t>
        <w:softHyphen/>
        <w:t>ющихся самостоятельными юри</w:t>
        <w:softHyphen/>
        <w:t>дическими лицами</w:t>
      </w:r>
    </w:p>
    <w:p>
      <w:pPr>
        <w:pStyle w:val="TextBody"/>
        <w:ind w:right="-1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вокупный размер валовой вы</w:t>
        <w:softHyphen/>
        <w:t>ручки в течение года (не выше 100.000-кратного размера МРОТ), предшест</w:t>
        <w:softHyphen/>
        <w:t>вующему кварталу, в котором по</w:t>
        <w:softHyphen/>
        <w:t>дано заявление на право применения упрощенной системы</w:t>
      </w:r>
    </w:p>
    <w:p>
      <w:pPr>
        <w:pStyle w:val="Heading6"/>
        <w:spacing w:lineRule="auto" w:line="300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, не подлежащие переводу на упрощенную систему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Не подлежат переводу на упрощенную сис</w:t>
        <w:softHyphen/>
        <w:t>тему налогообложения, учета и отчетности орга</w:t>
        <w:softHyphen/>
        <w:t>низации, являющиеся субъектами малого пред</w:t>
        <w:softHyphen/>
        <w:t>принимательства:,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- занятые производством подакцизной продук</w:t>
        <w:softHyphen/>
        <w:t>ции;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- созданные на базе ликвидированных струк</w:t>
        <w:softHyphen/>
        <w:t>турных подразделений действующих пред</w:t>
        <w:softHyphen/>
        <w:t>приятий;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- кредитные организации;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- страховщики;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- инвестиционные фонды;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- профессиональные участники рынка ценных бумаг;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- предприятия-игорного и развлекательного бизнеса;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- другие организации, для которых Минфином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РФ установлен особый порядок ведения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учета.</w:t>
      </w:r>
    </w:p>
    <w:p>
      <w:pPr>
        <w:pStyle w:val="Normal"/>
        <w:spacing w:lineRule="auto" w:line="300"/>
        <w:ind w:firstLine="397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этом не разрешается переход на упро</w:t>
        <w:softHyphen/>
        <w:t>щенную систему налогообложения и в том слу</w:t>
        <w:softHyphen/>
        <w:t>чае, если вышеуказанные виды деятельности яв</w:t>
        <w:softHyphen/>
        <w:t>ляются лишь одним из направлений деятельнос</w:t>
        <w:softHyphen/>
        <w:t>ти организации и формируют даже небольшую долю доходов в общем объеме ее выручки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</w:rPr>
        <w:t>На основе Федерального закона Российской Феде</w:t>
        <w:softHyphen/>
        <w:t>рации от</w:t>
      </w:r>
      <w:r>
        <w:rPr>
          <w:sz w:val="24"/>
          <w:lang w:val="en-US"/>
        </w:rPr>
        <w:t xml:space="preserve"> 29.12.95 №</w:t>
      </w:r>
      <w:r>
        <w:rPr>
          <w:sz w:val="24"/>
        </w:rPr>
        <w:t xml:space="preserve"> 222-ФЗ "Об упрощенной системе налогообложения, учета и отчетности для субъектов малого предпринимательства" право перехода на упрощенную систему предоставля</w:t>
        <w:softHyphen/>
        <w:t>ется предприятию, если оно по всем преду</w:t>
        <w:softHyphen/>
        <w:t>смотренным названным законом критериям соот</w:t>
        <w:softHyphen/>
        <w:t>ветствует понятию "субъект малого предпринима</w:t>
        <w:softHyphen/>
        <w:t>тельства".</w:t>
      </w:r>
    </w:p>
    <w:p>
      <w:pPr>
        <w:pStyle w:val="TextBodyIndent"/>
        <w:spacing w:lineRule="auto" w:line="300"/>
        <w:ind w:firstLine="397"/>
        <w:rPr/>
      </w:pPr>
      <w:r>
        <w:rPr/>
        <w:t>Таким образом, предприятие может выбирать между упрощенной и традиционной системами на</w:t>
        <w:softHyphen/>
        <w:t>логообложения. Выясним, по каким критериям следует делать выбор.</w:t>
      </w:r>
    </w:p>
    <w:p>
      <w:pPr>
        <w:pStyle w:val="2"/>
        <w:spacing w:lineRule="auto" w:line="300"/>
        <w:rPr/>
      </w:pPr>
      <w:r>
        <w:rPr/>
        <w:t>Применение упрощенной системы налогооб</w:t>
        <w:softHyphen/>
        <w:t>ложения предусматривает замену уплаты совокуп</w:t>
        <w:softHyphen/>
        <w:t>ности установленных законодательством налогов и сборов уплатой единого налога, исчисляемого по результатам хозяйственной деятельности предпри</w:t>
        <w:softHyphen/>
        <w:t>ятия. Для перешедших на упрощенную систему предприятий сохраняется действующий порядок уплаты таможенных платежей, государственных пошлин, налога на приобретение автотранспорт</w:t>
        <w:softHyphen/>
        <w:t>ных средств, лицензионных сборов, отчислений во внебюджетные фонды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</w:rPr>
        <w:t>В законе предусмотрены два варианта налого</w:t>
        <w:softHyphen/>
        <w:t>обложения по упрощенной системе. Согласно пер</w:t>
        <w:softHyphen/>
        <w:t>вому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ъектом налогообложения является </w:t>
      </w:r>
      <w:r>
        <w:rPr>
          <w:i/>
          <w:sz w:val="24"/>
        </w:rPr>
        <w:t>сово</w:t>
        <w:softHyphen/>
        <w:t>купный доход,</w:t>
      </w:r>
      <w:r>
        <w:rPr>
          <w:sz w:val="24"/>
        </w:rPr>
        <w:t xml:space="preserve"> полученный за отчетный период (квартал); согласно второму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валовая выручка,</w:t>
      </w:r>
      <w:r>
        <w:rPr>
          <w:sz w:val="24"/>
        </w:rPr>
        <w:t xml:space="preserve"> по</w:t>
        <w:softHyphen/>
        <w:t>лученная за отчетный период. Выбор объекта обло</w:t>
        <w:softHyphen/>
        <w:t>жения осуществляется органом государственной власти субъекта РФ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Совокупный доход исчисляется как разница между валовой выручкой и следующими затратами: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</w:rPr>
        <w:t>стоимостью использованных в процессе производ</w:t>
        <w:softHyphen/>
        <w:t>ства товаров (работ, услуг) сырья, материалов, ком</w:t>
        <w:softHyphen/>
        <w:t>плектующих изделий, приобретенных товаров, топлива, эксплуатационных расходов, затрат на те</w:t>
        <w:softHyphen/>
        <w:t>кущий ремонт, аренду помещений, аренду транс</w:t>
        <w:softHyphen/>
        <w:t>портных средств, расходов по уплате процентов за пользование банковскими кредитами (в пределах действующей ставки рефинансирования ЦБ РФ плюс</w:t>
      </w:r>
      <w:r>
        <w:rPr>
          <w:sz w:val="24"/>
          <w:lang w:val="en-US"/>
        </w:rPr>
        <w:t xml:space="preserve"> 3 %),</w:t>
      </w:r>
      <w:r>
        <w:rPr>
          <w:sz w:val="24"/>
        </w:rPr>
        <w:t xml:space="preserve"> оказанных услуг, а также суммами НДС, уплаченными поставщикам, налога на при</w:t>
        <w:softHyphen/>
        <w:t>обретение автотранспортных средств, отчислений во внебюджетные фонды, государственных пошлин и лицензионных сборов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</w:rPr>
        <w:t>Таким образом, совокупный дохо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раз</w:t>
        <w:softHyphen/>
        <w:t>ность между выручкой от реализации товаров (работ, услуг) и затратами предприятия. Однако состав затрат предприятий, перешедших на упро</w:t>
        <w:softHyphen/>
        <w:t>щенную систему, иной, чем предполагает традици</w:t>
        <w:softHyphen/>
        <w:t>онная себестоимость. В него не включаются затра</w:t>
        <w:softHyphen/>
        <w:t>ты на оплату труда, амортизационные отчисления, представительские, командировочные и другие расходы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Максимальная ставка налога на совокупный доход составляет</w:t>
      </w:r>
      <w:r>
        <w:rPr>
          <w:sz w:val="24"/>
          <w:lang w:val="en-US"/>
        </w:rPr>
        <w:t xml:space="preserve"> 30 %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</w:rPr>
        <w:t>Валовая выручка как объект налогообложе</w:t>
        <w:softHyphen/>
        <w:t>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сумма выручки, полученной от реализа</w:t>
        <w:softHyphen/>
        <w:t>ции товаров (работ, услуг), продажной цены имущества, реализованного за отчетный период, и внереализационных доходов. Если объектом нало</w:t>
        <w:softHyphen/>
        <w:t>гообложения является валовая выручка, то максимальная ставка налога</w:t>
      </w:r>
      <w:r>
        <w:rPr>
          <w:sz w:val="24"/>
          <w:lang w:val="en-US"/>
        </w:rPr>
        <w:t xml:space="preserve"> — 10 %.</w:t>
      </w:r>
      <w:r>
        <w:rPr>
          <w:sz w:val="24"/>
        </w:rPr>
        <w:t xml:space="preserve"> Конкретные ставки налогов при любом из двух объектов обложения устанавливаются решением органа государствен</w:t>
        <w:softHyphen/>
        <w:t>ной власти субъекта РФ. В отличие от налога на прибыль, ставки единого налога могут зависеть от вида деятельности предприятия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Органы государственной власти субъектов РФ могут вместо установленных законом объектов на</w:t>
        <w:softHyphen/>
        <w:t>логообложения и ставок определять для предприя</w:t>
        <w:softHyphen/>
        <w:t>тий в зависимости от рода их деятельности расчет</w:t>
        <w:softHyphen/>
        <w:t>ный порядок применения единого налога на основе показателей по типичным организациям-предста</w:t>
        <w:softHyphen/>
        <w:t>вителям. Расчетный порядок имеет существенный ограничитель: при его применении суммы единого налога, подлежащие уплате, не могут быть выше определенных законом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Исходя из изложенного попробуем определить, выгодно ли предприятию переходить на упрощенную систему налогообложения, и, если выгодно, то какой вариант упрощенной системы для него предпочтитель</w:t>
        <w:softHyphen/>
        <w:t>нее. Хотя выбор варианта не является компетенцией предприятия, ему важно понять экономические по</w:t>
        <w:softHyphen/>
        <w:t>следствия того или иного решения органов власти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</w:rPr>
        <w:t>Критерий выгодности в данном случае один</w:t>
      </w:r>
      <w:r>
        <w:rPr>
          <w:sz w:val="24"/>
          <w:lang w:val="en-US"/>
        </w:rPr>
        <w:t xml:space="preserve"> — </w:t>
      </w:r>
      <w:r>
        <w:rPr>
          <w:sz w:val="24"/>
        </w:rPr>
        <w:t>чистая прибыль (или нераспределенная прибыль (убыток) отчетного периода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Рассмотрим, насколько целесообразен для предприятия переход от традиционной к упрощен</w:t>
        <w:softHyphen/>
        <w:t>ной системе налогообложения с совокупным дохо</w:t>
        <w:softHyphen/>
        <w:t>дом в качестве объекта обложения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</w:rPr>
        <w:t>Совокупный доход больше балансовой прибыли (соответствует стр.</w:t>
      </w:r>
      <w:r>
        <w:rPr>
          <w:sz w:val="24"/>
          <w:lang w:val="en-US"/>
        </w:rPr>
        <w:t xml:space="preserve"> 140</w:t>
      </w:r>
      <w:r>
        <w:rPr>
          <w:sz w:val="24"/>
        </w:rPr>
        <w:t xml:space="preserve"> ф.</w:t>
      </w:r>
      <w:r>
        <w:rPr>
          <w:sz w:val="24"/>
          <w:lang w:val="en-US"/>
        </w:rPr>
        <w:t xml:space="preserve"> № 2</w:t>
      </w:r>
      <w:r>
        <w:rPr>
          <w:sz w:val="24"/>
        </w:rPr>
        <w:t xml:space="preserve"> "Прибыль (убыток) отчетного периода") на следующие суммы: аморти</w:t>
        <w:softHyphen/>
        <w:t>зация; транспортный налог</w:t>
      </w:r>
      <w:r>
        <w:rPr>
          <w:sz w:val="24"/>
          <w:lang w:val="en-US"/>
        </w:rPr>
        <w:t xml:space="preserve"> (1 %</w:t>
      </w:r>
      <w:r>
        <w:rPr>
          <w:sz w:val="24"/>
        </w:rPr>
        <w:t xml:space="preserve"> от фонда отплаты труда); налог на пользователей автодорог; налог на нужды образовательных учреждений; налог на со</w:t>
        <w:softHyphen/>
        <w:t>держание жилищного фонда</w:t>
      </w:r>
      <w:r>
        <w:rPr>
          <w:sz w:val="24"/>
          <w:lang w:val="en-US"/>
        </w:rPr>
        <w:t xml:space="preserve"> (1,5 %</w:t>
      </w:r>
      <w:r>
        <w:rPr>
          <w:sz w:val="24"/>
        </w:rPr>
        <w:t xml:space="preserve"> к выручке от реализации продукции); налог на имущество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Совокупный доход меньше балансовой прибыли на сумму НДС по приобретенным материалам, ко</w:t>
        <w:softHyphen/>
        <w:t>торая включается в себестоимость продукции, так как предприятия, перешедшие на упрощенную си</w:t>
        <w:softHyphen/>
        <w:t>стему, не платят НДС в бюджет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</w:rPr>
        <w:t>Наконец, совокупный доход может быть больше или меньше балансовой прибыли на величину разни</w:t>
        <w:softHyphen/>
        <w:t>цы между операционными доходами (стр.</w:t>
      </w:r>
      <w:r>
        <w:rPr>
          <w:sz w:val="24"/>
          <w:lang w:val="en-US"/>
        </w:rPr>
        <w:t xml:space="preserve"> 090 </w:t>
      </w:r>
      <w:r>
        <w:rPr>
          <w:sz w:val="24"/>
        </w:rPr>
        <w:t>ф.</w:t>
      </w:r>
      <w:r>
        <w:rPr>
          <w:sz w:val="24"/>
          <w:lang w:val="en-US"/>
        </w:rPr>
        <w:t xml:space="preserve"> № 2)</w:t>
      </w:r>
      <w:r>
        <w:rPr>
          <w:sz w:val="24"/>
        </w:rPr>
        <w:t xml:space="preserve"> (за исключением выручки от реализации имущества) и операционными расходами (стр.</w:t>
      </w:r>
      <w:r>
        <w:rPr>
          <w:sz w:val="24"/>
          <w:lang w:val="en-US"/>
        </w:rPr>
        <w:t xml:space="preserve"> 100 </w:t>
      </w:r>
      <w:r>
        <w:rPr>
          <w:sz w:val="24"/>
        </w:rPr>
        <w:t>ф.</w:t>
      </w:r>
      <w:r>
        <w:rPr>
          <w:sz w:val="24"/>
          <w:lang w:val="en-US"/>
        </w:rPr>
        <w:t xml:space="preserve"> № 2).</w:t>
      </w:r>
      <w:r>
        <w:rPr>
          <w:sz w:val="24"/>
        </w:rPr>
        <w:t xml:space="preserve"> При положительном сальдо совокупный доход меньше балансовой прибыли, при отрицате</w:t>
        <w:softHyphen/>
        <w:t>льно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ольше. Суммарное воздействие всех пе</w:t>
        <w:softHyphen/>
        <w:t>речисленных факторов определяет разницу вели</w:t>
        <w:softHyphen/>
        <w:t>чин балансовой прибыли и совокупного дохода. Следует учесть, что ставка налога на прибыль и максимальная ставка налога на совокупный доход почти не различаются. Следовательно, вопрос о вы</w:t>
        <w:softHyphen/>
        <w:t>годности перехода на упрощенную систему в данном случае определяется главным образом величиной объекта обложения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</w:rPr>
        <w:t xml:space="preserve">В </w:t>
      </w:r>
      <w:r>
        <w:rPr>
          <w:i/>
          <w:sz w:val="24"/>
        </w:rPr>
        <w:t>табл.</w:t>
      </w:r>
      <w:r>
        <w:rPr>
          <w:i/>
          <w:sz w:val="24"/>
          <w:lang w:val="en-US"/>
        </w:rPr>
        <w:t xml:space="preserve"> 1</w:t>
      </w:r>
      <w:r>
        <w:rPr>
          <w:sz w:val="24"/>
        </w:rPr>
        <w:t xml:space="preserve"> оценка целесообразности перехода на упрощенную систему показана на примере конк</w:t>
        <w:softHyphen/>
        <w:t>ретных данных.</w:t>
      </w:r>
    </w:p>
    <w:p>
      <w:pPr>
        <w:pStyle w:val="Normal"/>
        <w:spacing w:lineRule="auto" w:line="300"/>
        <w:ind w:firstLine="397"/>
        <w:jc w:val="right"/>
        <w:rPr>
          <w:sz w:val="24"/>
        </w:rPr>
      </w:pPr>
      <w:r>
        <w:rPr>
          <w:i/>
          <w:sz w:val="24"/>
        </w:rPr>
        <w:t>Таблица</w:t>
      </w:r>
      <w:r>
        <w:rPr>
          <w:i/>
          <w:sz w:val="24"/>
          <w:lang w:val="en-US"/>
        </w:rPr>
        <w:t xml:space="preserve"> 1</w:t>
      </w:r>
    </w:p>
    <w:p>
      <w:pPr>
        <w:pStyle w:val="FR1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АВНИТЕЛЬНАЯ ОЦЕНКА ВЕЛИЧИН НАЛОГА НА ПРИБЫЛЬ И НАЛОГА НА СОВОКУПНЫЙ ДОХОД</w:t>
      </w:r>
    </w:p>
    <w:p>
      <w:pPr>
        <w:pStyle w:val="Normal"/>
        <w:spacing w:lineRule="auto" w:line="300" w:before="60" w:after="0"/>
        <w:ind w:firstLine="397"/>
        <w:jc w:val="right"/>
        <w:rPr>
          <w:i/>
          <w:i/>
          <w:sz w:val="24"/>
        </w:rPr>
      </w:pPr>
      <w:r>
        <w:rPr>
          <w:i/>
          <w:sz w:val="24"/>
        </w:rPr>
        <w:t>тыс. 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5432"/>
        <w:gridCol w:w="1843"/>
        <w:gridCol w:w="1843"/>
      </w:tblGrid>
      <w:tr>
        <w:trPr>
          <w:trHeight w:val="421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 w:before="40" w:after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b/>
                <w:b/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/>
            </w:pPr>
            <w:r>
              <w:rPr>
                <w:b/>
                <w:sz w:val="16"/>
                <w:lang w:val="en-US" w:eastAsia="ru-RU"/>
              </w:rPr>
              <w:t xml:space="preserve">I </w:t>
            </w:r>
            <w:r>
              <w:rPr>
                <w:b/>
                <w:sz w:val="16"/>
                <w:lang w:eastAsia="ru-RU"/>
              </w:rPr>
              <w:t>вари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/>
            </w:pPr>
            <w:r>
              <w:rPr>
                <w:b/>
                <w:sz w:val="16"/>
                <w:lang w:val="en-US" w:eastAsia="ru-RU"/>
              </w:rPr>
              <w:t xml:space="preserve">II </w:t>
            </w:r>
            <w:r>
              <w:rPr>
                <w:b/>
                <w:sz w:val="16"/>
                <w:lang w:eastAsia="ru-RU"/>
              </w:rPr>
              <w:t>вариант</w:t>
            </w:r>
          </w:p>
        </w:tc>
      </w:tr>
      <w:tr>
        <w:trPr>
          <w:trHeight w:val="285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rPr>
                <w:b/>
                <w:b/>
                <w:sz w:val="16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1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ыручка от реализации товаров, про</w:t>
              <w:softHyphen/>
              <w:t>дукции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8000</w:t>
            </w:r>
          </w:p>
        </w:tc>
      </w:tr>
      <w:tr>
        <w:trPr>
          <w:trHeight w:val="48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rPr>
                <w:b/>
                <w:b/>
                <w:sz w:val="16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2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ебестоимость реализации товаров, продукции, работ, услуг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6000</w:t>
            </w:r>
          </w:p>
        </w:tc>
      </w:tr>
      <w:tr>
        <w:trPr>
          <w:trHeight w:val="32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rPr>
                <w:b/>
                <w:b/>
                <w:sz w:val="16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2.1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500</w:t>
            </w:r>
          </w:p>
        </w:tc>
      </w:tr>
      <w:tr>
        <w:trPr>
          <w:trHeight w:val="32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rPr>
                <w:b/>
                <w:b/>
                <w:sz w:val="16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2.2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морт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00</w:t>
            </w:r>
          </w:p>
        </w:tc>
      </w:tr>
      <w:tr>
        <w:trPr>
          <w:trHeight w:val="32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rPr>
                <w:b/>
                <w:b/>
                <w:sz w:val="16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2.3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лог на пользователей авто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20</w:t>
            </w:r>
          </w:p>
        </w:tc>
      </w:tr>
      <w:tr>
        <w:trPr>
          <w:trHeight w:val="32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rPr>
                <w:b/>
                <w:b/>
                <w:sz w:val="16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2.4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лог на содержание жил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20</w:t>
            </w:r>
          </w:p>
        </w:tc>
      </w:tr>
      <w:tr>
        <w:trPr>
          <w:trHeight w:val="32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rPr>
                <w:b/>
                <w:b/>
                <w:sz w:val="16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2.5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ДС по приобретенным материа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8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993</w:t>
            </w:r>
          </w:p>
        </w:tc>
      </w:tr>
      <w:tr>
        <w:trPr>
          <w:trHeight w:val="32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rPr>
                <w:b/>
                <w:b/>
                <w:sz w:val="16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3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Транспорт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5</w:t>
            </w:r>
          </w:p>
        </w:tc>
      </w:tr>
      <w:tr>
        <w:trPr>
          <w:trHeight w:val="295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rPr>
                <w:b/>
                <w:b/>
                <w:sz w:val="16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4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бор на нужды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5</w:t>
            </w:r>
          </w:p>
        </w:tc>
      </w:tr>
      <w:tr>
        <w:trPr>
          <w:trHeight w:val="32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rPr>
                <w:b/>
                <w:b/>
                <w:sz w:val="16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5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ыручка от реализации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70</w:t>
            </w:r>
          </w:p>
        </w:tc>
      </w:tr>
      <w:tr>
        <w:trPr>
          <w:trHeight w:val="48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rPr>
                <w:b/>
                <w:b/>
                <w:sz w:val="16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6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rPr/>
            </w:pPr>
            <w:r>
              <w:rPr>
                <w:sz w:val="16"/>
                <w:lang w:eastAsia="ru-RU"/>
              </w:rPr>
              <w:t>Сальдо операционных доходов и рас</w:t>
              <w:softHyphen/>
              <w:t>ходов (за исключением суммы стр.</w:t>
            </w:r>
            <w:r>
              <w:rPr>
                <w:sz w:val="16"/>
                <w:lang w:val="en-US" w:eastAsia="ru-RU"/>
              </w:rPr>
              <w:t xml:space="preserve"> 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-50</w:t>
            </w:r>
          </w:p>
        </w:tc>
      </w:tr>
      <w:tr>
        <w:trPr>
          <w:trHeight w:val="339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rPr>
                <w:b/>
                <w:b/>
                <w:sz w:val="16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7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альдо внереализационных доходов и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60</w:t>
            </w:r>
          </w:p>
        </w:tc>
      </w:tr>
      <w:tr>
        <w:trPr>
          <w:trHeight w:val="32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rPr>
                <w:b/>
                <w:b/>
                <w:sz w:val="16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7.1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лог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80</w:t>
            </w:r>
          </w:p>
        </w:tc>
      </w:tr>
      <w:tr>
        <w:trPr>
          <w:trHeight w:val="391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rPr>
                <w:b/>
                <w:b/>
                <w:sz w:val="16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8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rPr/>
            </w:pPr>
            <w:r>
              <w:rPr>
                <w:sz w:val="16"/>
                <w:lang w:eastAsia="ru-RU"/>
              </w:rPr>
              <w:t>Валовая выручка (стр.</w:t>
            </w:r>
            <w:r>
              <w:rPr>
                <w:sz w:val="16"/>
                <w:lang w:val="en-US" w:eastAsia="ru-RU"/>
              </w:rPr>
              <w:t xml:space="preserve"> 1 +</w:t>
            </w:r>
            <w:r>
              <w:rPr>
                <w:sz w:val="16"/>
                <w:lang w:eastAsia="ru-RU"/>
              </w:rPr>
              <w:t xml:space="preserve"> стр.</w:t>
            </w:r>
            <w:r>
              <w:rPr>
                <w:sz w:val="16"/>
                <w:lang w:val="en-US" w:eastAsia="ru-RU"/>
              </w:rPr>
              <w:t xml:space="preserve"> 5 +</w:t>
            </w:r>
            <w:r>
              <w:rPr>
                <w:sz w:val="16"/>
                <w:lang w:eastAsia="ru-RU"/>
              </w:rPr>
              <w:t xml:space="preserve"> стр.</w:t>
            </w:r>
            <w:r>
              <w:rPr>
                <w:sz w:val="16"/>
                <w:lang w:val="en-US" w:eastAsia="ru-RU"/>
              </w:rPr>
              <w:t xml:space="preserve"> 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8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8130</w:t>
            </w:r>
          </w:p>
        </w:tc>
      </w:tr>
      <w:tr>
        <w:trPr>
          <w:trHeight w:val="425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rPr>
                <w:b/>
                <w:b/>
                <w:sz w:val="16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9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rPr/>
            </w:pPr>
            <w:r>
              <w:rPr>
                <w:sz w:val="16"/>
                <w:lang w:eastAsia="ru-RU"/>
              </w:rPr>
              <w:t>Прибыль (убыток) отчетного периода (стр.</w:t>
            </w:r>
            <w:r>
              <w:rPr>
                <w:sz w:val="16"/>
                <w:lang w:val="en-US" w:eastAsia="ru-RU"/>
              </w:rPr>
              <w:t xml:space="preserve"> 1 -</w:t>
            </w:r>
            <w:r>
              <w:rPr>
                <w:sz w:val="16"/>
                <w:lang w:eastAsia="ru-RU"/>
              </w:rPr>
              <w:t xml:space="preserve"> стр.</w:t>
            </w:r>
            <w:r>
              <w:rPr>
                <w:sz w:val="16"/>
                <w:lang w:val="en-US" w:eastAsia="ru-RU"/>
              </w:rPr>
              <w:t xml:space="preserve"> 2 -</w:t>
            </w:r>
            <w:r>
              <w:rPr>
                <w:sz w:val="16"/>
                <w:lang w:eastAsia="ru-RU"/>
              </w:rPr>
              <w:t xml:space="preserve"> стр.</w:t>
            </w:r>
            <w:r>
              <w:rPr>
                <w:sz w:val="16"/>
                <w:lang w:val="en-US" w:eastAsia="ru-RU"/>
              </w:rPr>
              <w:t xml:space="preserve"> 3 -</w:t>
            </w:r>
            <w:r>
              <w:rPr>
                <w:sz w:val="16"/>
                <w:lang w:eastAsia="ru-RU"/>
              </w:rPr>
              <w:t xml:space="preserve"> стр.</w:t>
            </w:r>
            <w:r>
              <w:rPr>
                <w:sz w:val="16"/>
                <w:lang w:val="en-US" w:eastAsia="ru-RU"/>
              </w:rPr>
              <w:t xml:space="preserve"> 4 + +</w:t>
            </w:r>
            <w:r>
              <w:rPr>
                <w:sz w:val="16"/>
                <w:lang w:eastAsia="ru-RU"/>
              </w:rPr>
              <w:t xml:space="preserve"> стр.</w:t>
            </w:r>
            <w:r>
              <w:rPr>
                <w:sz w:val="16"/>
                <w:lang w:val="en-US" w:eastAsia="ru-RU"/>
              </w:rPr>
              <w:t xml:space="preserve"> 5 +</w:t>
            </w:r>
            <w:r>
              <w:rPr>
                <w:sz w:val="16"/>
                <w:lang w:eastAsia="ru-RU"/>
              </w:rPr>
              <w:t xml:space="preserve"> стр.</w:t>
            </w:r>
            <w:r>
              <w:rPr>
                <w:sz w:val="16"/>
                <w:lang w:val="en-US" w:eastAsia="ru-RU"/>
              </w:rPr>
              <w:t xml:space="preserve"> 6 +</w:t>
            </w:r>
            <w:r>
              <w:rPr>
                <w:sz w:val="16"/>
                <w:lang w:eastAsia="ru-RU"/>
              </w:rPr>
              <w:t xml:space="preserve"> стр.</w:t>
            </w:r>
            <w:r>
              <w:rPr>
                <w:sz w:val="16"/>
                <w:lang w:val="en-US" w:eastAsia="ru-RU"/>
              </w:rPr>
              <w:t xml:space="preserve"> 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0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070</w:t>
            </w:r>
          </w:p>
        </w:tc>
      </w:tr>
      <w:tr>
        <w:trPr>
          <w:trHeight w:val="559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rPr>
                <w:b/>
                <w:b/>
                <w:sz w:val="16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10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rPr/>
            </w:pPr>
            <w:r>
              <w:rPr>
                <w:sz w:val="16"/>
                <w:lang w:eastAsia="ru-RU"/>
              </w:rPr>
              <w:t>Совокупный доход (стр.</w:t>
            </w:r>
            <w:r>
              <w:rPr>
                <w:sz w:val="16"/>
                <w:lang w:val="en-US" w:eastAsia="ru-RU"/>
              </w:rPr>
              <w:t xml:space="preserve"> 1 +</w:t>
            </w:r>
            <w:r>
              <w:rPr>
                <w:sz w:val="16"/>
                <w:lang w:eastAsia="ru-RU"/>
              </w:rPr>
              <w:t xml:space="preserve"> стр.</w:t>
            </w:r>
            <w:r>
              <w:rPr>
                <w:sz w:val="16"/>
                <w:lang w:val="en-US" w:eastAsia="ru-RU"/>
              </w:rPr>
              <w:t xml:space="preserve"> 5 + +</w:t>
            </w:r>
            <w:r>
              <w:rPr>
                <w:sz w:val="16"/>
                <w:lang w:eastAsia="ru-RU"/>
              </w:rPr>
              <w:t xml:space="preserve"> стр.</w:t>
            </w:r>
            <w:r>
              <w:rPr>
                <w:sz w:val="16"/>
                <w:lang w:val="en-US" w:eastAsia="ru-RU"/>
              </w:rPr>
              <w:t xml:space="preserve"> 7 -</w:t>
            </w:r>
            <w:r>
              <w:rPr>
                <w:sz w:val="16"/>
                <w:lang w:eastAsia="ru-RU"/>
              </w:rPr>
              <w:t xml:space="preserve"> стр.</w:t>
            </w:r>
            <w:r>
              <w:rPr>
                <w:sz w:val="16"/>
                <w:lang w:val="en-US" w:eastAsia="ru-RU"/>
              </w:rPr>
              <w:t xml:space="preserve"> 2 +</w:t>
            </w:r>
            <w:r>
              <w:rPr>
                <w:sz w:val="16"/>
                <w:lang w:eastAsia="ru-RU"/>
              </w:rPr>
              <w:t xml:space="preserve"> (стр.</w:t>
            </w:r>
            <w:r>
              <w:rPr>
                <w:sz w:val="16"/>
                <w:lang w:val="en-US" w:eastAsia="ru-RU"/>
              </w:rPr>
              <w:t xml:space="preserve"> 2.1 --</w:t>
            </w:r>
            <w:r>
              <w:rPr>
                <w:sz w:val="16"/>
                <w:lang w:eastAsia="ru-RU"/>
              </w:rPr>
              <w:t xml:space="preserve"> стр.</w:t>
            </w:r>
            <w:r>
              <w:rPr>
                <w:sz w:val="16"/>
                <w:lang w:val="en-US" w:eastAsia="ru-RU"/>
              </w:rPr>
              <w:t xml:space="preserve"> 2.4) +</w:t>
            </w:r>
            <w:r>
              <w:rPr>
                <w:sz w:val="16"/>
                <w:lang w:eastAsia="ru-RU"/>
              </w:rPr>
              <w:t xml:space="preserve"> стр.</w:t>
            </w:r>
            <w:r>
              <w:rPr>
                <w:sz w:val="16"/>
                <w:lang w:val="en-US" w:eastAsia="ru-RU"/>
              </w:rPr>
              <w:t xml:space="preserve"> 3 +</w:t>
            </w:r>
            <w:r>
              <w:rPr>
                <w:sz w:val="16"/>
                <w:lang w:eastAsia="ru-RU"/>
              </w:rPr>
              <w:t xml:space="preserve"> стр.</w:t>
            </w:r>
            <w:r>
              <w:rPr>
                <w:sz w:val="16"/>
                <w:lang w:val="en-US" w:eastAsia="ru-RU"/>
              </w:rPr>
              <w:t xml:space="preserve"> 4 --</w:t>
            </w:r>
            <w:r>
              <w:rPr>
                <w:sz w:val="16"/>
                <w:lang w:eastAsia="ru-RU"/>
              </w:rPr>
              <w:t xml:space="preserve"> стр.</w:t>
            </w:r>
            <w:r>
              <w:rPr>
                <w:sz w:val="16"/>
                <w:lang w:val="en-US" w:eastAsia="ru-RU"/>
              </w:rPr>
              <w:t xml:space="preserve"> 2.5 +</w:t>
            </w:r>
            <w:r>
              <w:rPr>
                <w:sz w:val="16"/>
                <w:lang w:eastAsia="ru-RU"/>
              </w:rPr>
              <w:t xml:space="preserve"> стр.</w:t>
            </w:r>
            <w:r>
              <w:rPr>
                <w:sz w:val="16"/>
                <w:lang w:val="en-US" w:eastAsia="ru-RU"/>
              </w:rPr>
              <w:t xml:space="preserve"> 6 +</w:t>
            </w:r>
            <w:r>
              <w:rPr>
                <w:sz w:val="16"/>
                <w:lang w:eastAsia="ru-RU"/>
              </w:rPr>
              <w:t xml:space="preserve"> стр.</w:t>
            </w:r>
            <w:r>
              <w:rPr>
                <w:sz w:val="16"/>
                <w:lang w:val="en-US" w:eastAsia="ru-RU"/>
              </w:rPr>
              <w:t xml:space="preserve"> 7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417</w:t>
            </w:r>
          </w:p>
        </w:tc>
      </w:tr>
      <w:tr>
        <w:trPr>
          <w:trHeight w:val="32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rPr>
                <w:b/>
                <w:b/>
                <w:sz w:val="16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11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лог на прибы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7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725</w:t>
            </w:r>
          </w:p>
        </w:tc>
      </w:tr>
      <w:tr>
        <w:trPr>
          <w:trHeight w:val="32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rPr>
                <w:b/>
                <w:b/>
                <w:sz w:val="16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12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лог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8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725</w:t>
            </w:r>
          </w:p>
        </w:tc>
      </w:tr>
      <w:tr>
        <w:trPr>
          <w:trHeight w:val="792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rPr>
                <w:b/>
                <w:b/>
                <w:sz w:val="16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13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ind w:right="200"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ераспределенная прибыль (убыток) отчетного периода:</w:t>
            </w:r>
          </w:p>
          <w:p>
            <w:pPr>
              <w:pStyle w:val="Normal"/>
              <w:widowControl w:val="false"/>
              <w:spacing w:lineRule="auto" w:line="300" w:before="40" w:after="0"/>
              <w:ind w:left="200"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и традиционном налогообложении</w:t>
            </w:r>
          </w:p>
          <w:p>
            <w:pPr>
              <w:pStyle w:val="Normal"/>
              <w:widowControl w:val="false"/>
              <w:spacing w:lineRule="auto" w:line="300" w:before="40" w:after="0"/>
              <w:ind w:left="200"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и упрощенной системе налогооб</w:t>
              <w:softHyphen/>
              <w:t>ложения по совокупному до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 w:before="4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 xml:space="preserve">1340 </w:t>
            </w:r>
          </w:p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 w:before="4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300" w:before="40" w:after="0"/>
              <w:jc w:val="center"/>
              <w:rPr/>
            </w:pPr>
            <w:r>
              <w:rPr>
                <w:sz w:val="16"/>
                <w:lang w:val="en-US" w:eastAsia="ru-RU"/>
              </w:rPr>
              <w:t>1346</w:t>
            </w:r>
          </w:p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 xml:space="preserve"> </w:t>
            </w:r>
            <w:r>
              <w:rPr>
                <w:sz w:val="16"/>
                <w:lang w:val="en-US" w:eastAsia="ru-RU"/>
              </w:rPr>
              <w:t>1345</w:t>
            </w:r>
          </w:p>
        </w:tc>
      </w:tr>
    </w:tbl>
    <w:p>
      <w:pPr>
        <w:pStyle w:val="Normal"/>
        <w:spacing w:lineRule="auto" w:line="300"/>
        <w:ind w:left="40"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40" w:firstLine="397"/>
        <w:jc w:val="both"/>
        <w:rPr/>
      </w:pPr>
      <w:r>
        <w:rPr>
          <w:sz w:val="24"/>
        </w:rPr>
        <w:t>Строка</w:t>
      </w:r>
      <w:r>
        <w:rPr>
          <w:sz w:val="24"/>
          <w:lang w:val="en-US"/>
        </w:rPr>
        <w:t xml:space="preserve"> 2.5</w:t>
      </w:r>
      <w:r>
        <w:rPr>
          <w:sz w:val="24"/>
        </w:rPr>
        <w:t xml:space="preserve"> (гр.</w:t>
      </w:r>
      <w:r>
        <w:rPr>
          <w:sz w:val="24"/>
          <w:lang w:val="en-US"/>
        </w:rPr>
        <w:t xml:space="preserve"> 2)</w:t>
      </w:r>
      <w:r>
        <w:rPr>
          <w:sz w:val="24"/>
        </w:rPr>
        <w:t xml:space="preserve"> рассчитана следующим обра</w:t>
        <w:softHyphen/>
        <w:t>зом: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а) стоимость приобретенных материалов:</w:t>
      </w:r>
    </w:p>
    <w:p>
      <w:pPr>
        <w:pStyle w:val="Normal"/>
        <w:spacing w:lineRule="auto" w:line="300" w:before="200" w:after="0"/>
        <w:ind w:left="760" w:right="600" w:firstLine="397"/>
        <w:jc w:val="both"/>
        <w:rPr/>
      </w:pPr>
      <w:r>
        <w:rPr>
          <w:sz w:val="24"/>
          <w:lang w:val="en-US"/>
        </w:rPr>
        <w:t xml:space="preserve">6000 - 900 </w:t>
      </w:r>
      <w:r>
        <w:rPr>
          <w:sz w:val="24"/>
        </w:rPr>
        <w:t>*</w:t>
      </w:r>
      <w:r>
        <w:rPr>
          <w:sz w:val="24"/>
          <w:lang w:val="en-US"/>
        </w:rPr>
        <w:t xml:space="preserve"> 1,385 - 100 - 240 = </w:t>
      </w:r>
      <w:r>
        <w:rPr>
          <w:sz w:val="24"/>
        </w:rPr>
        <w:t>=</w:t>
      </w:r>
      <w:r>
        <w:rPr>
          <w:sz w:val="24"/>
          <w:lang w:val="en-US"/>
        </w:rPr>
        <w:t xml:space="preserve"> 4414</w:t>
      </w:r>
      <w:r>
        <w:rPr>
          <w:sz w:val="24"/>
        </w:rPr>
        <w:t xml:space="preserve"> тыс. руб.</w:t>
      </w:r>
    </w:p>
    <w:p>
      <w:pPr>
        <w:pStyle w:val="Normal"/>
        <w:spacing w:lineRule="auto" w:line="300" w:before="200" w:after="0"/>
        <w:ind w:firstLine="397"/>
        <w:jc w:val="both"/>
        <w:rPr/>
      </w:pPr>
      <w:r>
        <w:rPr>
          <w:sz w:val="24"/>
        </w:rPr>
        <w:t>Коэффициент</w:t>
      </w:r>
      <w:r>
        <w:rPr>
          <w:sz w:val="24"/>
          <w:lang w:val="en-US"/>
        </w:rPr>
        <w:t xml:space="preserve"> 1,385</w:t>
      </w:r>
      <w:r>
        <w:rPr>
          <w:sz w:val="24"/>
        </w:rPr>
        <w:t xml:space="preserve"> применительно к фонду оплаты труда дает величину фонда оплаты труда и отчислений во внебюджетные фонды. По действу</w:t>
        <w:softHyphen/>
        <w:t>ющим нормативам суммарное значение последних составляет</w:t>
      </w:r>
      <w:r>
        <w:rPr>
          <w:sz w:val="24"/>
          <w:lang w:val="en-US"/>
        </w:rPr>
        <w:t xml:space="preserve"> 38,5 %</w:t>
      </w:r>
      <w:r>
        <w:rPr>
          <w:sz w:val="24"/>
        </w:rPr>
        <w:t xml:space="preserve"> фонда оплаты труда;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б) рассчитывая стоимость приобретенных мате</w:t>
        <w:softHyphen/>
        <w:t>риалов как разность между себестоимостью и расходами на оплату труда, отчислениями во внебюджетные фонды, суммой начисленной амортизации, налогами, уплачиваемыми за счет себестоимости, мы пренебрегаем коман</w:t>
        <w:softHyphen/>
        <w:t>дировочными, представительскими и други</w:t>
        <w:softHyphen/>
        <w:t>ми аналогичными расходами в составе себе</w:t>
        <w:softHyphen/>
        <w:t>стоимости;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</w:rPr>
        <w:t>в) НДС по приобретенным материалам по став</w:t>
        <w:softHyphen/>
        <w:t>ке</w:t>
      </w:r>
      <w:r>
        <w:rPr>
          <w:sz w:val="24"/>
          <w:lang w:val="en-US"/>
        </w:rPr>
        <w:t xml:space="preserve"> 20 %</w:t>
      </w:r>
      <w:r>
        <w:rPr>
          <w:sz w:val="24"/>
        </w:rPr>
        <w:t xml:space="preserve"> равен:</w:t>
      </w:r>
    </w:p>
    <w:p>
      <w:pPr>
        <w:pStyle w:val="Normal"/>
        <w:spacing w:lineRule="auto" w:line="300" w:before="260" w:after="0"/>
        <w:ind w:firstLine="397"/>
        <w:jc w:val="both"/>
        <w:rPr/>
      </w:pPr>
      <w:r>
        <w:rPr>
          <w:sz w:val="24"/>
          <w:lang w:val="en-US"/>
        </w:rPr>
        <w:t>4414 • 0,2 = 883</w:t>
      </w:r>
      <w:r>
        <w:rPr>
          <w:sz w:val="24"/>
        </w:rPr>
        <w:t xml:space="preserve"> тыс. руб.;</w:t>
      </w:r>
    </w:p>
    <w:p>
      <w:pPr>
        <w:pStyle w:val="Normal"/>
        <w:spacing w:lineRule="auto" w:line="300" w:before="200" w:after="0"/>
        <w:ind w:left="120" w:firstLine="397"/>
        <w:jc w:val="both"/>
        <w:rPr/>
      </w:pPr>
      <w:r>
        <w:rPr>
          <w:sz w:val="24"/>
        </w:rPr>
        <w:t>г) расчет данных гр.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производится аналогич</w:t>
        <w:softHyphen/>
        <w:t>ным образом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</w:rPr>
        <w:t xml:space="preserve">Анализ </w:t>
      </w:r>
      <w:r>
        <w:rPr>
          <w:i/>
          <w:sz w:val="24"/>
        </w:rPr>
        <w:t>табл.</w:t>
      </w:r>
      <w:r>
        <w:rPr>
          <w:i/>
          <w:sz w:val="24"/>
          <w:lang w:val="en-US"/>
        </w:rPr>
        <w:t xml:space="preserve"> 1</w:t>
      </w:r>
      <w:r>
        <w:rPr>
          <w:sz w:val="24"/>
        </w:rPr>
        <w:t xml:space="preserve"> позволяет сделать вывод о том, что нет однозначного ответа на вопрос, целесооб</w:t>
        <w:softHyphen/>
        <w:t>разен ли экономически переход предприятия с тра</w:t>
        <w:softHyphen/>
        <w:t>диционной системы налогообложения на упро</w:t>
        <w:softHyphen/>
        <w:t>щенную. В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 варианте</w:t>
      </w:r>
      <w:r>
        <w:rPr>
          <w:sz w:val="24"/>
        </w:rPr>
        <w:t xml:space="preserve"> такой переход не выгоден предприятию. Но стоило переместить часть затрат из фонда оплаты труда в материалы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(II</w:t>
      </w:r>
      <w:r>
        <w:rPr>
          <w:i/>
          <w:sz w:val="24"/>
        </w:rPr>
        <w:t xml:space="preserve"> вариант), </w:t>
      </w:r>
      <w:r>
        <w:rPr>
          <w:sz w:val="24"/>
        </w:rPr>
        <w:t>как оказалось, что налог на прибыль и налог на со</w:t>
        <w:softHyphen/>
        <w:t>вокупный доход дают совершенно одинаковые ре</w:t>
        <w:softHyphen/>
        <w:t>зультаты, и предприятию все равно, по какой сис</w:t>
        <w:softHyphen/>
        <w:t>теме налогообложения ему рассчитываться с бюд</w:t>
        <w:softHyphen/>
        <w:t>жетом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Из расчета понятно, что чем выше доля фонда оплаты труда и ниже доля материальных затрат в со</w:t>
        <w:softHyphen/>
        <w:t>ставе выручки от реализации (или себестоимости), тем выгоднее использовать традиционную систему налогообложения. Увеличение материальных затрат способствует уменьшению объекта обложения (со</w:t>
        <w:softHyphen/>
        <w:t>вокупного дохода) за счет вычета из него большей суммы НДС по приобретенным материалам, а сле</w:t>
        <w:softHyphen/>
        <w:t>довательно, и налога. Именно из-за этого фактора во втором варианте расчета упрощенная система оказалась более приемлемой для предприятия, чем в первом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Затраты на оплату труда, наоборот, увеличива</w:t>
        <w:softHyphen/>
        <w:t>ют совокупный доход, так как они находятся в его составе, а следовательно, увеличивают и налог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</w:rPr>
        <w:t>Рассмотрим второй объект обложения при применении упрощенной систем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валовую вы</w:t>
        <w:softHyphen/>
        <w:t>ручку.</w:t>
      </w:r>
      <w:r>
        <w:rPr>
          <w:sz w:val="24"/>
        </w:rPr>
        <w:t xml:space="preserve"> Воспользуемся данными </w:t>
      </w:r>
      <w:r>
        <w:rPr>
          <w:i/>
          <w:sz w:val="24"/>
        </w:rPr>
        <w:t>табл.</w:t>
      </w:r>
      <w:r>
        <w:rPr>
          <w:i/>
          <w:sz w:val="24"/>
          <w:lang w:val="en-US"/>
        </w:rPr>
        <w:t xml:space="preserve"> 2</w:t>
      </w:r>
      <w:r>
        <w:rPr>
          <w:sz w:val="24"/>
        </w:rPr>
        <w:t xml:space="preserve"> и рассчита</w:t>
        <w:softHyphen/>
        <w:t>ем сумму налога и чистой прибыли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</w:rPr>
        <w:t>На валовую выручку кроме выручки от реали</w:t>
        <w:softHyphen/>
        <w:t>зации влияет разница между внереализационными доходами и расходами (стр.</w:t>
      </w:r>
      <w:r>
        <w:rPr>
          <w:sz w:val="24"/>
          <w:lang w:val="en-US"/>
        </w:rPr>
        <w:t xml:space="preserve"> 120 —</w:t>
      </w:r>
      <w:r>
        <w:rPr>
          <w:sz w:val="24"/>
        </w:rPr>
        <w:t xml:space="preserve"> стр.</w:t>
      </w:r>
      <w:r>
        <w:rPr>
          <w:sz w:val="24"/>
          <w:lang w:val="en-US"/>
        </w:rPr>
        <w:t xml:space="preserve"> 130</w:t>
      </w:r>
      <w:r>
        <w:rPr>
          <w:sz w:val="24"/>
        </w:rPr>
        <w:t xml:space="preserve"> ф.</w:t>
      </w:r>
      <w:r>
        <w:rPr>
          <w:sz w:val="24"/>
          <w:lang w:val="en-US"/>
        </w:rPr>
        <w:t xml:space="preserve"> № 2). </w:t>
      </w:r>
      <w:r>
        <w:rPr>
          <w:sz w:val="24"/>
        </w:rPr>
        <w:t>Если она отрицательная, то валовая выручка уме</w:t>
        <w:softHyphen/>
        <w:t>ньшается, следовательно, снижается налог и увели</w:t>
        <w:softHyphen/>
        <w:t>чивается чистая прибыль. Этот случай рассмотрен в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II </w:t>
      </w:r>
      <w:r>
        <w:rPr>
          <w:i/>
          <w:sz w:val="24"/>
        </w:rPr>
        <w:t>варианте табл.</w:t>
      </w:r>
      <w:r>
        <w:rPr>
          <w:i/>
          <w:sz w:val="24"/>
          <w:lang w:val="en-US"/>
        </w:rPr>
        <w:t xml:space="preserve"> 2.</w:t>
      </w:r>
      <w:r>
        <w:rPr>
          <w:sz w:val="24"/>
        </w:rPr>
        <w:t xml:space="preserve"> Здесь переход на упрощен</w:t>
        <w:softHyphen/>
        <w:t>ную систему является выгодным для предприятия.</w:t>
      </w:r>
    </w:p>
    <w:p>
      <w:pPr>
        <w:pStyle w:val="Normal"/>
        <w:spacing w:lineRule="auto" w:line="300"/>
        <w:ind w:firstLine="397"/>
        <w:jc w:val="right"/>
        <w:rPr>
          <w:sz w:val="24"/>
        </w:rPr>
      </w:pPr>
      <w:r>
        <w:rPr>
          <w:i/>
          <w:sz w:val="24"/>
        </w:rPr>
        <w:t>Таблица</w:t>
      </w:r>
      <w:r>
        <w:rPr>
          <w:i/>
          <w:sz w:val="24"/>
          <w:lang w:val="en-US"/>
        </w:rPr>
        <w:t xml:space="preserve"> 2</w:t>
      </w:r>
    </w:p>
    <w:p>
      <w:pPr>
        <w:pStyle w:val="FR1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АВНИТЕЛЬНАЯ ОЦЕНКА ВЕЛИЧИН НАЛОГА НА ПРИБЫЛЬ И НАЛОГА НА ВАЛОВУЮ ВЫРУЧКУ</w:t>
      </w:r>
    </w:p>
    <w:p>
      <w:pPr>
        <w:pStyle w:val="Normal"/>
        <w:spacing w:lineRule="auto" w:line="300" w:before="100" w:after="80"/>
        <w:ind w:firstLine="397"/>
        <w:jc w:val="right"/>
        <w:rPr/>
      </w:pPr>
      <w:r>
        <w:rPr/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953"/>
        <w:gridCol w:w="1276"/>
        <w:gridCol w:w="1134"/>
      </w:tblGrid>
      <w:tr>
        <w:trPr>
          <w:trHeight w:val="52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 w:before="40" w:after="0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00" w:before="40" w:after="0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/>
            </w:pPr>
            <w:r>
              <w:rPr>
                <w:b/>
                <w:sz w:val="18"/>
                <w:lang w:val="en-US" w:eastAsia="ru-RU"/>
              </w:rPr>
              <w:t xml:space="preserve">1 </w:t>
            </w:r>
            <w:r>
              <w:rPr>
                <w:b/>
                <w:sz w:val="18"/>
                <w:lang w:eastAsia="ru-RU"/>
              </w:rPr>
              <w:t>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2 вариант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rPr>
                <w:b/>
                <w:b/>
                <w:sz w:val="18"/>
                <w:lang w:val="en-US" w:eastAsia="ru-RU"/>
              </w:rPr>
            </w:pPr>
            <w:r>
              <w:rPr>
                <w:b/>
                <w:sz w:val="18"/>
                <w:lang w:val="en-US" w:eastAsia="ru-RU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rPr/>
            </w:pPr>
            <w:r>
              <w:rPr>
                <w:sz w:val="18"/>
                <w:lang w:eastAsia="ru-RU"/>
              </w:rPr>
              <w:t>Балансовая прибыль (стр.</w:t>
            </w:r>
            <w:r>
              <w:rPr>
                <w:sz w:val="18"/>
                <w:lang w:val="en-US" w:eastAsia="ru-RU"/>
              </w:rPr>
              <w:t xml:space="preserve"> 9,</w:t>
            </w:r>
            <w:r>
              <w:rPr>
                <w:sz w:val="18"/>
                <w:lang w:eastAsia="ru-RU"/>
              </w:rPr>
              <w:t xml:space="preserve"> гр.</w:t>
            </w:r>
            <w:r>
              <w:rPr>
                <w:sz w:val="18"/>
                <w:lang w:val="en-US" w:eastAsia="ru-RU"/>
              </w:rPr>
              <w:t xml:space="preserve"> 2 </w:t>
            </w:r>
            <w:r>
              <w:rPr>
                <w:sz w:val="18"/>
                <w:lang w:eastAsia="ru-RU"/>
              </w:rPr>
              <w:t>табл.</w:t>
            </w:r>
            <w:r>
              <w:rPr>
                <w:sz w:val="18"/>
                <w:lang w:val="en-US" w:eastAsia="ru-RU"/>
              </w:rPr>
              <w:t xml:space="preserve"> 2 -</w:t>
            </w:r>
            <w:r>
              <w:rPr>
                <w:sz w:val="18"/>
                <w:lang w:eastAsia="ru-RU"/>
              </w:rPr>
              <w:t xml:space="preserve"> для</w:t>
            </w:r>
            <w:r>
              <w:rPr>
                <w:sz w:val="18"/>
                <w:lang w:val="en-US" w:eastAsia="ru-RU"/>
              </w:rPr>
              <w:t xml:space="preserve"> I</w:t>
            </w:r>
            <w:r>
              <w:rPr>
                <w:sz w:val="18"/>
                <w:lang w:eastAsia="ru-RU"/>
              </w:rPr>
              <w:t xml:space="preserve"> вариан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062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rPr>
                <w:b/>
                <w:b/>
                <w:sz w:val="18"/>
                <w:lang w:val="en-US" w:eastAsia="ru-RU"/>
              </w:rPr>
            </w:pPr>
            <w:r>
              <w:rPr>
                <w:b/>
                <w:sz w:val="18"/>
                <w:lang w:val="en-US" w:eastAsia="ru-RU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rPr/>
            </w:pPr>
            <w:r>
              <w:rPr>
                <w:sz w:val="18"/>
                <w:lang w:eastAsia="ru-RU"/>
              </w:rPr>
              <w:t>Валовая выручка (стр.</w:t>
            </w:r>
            <w:r>
              <w:rPr>
                <w:sz w:val="18"/>
                <w:lang w:val="en-US" w:eastAsia="ru-RU"/>
              </w:rPr>
              <w:t xml:space="preserve"> 8,</w:t>
            </w:r>
            <w:r>
              <w:rPr>
                <w:sz w:val="18"/>
                <w:lang w:eastAsia="ru-RU"/>
              </w:rPr>
              <w:t xml:space="preserve"> гр.</w:t>
            </w:r>
            <w:r>
              <w:rPr>
                <w:sz w:val="18"/>
                <w:lang w:val="en-US" w:eastAsia="ru-RU"/>
              </w:rPr>
              <w:t xml:space="preserve"> 2 </w:t>
            </w:r>
            <w:r>
              <w:rPr>
                <w:sz w:val="18"/>
                <w:lang w:eastAsia="ru-RU"/>
              </w:rPr>
              <w:t>табл.</w:t>
            </w:r>
            <w:r>
              <w:rPr>
                <w:sz w:val="18"/>
                <w:lang w:val="en-US" w:eastAsia="ru-RU"/>
              </w:rPr>
              <w:t xml:space="preserve"> 2 -</w:t>
            </w:r>
            <w:r>
              <w:rPr>
                <w:sz w:val="18"/>
                <w:lang w:eastAsia="ru-RU"/>
              </w:rPr>
              <w:t xml:space="preserve"> для</w:t>
            </w:r>
            <w:r>
              <w:rPr>
                <w:sz w:val="18"/>
                <w:lang w:val="en-US" w:eastAsia="ru-RU"/>
              </w:rPr>
              <w:t xml:space="preserve"> I</w:t>
            </w:r>
            <w:r>
              <w:rPr>
                <w:sz w:val="18"/>
                <w:lang w:eastAsia="ru-RU"/>
              </w:rPr>
              <w:t xml:space="preserve"> вариан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7150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rPr>
                <w:b/>
                <w:b/>
                <w:sz w:val="18"/>
                <w:lang w:val="en-US" w:eastAsia="ru-RU"/>
              </w:rPr>
            </w:pPr>
            <w:r>
              <w:rPr>
                <w:b/>
                <w:sz w:val="18"/>
                <w:lang w:val="en-US" w:eastAsia="ru-RU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rPr/>
            </w:pPr>
            <w:r>
              <w:rPr>
                <w:sz w:val="18"/>
                <w:lang w:eastAsia="ru-RU"/>
              </w:rPr>
              <w:t>Налог на прибыль (стр.</w:t>
            </w:r>
            <w:r>
              <w:rPr>
                <w:sz w:val="18"/>
                <w:lang w:val="en-US" w:eastAsia="ru-RU"/>
              </w:rPr>
              <w:t xml:space="preserve"> 11,</w:t>
            </w:r>
            <w:r>
              <w:rPr>
                <w:sz w:val="18"/>
                <w:lang w:eastAsia="ru-RU"/>
              </w:rPr>
              <w:t xml:space="preserve"> гр.</w:t>
            </w:r>
            <w:r>
              <w:rPr>
                <w:sz w:val="18"/>
                <w:lang w:val="en-US" w:eastAsia="ru-RU"/>
              </w:rPr>
              <w:t xml:space="preserve"> 2 </w:t>
            </w:r>
            <w:r>
              <w:rPr>
                <w:sz w:val="18"/>
                <w:lang w:eastAsia="ru-RU"/>
              </w:rPr>
              <w:t>табл.</w:t>
            </w:r>
            <w:r>
              <w:rPr>
                <w:sz w:val="18"/>
                <w:lang w:val="en-US" w:eastAsia="ru-RU"/>
              </w:rPr>
              <w:t xml:space="preserve"> 2 -</w:t>
            </w:r>
            <w:r>
              <w:rPr>
                <w:sz w:val="18"/>
                <w:lang w:eastAsia="ru-RU"/>
              </w:rPr>
              <w:t xml:space="preserve"> для</w:t>
            </w:r>
            <w:r>
              <w:rPr>
                <w:sz w:val="18"/>
                <w:lang w:val="en-US" w:eastAsia="ru-RU"/>
              </w:rPr>
              <w:t xml:space="preserve"> I</w:t>
            </w:r>
            <w:r>
              <w:rPr>
                <w:sz w:val="18"/>
                <w:lang w:eastAsia="ru-RU"/>
              </w:rPr>
              <w:t xml:space="preserve"> вариан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722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rPr>
                <w:b/>
                <w:b/>
                <w:sz w:val="18"/>
                <w:lang w:val="en-US" w:eastAsia="ru-RU"/>
              </w:rPr>
            </w:pPr>
            <w:r>
              <w:rPr>
                <w:b/>
                <w:sz w:val="18"/>
                <w:lang w:val="en-US" w:eastAsia="ru-RU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rPr/>
            </w:pPr>
            <w:r>
              <w:rPr>
                <w:sz w:val="18"/>
                <w:lang w:eastAsia="ru-RU"/>
              </w:rPr>
              <w:t>Налог на валовую выручку</w:t>
            </w:r>
            <w:r>
              <w:rPr>
                <w:sz w:val="18"/>
                <w:lang w:val="en-US" w:eastAsia="ru-RU"/>
              </w:rPr>
              <w:t xml:space="preserve"> (0,1 </w:t>
            </w:r>
            <w:r>
              <w:rPr>
                <w:sz w:val="18"/>
                <w:lang w:eastAsia="ru-RU"/>
              </w:rPr>
              <w:t>от суммы стр.</w:t>
            </w:r>
            <w:r>
              <w:rPr>
                <w:sz w:val="18"/>
                <w:lang w:val="en-US" w:eastAsia="ru-RU"/>
              </w:rPr>
              <w:t xml:space="preserve">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715</w:t>
            </w:r>
          </w:p>
        </w:tc>
      </w:tr>
      <w:tr>
        <w:trPr>
          <w:trHeight w:val="1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rPr>
                <w:b/>
                <w:b/>
                <w:sz w:val="18"/>
                <w:lang w:val="en-US" w:eastAsia="ru-RU"/>
              </w:rPr>
            </w:pPr>
            <w:r>
              <w:rPr>
                <w:b/>
                <w:sz w:val="18"/>
                <w:lang w:val="en-US" w:eastAsia="ru-RU"/>
              </w:rPr>
              <w:t>5.</w:t>
            </w:r>
          </w:p>
          <w:p>
            <w:pPr>
              <w:pStyle w:val="Normal"/>
              <w:widowControl w:val="false"/>
              <w:spacing w:lineRule="auto" w:line="300" w:before="40" w:after="0"/>
              <w:rPr>
                <w:b/>
                <w:b/>
                <w:sz w:val="18"/>
                <w:lang w:val="en-US" w:eastAsia="ru-RU"/>
              </w:rPr>
            </w:pPr>
            <w:r>
              <w:rPr>
                <w:b/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300" w:before="20" w:after="0"/>
              <w:rPr>
                <w:b/>
                <w:b/>
                <w:sz w:val="18"/>
                <w:lang w:val="en-US" w:eastAsia="ru-RU"/>
              </w:rPr>
            </w:pPr>
            <w:r>
              <w:rPr>
                <w:b/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300" w:before="20" w:after="0"/>
              <w:rPr>
                <w:b/>
                <w:b/>
                <w:sz w:val="18"/>
                <w:lang w:val="en-US" w:eastAsia="ru-RU"/>
              </w:rPr>
            </w:pPr>
            <w:r>
              <w:rPr>
                <w:b/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300" w:before="20" w:after="0"/>
              <w:rPr>
                <w:b/>
                <w:b/>
                <w:sz w:val="18"/>
                <w:lang w:val="en-US" w:eastAsia="ru-RU"/>
              </w:rPr>
            </w:pPr>
            <w:r>
              <w:rPr>
                <w:b/>
                <w:sz w:val="18"/>
                <w:lang w:val="en-US"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Чистая прибыль</w:t>
            </w:r>
          </w:p>
          <w:p>
            <w:pPr>
              <w:pStyle w:val="Normal"/>
              <w:widowControl w:val="false"/>
              <w:spacing w:lineRule="auto" w:line="300" w:before="40" w:after="0"/>
              <w:rPr/>
            </w:pPr>
            <w:r>
              <w:rPr>
                <w:sz w:val="18"/>
                <w:lang w:eastAsia="ru-RU"/>
              </w:rPr>
              <w:t>а) при традиционном налогооб</w:t>
              <w:softHyphen/>
              <w:t>ложении (стр.</w:t>
            </w:r>
            <w:r>
              <w:rPr>
                <w:sz w:val="18"/>
                <w:lang w:val="en-US" w:eastAsia="ru-RU"/>
              </w:rPr>
              <w:t xml:space="preserve"> 1 -</w:t>
            </w:r>
            <w:r>
              <w:rPr>
                <w:sz w:val="18"/>
                <w:lang w:eastAsia="ru-RU"/>
              </w:rPr>
              <w:t xml:space="preserve"> стр.</w:t>
            </w:r>
            <w:r>
              <w:rPr>
                <w:sz w:val="18"/>
                <w:lang w:val="en-US" w:eastAsia="ru-RU"/>
              </w:rPr>
              <w:t xml:space="preserve"> 3)</w:t>
            </w:r>
          </w:p>
          <w:p>
            <w:pPr>
              <w:pStyle w:val="Normal"/>
              <w:widowControl w:val="false"/>
              <w:spacing w:lineRule="auto" w:line="300"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) при упрощенной системе налогообложения по валовой</w:t>
            </w:r>
          </w:p>
          <w:p>
            <w:pPr>
              <w:pStyle w:val="Normal"/>
              <w:widowControl w:val="false"/>
              <w:spacing w:lineRule="auto" w:line="300" w:before="2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ыручке (стр.</w:t>
            </w:r>
            <w:r>
              <w:rPr>
                <w:sz w:val="18"/>
                <w:lang w:val="en-US" w:eastAsia="ru-RU"/>
              </w:rPr>
              <w:t xml:space="preserve"> 1 -</w:t>
            </w:r>
            <w:r>
              <w:rPr>
                <w:sz w:val="18"/>
                <w:lang w:eastAsia="ru-RU"/>
              </w:rPr>
              <w:t xml:space="preserve"> стр.</w:t>
            </w:r>
            <w:r>
              <w:rPr>
                <w:sz w:val="18"/>
                <w:lang w:val="en-US" w:eastAsia="ru-RU"/>
              </w:rPr>
              <w:t xml:space="preserve">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 w:before="20" w:after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340</w:t>
            </w:r>
          </w:p>
          <w:p>
            <w:pPr>
              <w:pStyle w:val="Normal"/>
              <w:widowControl w:val="false"/>
              <w:spacing w:lineRule="auto" w:line="300" w:before="20" w:after="0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300" w:before="20" w:after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val="en-US" w:eastAsia="ru-RU"/>
              </w:rPr>
              <w:t>1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 w:before="20" w:after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00" w:before="40" w:after="0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340</w:t>
            </w:r>
          </w:p>
          <w:p>
            <w:pPr>
              <w:pStyle w:val="Normal"/>
              <w:widowControl w:val="false"/>
              <w:spacing w:lineRule="auto" w:line="300" w:before="20" w:after="0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300" w:before="20" w:after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val="en-US" w:eastAsia="ru-RU"/>
              </w:rPr>
              <w:t>1347</w:t>
            </w:r>
          </w:p>
        </w:tc>
      </w:tr>
    </w:tbl>
    <w:p>
      <w:pPr>
        <w:pStyle w:val="Normal"/>
        <w:spacing w:lineRule="auto" w:line="300" w:before="140" w:after="0"/>
        <w:ind w:firstLine="39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 w:before="140" w:after="0"/>
        <w:ind w:firstLine="397"/>
        <w:rPr/>
      </w:pPr>
      <w:r>
        <w:rPr>
          <w:sz w:val="24"/>
        </w:rPr>
        <w:t>При сравнении данных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 варианта табл.</w:t>
      </w:r>
      <w:r>
        <w:rPr>
          <w:i/>
          <w:sz w:val="24"/>
          <w:lang w:val="en-US"/>
        </w:rPr>
        <w:t xml:space="preserve"> 1</w:t>
      </w:r>
      <w:r>
        <w:rPr>
          <w:sz w:val="24"/>
        </w:rPr>
        <w:t xml:space="preserve"> и </w:t>
      </w:r>
      <w:r>
        <w:rPr>
          <w:sz w:val="24"/>
          <w:lang w:val="en-US"/>
        </w:rPr>
        <w:t>/</w:t>
      </w:r>
      <w:r>
        <w:rPr>
          <w:sz w:val="24"/>
        </w:rPr>
        <w:t xml:space="preserve"> </w:t>
      </w:r>
      <w:r>
        <w:rPr>
          <w:i/>
          <w:sz w:val="24"/>
        </w:rPr>
        <w:t>варианта табл.</w:t>
      </w:r>
      <w:r>
        <w:rPr>
          <w:i/>
          <w:sz w:val="24"/>
          <w:lang w:val="en-US"/>
        </w:rPr>
        <w:t xml:space="preserve"> 2</w:t>
      </w:r>
      <w:r>
        <w:rPr>
          <w:sz w:val="24"/>
        </w:rPr>
        <w:t xml:space="preserve"> налог на валовую выручку дает предприятию больше чистой прибыли, чем налог на совокупный доход.</w:t>
      </w:r>
    </w:p>
    <w:p>
      <w:pPr>
        <w:pStyle w:val="Normal"/>
        <w:spacing w:lineRule="auto" w:line="300"/>
        <w:ind w:firstLine="397"/>
        <w:rPr>
          <w:sz w:val="24"/>
        </w:rPr>
      </w:pPr>
      <w:r>
        <w:rPr>
          <w:sz w:val="24"/>
        </w:rPr>
        <w:t>Таким образом, в разных условиях вопрос о целесообразности перехода на упрощенную систе</w:t>
        <w:softHyphen/>
        <w:t>му налогообложения решается по-разному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Например, снижение налога на имущество уменьшает совокупный доход и налог на него. Из</w:t>
        <w:softHyphen/>
        <w:t>менение рентабельности реализации оказывает существенное влияние на результаты расчетов. Если прибыль от реализации меньше, а себестоимость выше, то чистая прибыль при традиционном нало</w:t>
        <w:softHyphen/>
        <w:t>гообложении снизится. Наконец, в примере мы принимаем в расчет максимальные ставки налого</w:t>
        <w:softHyphen/>
        <w:t>обложения по упрощенной системе. На практике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они могут быть ниже, а ставка налога на прибыль остается неизменной.</w:t>
      </w:r>
    </w:p>
    <w:p>
      <w:pPr>
        <w:pStyle w:val="Normal"/>
        <w:spacing w:lineRule="auto" w:line="300"/>
        <w:ind w:left="40" w:firstLine="397"/>
        <w:jc w:val="both"/>
        <w:rPr>
          <w:sz w:val="24"/>
        </w:rPr>
      </w:pPr>
      <w:r>
        <w:rPr>
          <w:sz w:val="24"/>
        </w:rPr>
        <w:t>Кроме воздействия перечисленных факторов на решение о переходе на упрощенную систему влияют различия в величине объектов обложения и уровне налоговых ставок. Формализовав эти разли</w:t>
        <w:softHyphen/>
        <w:t>чия, можно получить более полное представление о том, при какой системе налогообложения пред</w:t>
        <w:softHyphen/>
        <w:t>приятие получает более благоприятные финансо</w:t>
        <w:softHyphen/>
        <w:t>вые результаты.</w:t>
      </w:r>
    </w:p>
    <w:p>
      <w:pPr>
        <w:pStyle w:val="Normal"/>
        <w:spacing w:lineRule="auto" w:line="300"/>
        <w:ind w:left="40" w:firstLine="397"/>
        <w:jc w:val="both"/>
        <w:rPr/>
      </w:pPr>
      <w:r>
        <w:rPr>
          <w:sz w:val="24"/>
        </w:rPr>
        <w:t>Введем следующие обозначения: Пб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алан</w:t>
        <w:softHyphen/>
        <w:t>совая прибыль, С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вокупный доход, В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а</w:t>
        <w:softHyphen/>
        <w:t>ловая выручка.</w:t>
      </w:r>
    </w:p>
    <w:p>
      <w:pPr>
        <w:pStyle w:val="Normal"/>
        <w:spacing w:lineRule="auto" w:line="300"/>
        <w:ind w:left="40" w:firstLine="397"/>
        <w:jc w:val="both"/>
        <w:rPr>
          <w:sz w:val="24"/>
        </w:rPr>
      </w:pPr>
      <w:r>
        <w:rPr>
          <w:sz w:val="24"/>
        </w:rPr>
        <w:t>Переход на упрощенную систему налогообло</w:t>
        <w:softHyphen/>
        <w:t>жения по совокупному доходу целесообразен в слу</w:t>
        <w:softHyphen/>
        <w:t>чае, если:</w:t>
      </w:r>
    </w:p>
    <w:p>
      <w:pPr>
        <w:pStyle w:val="Normal"/>
        <w:spacing w:lineRule="auto" w:line="300" w:before="260" w:after="0"/>
        <w:ind w:firstLine="397"/>
        <w:jc w:val="both"/>
        <w:rPr/>
      </w:pPr>
      <w:r>
        <w:rPr>
          <w:sz w:val="24"/>
          <w:lang w:val="en-US"/>
        </w:rPr>
        <w:t>0,65</w:t>
      </w:r>
      <w:r>
        <w:rPr>
          <w:sz w:val="24"/>
        </w:rPr>
        <w:t xml:space="preserve"> Пб</w:t>
      </w:r>
      <w:r>
        <w:rPr>
          <w:sz w:val="24"/>
          <w:lang w:val="en-US"/>
        </w:rPr>
        <w:t xml:space="preserve"> &lt;</w:t>
      </w:r>
      <w:r>
        <w:rPr>
          <w:sz w:val="24"/>
        </w:rPr>
        <w:t xml:space="preserve"> Пб</w:t>
      </w:r>
      <w:r>
        <w:rPr>
          <w:sz w:val="24"/>
          <w:lang w:val="en-US"/>
        </w:rPr>
        <w:t xml:space="preserve"> - 0,3</w:t>
      </w:r>
      <w:r>
        <w:rPr>
          <w:sz w:val="24"/>
        </w:rPr>
        <w:t xml:space="preserve"> Сд;</w:t>
      </w:r>
    </w:p>
    <w:p>
      <w:pPr>
        <w:pStyle w:val="Normal"/>
        <w:spacing w:lineRule="auto" w:line="300" w:before="20" w:after="0"/>
        <w:ind w:firstLine="397"/>
        <w:jc w:val="both"/>
        <w:rPr/>
      </w:pPr>
      <w:r>
        <w:rPr>
          <w:sz w:val="24"/>
          <w:lang w:val="en-US"/>
        </w:rPr>
        <w:t>0,35</w:t>
      </w:r>
      <w:r>
        <w:rPr>
          <w:sz w:val="24"/>
        </w:rPr>
        <w:t xml:space="preserve"> Пб</w:t>
      </w:r>
      <w:r>
        <w:rPr>
          <w:sz w:val="24"/>
          <w:lang w:val="en-US"/>
        </w:rPr>
        <w:t xml:space="preserve"> &gt; 0,3</w:t>
      </w:r>
      <w:r>
        <w:rPr>
          <w:sz w:val="24"/>
        </w:rPr>
        <w:t xml:space="preserve"> Сд;</w:t>
      </w:r>
    </w:p>
    <w:p>
      <w:pPr>
        <w:pStyle w:val="Normal"/>
        <w:spacing w:lineRule="auto" w:line="300" w:before="20" w:after="0"/>
        <w:ind w:firstLine="397"/>
        <w:jc w:val="both"/>
        <w:rPr/>
      </w:pPr>
      <w:r>
        <w:rPr>
          <w:sz w:val="24"/>
        </w:rPr>
        <w:t>Пб</w:t>
      </w:r>
      <w:r>
        <w:rPr>
          <w:sz w:val="24"/>
          <w:lang w:val="en-US"/>
        </w:rPr>
        <w:t xml:space="preserve"> &gt; 0,857</w:t>
      </w:r>
      <w:r>
        <w:rPr>
          <w:sz w:val="24"/>
        </w:rPr>
        <w:t xml:space="preserve"> Сд.</w:t>
      </w:r>
    </w:p>
    <w:p>
      <w:pPr>
        <w:pStyle w:val="Normal"/>
        <w:spacing w:lineRule="auto" w:line="300" w:before="200" w:after="0"/>
        <w:ind w:firstLine="397"/>
        <w:jc w:val="both"/>
        <w:rPr/>
      </w:pPr>
      <w:r>
        <w:rPr>
          <w:sz w:val="24"/>
        </w:rPr>
        <w:t>Во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II варианте табл.</w:t>
      </w:r>
      <w:r>
        <w:rPr>
          <w:i/>
          <w:sz w:val="24"/>
          <w:lang w:val="en-US"/>
        </w:rPr>
        <w:t xml:space="preserve"> 2</w:t>
      </w:r>
      <w:r>
        <w:rPr>
          <w:sz w:val="24"/>
        </w:rPr>
        <w:t xml:space="preserve"> налоги на прибыль и совокупный доход оказались равными: Пб</w:t>
      </w:r>
      <w:r>
        <w:rPr>
          <w:sz w:val="24"/>
          <w:lang w:val="en-US"/>
        </w:rPr>
        <w:t xml:space="preserve"> = 0,857 </w:t>
      </w:r>
      <w:r>
        <w:rPr>
          <w:sz w:val="24"/>
        </w:rPr>
        <w:t>Сд</w:t>
      </w:r>
      <w:r>
        <w:rPr>
          <w:sz w:val="24"/>
          <w:lang w:val="en-US"/>
        </w:rPr>
        <w:t xml:space="preserve"> (2070 : 2416 = 0,857).</w:t>
      </w:r>
      <w:r>
        <w:rPr>
          <w:sz w:val="24"/>
        </w:rPr>
        <w:t xml:space="preserve"> В </w:t>
      </w:r>
      <w:r>
        <w:rPr>
          <w:i/>
          <w:sz w:val="24"/>
        </w:rPr>
        <w:t>/варианте той же таб</w:t>
        <w:softHyphen/>
        <w:t>лицы</w:t>
      </w:r>
      <w:r>
        <w:rPr>
          <w:sz w:val="24"/>
        </w:rPr>
        <w:t xml:space="preserve"> Пб</w:t>
      </w:r>
      <w:r>
        <w:rPr>
          <w:sz w:val="24"/>
          <w:lang w:val="en-US"/>
        </w:rPr>
        <w:t xml:space="preserve"> = 0,695</w:t>
      </w:r>
      <w:r>
        <w:rPr>
          <w:sz w:val="24"/>
        </w:rPr>
        <w:t xml:space="preserve"> Сд, т. е. переход оказался невыго</w:t>
        <w:softHyphen/>
        <w:t>ден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На совокупный доход кроме прибыли от реали</w:t>
        <w:softHyphen/>
        <w:t>зации наиболее существенно влияют три фактора:</w:t>
      </w:r>
    </w:p>
    <w:p>
      <w:pPr>
        <w:pStyle w:val="Normal"/>
        <w:spacing w:lineRule="auto" w:line="300"/>
        <w:ind w:left="360" w:firstLine="397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увеличивающие совокупный дохо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онд оплаты труда и налог на имущество (который не платится при упрощенной системе);</w:t>
      </w:r>
    </w:p>
    <w:p>
      <w:pPr>
        <w:pStyle w:val="Normal"/>
        <w:spacing w:lineRule="auto" w:line="300"/>
        <w:ind w:left="360" w:firstLine="397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уменьшающий совокупный дохо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ДС по приобретенным материалам. Можно соста</w:t>
        <w:softHyphen/>
        <w:t>вить неравенство, учитывающие главные фак</w:t>
        <w:softHyphen/>
        <w:t>торы, формирующие исследуемые величины:</w:t>
      </w:r>
    </w:p>
    <w:p>
      <w:pPr>
        <w:pStyle w:val="Normal"/>
        <w:spacing w:lineRule="auto" w:line="300" w:before="260" w:after="0"/>
        <w:ind w:firstLine="397"/>
        <w:jc w:val="both"/>
        <w:rPr>
          <w:sz w:val="24"/>
        </w:rPr>
      </w:pPr>
      <w:r>
        <w:rPr>
          <w:sz w:val="24"/>
        </w:rPr>
        <w:t>Пр</w:t>
      </w:r>
      <w:r>
        <w:rPr>
          <w:sz w:val="24"/>
          <w:lang w:val="en-US"/>
        </w:rPr>
        <w:t xml:space="preserve"> &gt;</w:t>
      </w:r>
      <w:r>
        <w:rPr>
          <w:sz w:val="24"/>
        </w:rPr>
        <w:t xml:space="preserve"> (Пр</w:t>
      </w:r>
      <w:r>
        <w:rPr>
          <w:sz w:val="24"/>
          <w:lang w:val="en-US"/>
        </w:rPr>
        <w:t xml:space="preserve"> +</w:t>
      </w:r>
      <w:r>
        <w:rPr>
          <w:sz w:val="24"/>
        </w:rPr>
        <w:t xml:space="preserve"> Фт</w:t>
      </w:r>
      <w:r>
        <w:rPr>
          <w:sz w:val="24"/>
          <w:lang w:val="en-US"/>
        </w:rPr>
        <w:t xml:space="preserve"> +</w:t>
      </w:r>
      <w:r>
        <w:rPr>
          <w:sz w:val="24"/>
        </w:rPr>
        <w:t xml:space="preserve"> Н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пм)</w:t>
      </w:r>
      <w:r>
        <w:rPr>
          <w:sz w:val="24"/>
          <w:lang w:val="en-US"/>
        </w:rPr>
        <w:t xml:space="preserve"> </w:t>
      </w:r>
      <w:r>
        <w:rPr>
          <w:sz w:val="24"/>
        </w:rPr>
        <w:t>*</w:t>
      </w:r>
      <w:r>
        <w:rPr>
          <w:sz w:val="24"/>
          <w:lang w:val="en-US"/>
        </w:rPr>
        <w:t xml:space="preserve"> 0,857,</w:t>
      </w:r>
    </w:p>
    <w:p>
      <w:pPr>
        <w:pStyle w:val="Normal"/>
        <w:spacing w:lineRule="auto" w:line="300" w:before="180" w:after="0"/>
        <w:ind w:left="280" w:firstLine="397"/>
        <w:jc w:val="both"/>
        <w:rPr/>
      </w:pPr>
      <w:r>
        <w:rPr>
          <w:sz w:val="24"/>
        </w:rPr>
        <w:t>где Пр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ибыль от реализации по основной деятельно</w:t>
        <w:softHyphen/>
        <w:t>сти, Фт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фонд оплаты труда, Н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алог на имуще</w:t>
        <w:softHyphen/>
        <w:t>ство, Нп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лог на добавленную стоимость по приобретенным материалам. Решение неравенства:</w:t>
      </w:r>
    </w:p>
    <w:p>
      <w:pPr>
        <w:pStyle w:val="Normal"/>
        <w:spacing w:lineRule="auto" w:line="300" w:before="260" w:after="0"/>
        <w:ind w:firstLine="397"/>
        <w:jc w:val="both"/>
        <w:rPr/>
      </w:pPr>
      <w:r>
        <w:rPr>
          <w:sz w:val="24"/>
          <w:lang w:val="en-US"/>
        </w:rPr>
        <w:t>0,143</w:t>
      </w:r>
      <w:r>
        <w:rPr>
          <w:sz w:val="24"/>
        </w:rPr>
        <w:t xml:space="preserve"> Пр</w:t>
      </w:r>
      <w:r>
        <w:rPr>
          <w:sz w:val="24"/>
          <w:lang w:val="en-US"/>
        </w:rPr>
        <w:t xml:space="preserve"> &gt;</w:t>
      </w:r>
      <w:r>
        <w:rPr>
          <w:sz w:val="24"/>
        </w:rPr>
        <w:t xml:space="preserve"> Фт</w:t>
      </w:r>
      <w:r>
        <w:rPr>
          <w:sz w:val="24"/>
          <w:lang w:val="en-US"/>
        </w:rPr>
        <w:t xml:space="preserve"> +</w:t>
      </w:r>
      <w:r>
        <w:rPr>
          <w:sz w:val="24"/>
        </w:rPr>
        <w:t xml:space="preserve"> Н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пм.</w:t>
      </w:r>
    </w:p>
    <w:p>
      <w:pPr>
        <w:pStyle w:val="Normal"/>
        <w:spacing w:lineRule="auto" w:line="300" w:before="180" w:after="0"/>
        <w:ind w:firstLine="397"/>
        <w:jc w:val="both"/>
        <w:rPr/>
      </w:pPr>
      <w:r>
        <w:rPr>
          <w:sz w:val="24"/>
        </w:rPr>
        <w:t>Разность между суммарной величиной фонда оплаты труда и налога на имущество и налогом на добавленную стоимость по приобретенным мате</w:t>
        <w:softHyphen/>
        <w:t>риалам (речь идет о положительном или отрицате</w:t>
        <w:softHyphen/>
        <w:t>льном значении этой разницы) не должна превы</w:t>
        <w:softHyphen/>
        <w:t>шать</w:t>
      </w:r>
      <w:r>
        <w:rPr>
          <w:sz w:val="24"/>
          <w:lang w:val="en-US"/>
        </w:rPr>
        <w:t xml:space="preserve"> 14,3 %</w:t>
      </w:r>
      <w:r>
        <w:rPr>
          <w:sz w:val="24"/>
        </w:rPr>
        <w:t xml:space="preserve"> прибыли от реализации. В этом случае для предприятия выгоден переход на упрощенную систему налогообложения по совокупному доходу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Аналогично можно оценить целесообразность ведения упрощенной системы с использованием валовой выручки в качестве объекта обложения:</w:t>
      </w:r>
    </w:p>
    <w:p>
      <w:pPr>
        <w:pStyle w:val="Normal"/>
        <w:spacing w:lineRule="auto" w:line="300" w:before="200" w:after="0"/>
        <w:ind w:right="1200" w:firstLine="397"/>
        <w:jc w:val="both"/>
        <w:rPr/>
      </w:pPr>
      <w:r>
        <w:rPr>
          <w:sz w:val="24"/>
          <w:lang w:val="en-US"/>
        </w:rPr>
        <w:t>0,65</w:t>
      </w:r>
      <w:r>
        <w:rPr>
          <w:sz w:val="24"/>
        </w:rPr>
        <w:t xml:space="preserve"> Пб</w:t>
      </w:r>
      <w:r>
        <w:rPr>
          <w:sz w:val="24"/>
          <w:lang w:val="en-US"/>
        </w:rPr>
        <w:t xml:space="preserve"> &lt;</w:t>
      </w:r>
      <w:r>
        <w:rPr>
          <w:sz w:val="24"/>
        </w:rPr>
        <w:t xml:space="preserve"> Пб</w:t>
      </w:r>
      <w:r>
        <w:rPr>
          <w:sz w:val="24"/>
          <w:lang w:val="en-US"/>
        </w:rPr>
        <w:t xml:space="preserve"> - 0,1</w:t>
      </w:r>
      <w:r>
        <w:rPr>
          <w:sz w:val="24"/>
        </w:rPr>
        <w:t xml:space="preserve"> Вв, </w:t>
      </w:r>
      <w:r>
        <w:rPr>
          <w:sz w:val="24"/>
          <w:lang w:val="en-US"/>
        </w:rPr>
        <w:t>0,35</w:t>
      </w:r>
      <w:r>
        <w:rPr>
          <w:sz w:val="24"/>
        </w:rPr>
        <w:t xml:space="preserve"> Пб</w:t>
      </w:r>
      <w:r>
        <w:rPr>
          <w:sz w:val="24"/>
          <w:lang w:val="en-US"/>
        </w:rPr>
        <w:t xml:space="preserve"> &gt; 0,1</w:t>
      </w:r>
      <w:r>
        <w:rPr>
          <w:sz w:val="24"/>
        </w:rPr>
        <w:t xml:space="preserve"> Вв, ТО</w:t>
      </w:r>
      <w:r>
        <w:rPr>
          <w:sz w:val="24"/>
          <w:lang w:val="en-US"/>
        </w:rPr>
        <w:t xml:space="preserve"> &gt; 0,286</w:t>
      </w:r>
      <w:r>
        <w:rPr>
          <w:sz w:val="24"/>
        </w:rPr>
        <w:t xml:space="preserve"> Вв.</w:t>
      </w:r>
    </w:p>
    <w:p>
      <w:pPr>
        <w:pStyle w:val="Normal"/>
        <w:spacing w:lineRule="auto" w:line="300" w:before="240" w:after="0"/>
        <w:ind w:firstLine="397"/>
        <w:jc w:val="both"/>
        <w:rPr>
          <w:sz w:val="24"/>
        </w:rPr>
      </w:pPr>
      <w:r>
        <w:rPr>
          <w:sz w:val="24"/>
        </w:rPr>
        <w:t>Отбросив несущественные факторы, получаем:</w:t>
      </w:r>
    </w:p>
    <w:p>
      <w:pPr>
        <w:pStyle w:val="Normal"/>
        <w:spacing w:lineRule="auto" w:line="300" w:before="260" w:after="0"/>
        <w:ind w:firstLine="397"/>
        <w:jc w:val="both"/>
        <w:rPr/>
      </w:pPr>
      <w:r>
        <w:rPr>
          <w:sz w:val="24"/>
        </w:rPr>
        <w:t>Пр</w:t>
      </w:r>
      <w:r>
        <w:rPr>
          <w:sz w:val="24"/>
          <w:lang w:val="en-US"/>
        </w:rPr>
        <w:t xml:space="preserve"> &gt; 0,286</w:t>
      </w:r>
      <w:r>
        <w:rPr>
          <w:sz w:val="24"/>
        </w:rPr>
        <w:t xml:space="preserve"> Вр,</w:t>
      </w:r>
    </w:p>
    <w:p>
      <w:pPr>
        <w:pStyle w:val="Normal"/>
        <w:spacing w:lineRule="auto" w:line="300" w:before="240" w:after="0"/>
        <w:ind w:firstLine="397"/>
        <w:jc w:val="both"/>
        <w:rPr/>
      </w:pPr>
      <w:r>
        <w:rPr>
          <w:sz w:val="24"/>
        </w:rPr>
        <w:t>где Вр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ручка от реализации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</w:rPr>
        <w:t>Это означает, что предпочтение отдается упро</w:t>
        <w:softHyphen/>
        <w:t>щенной системе налогообложения по валовой вы</w:t>
        <w:softHyphen/>
        <w:t xml:space="preserve">ручке, если рентабельность реализации не ниже </w:t>
      </w:r>
      <w:r>
        <w:rPr>
          <w:sz w:val="24"/>
          <w:lang w:val="en-US"/>
        </w:rPr>
        <w:t>28,6 %.</w:t>
      </w:r>
      <w:r>
        <w:rPr>
          <w:sz w:val="24"/>
        </w:rPr>
        <w:t xml:space="preserve"> При традиционном методе определения рен</w:t>
        <w:softHyphen/>
        <w:t>табельности в процентах к себестоимости она дол</w:t>
        <w:softHyphen/>
        <w:t>жна быть не ниже</w:t>
      </w:r>
      <w:r>
        <w:rPr>
          <w:sz w:val="24"/>
          <w:lang w:val="en-US"/>
        </w:rPr>
        <w:t xml:space="preserve"> 40 % [28,6 : (100 - 28,6) </w:t>
      </w:r>
      <w:r>
        <w:rPr>
          <w:sz w:val="24"/>
        </w:rPr>
        <w:t>*</w:t>
      </w:r>
      <w:r>
        <w:rPr>
          <w:sz w:val="24"/>
          <w:lang w:val="en-US"/>
        </w:rPr>
        <w:t xml:space="preserve"> 100 =</w:t>
      </w:r>
      <w:r>
        <w:rPr>
          <w:sz w:val="24"/>
          <w:lang w:val="en-US"/>
        </w:rPr>
        <w:t>W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В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арианте табл.</w:t>
      </w:r>
      <w:r>
        <w:rPr>
          <w:i/>
          <w:sz w:val="24"/>
          <w:lang w:val="en-US"/>
        </w:rPr>
        <w:t xml:space="preserve"> 2</w:t>
      </w:r>
      <w:r>
        <w:rPr>
          <w:sz w:val="24"/>
        </w:rPr>
        <w:t xml:space="preserve"> переход оказался невыгод</w:t>
        <w:softHyphen/>
        <w:t xml:space="preserve">ным, так как рентабельность реализации была равна </w:t>
      </w:r>
      <w:r>
        <w:rPr>
          <w:sz w:val="24"/>
          <w:lang w:val="en-US"/>
        </w:rPr>
        <w:t xml:space="preserve">25 % (2000 : 8000 </w:t>
      </w:r>
      <w:r>
        <w:rPr>
          <w:sz w:val="24"/>
        </w:rPr>
        <w:t>*</w:t>
      </w:r>
      <w:r>
        <w:rPr>
          <w:sz w:val="24"/>
          <w:lang w:val="en-US"/>
        </w:rPr>
        <w:t xml:space="preserve"> 100 = 25),</w:t>
      </w:r>
      <w:r>
        <w:rPr>
          <w:sz w:val="24"/>
        </w:rPr>
        <w:t xml:space="preserve"> а рентабельность в про</w:t>
        <w:softHyphen/>
        <w:t>центах к себестоимости</w:t>
      </w:r>
      <w:r>
        <w:rPr>
          <w:sz w:val="24"/>
          <w:lang w:val="en-US"/>
        </w:rPr>
        <w:t xml:space="preserve"> - 33,3 % (2000 : 8000 </w:t>
      </w:r>
      <w:r>
        <w:rPr>
          <w:sz w:val="24"/>
        </w:rPr>
        <w:t>*</w:t>
      </w:r>
      <w:r>
        <w:rPr>
          <w:sz w:val="24"/>
          <w:lang w:val="en-US"/>
        </w:rPr>
        <w:t xml:space="preserve"> 100 = = 33,3)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Применять рассчитанные соотношения реко</w:t>
        <w:softHyphen/>
        <w:t>мендуется лишь в случаях, когда названные здесь незначительными с точки зрения количественного воздействия факторы являются таковыми и для ва</w:t>
        <w:softHyphen/>
        <w:t>шего предприятия. Если это не так, то оценить це</w:t>
        <w:softHyphen/>
        <w:t>лесообразность применения той или иной системы налогообложения можно только прямым расчетом, как это сделано в таблицах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</w:rPr>
        <w:t>Поскольку оба варианта упрощенной системы налогообложения содержат одно и то же условие</w:t>
      </w:r>
      <w:r>
        <w:rPr>
          <w:sz w:val="24"/>
          <w:lang w:val="en-US"/>
        </w:rPr>
        <w:t xml:space="preserve"> — </w:t>
      </w:r>
      <w:r>
        <w:rPr>
          <w:sz w:val="24"/>
        </w:rPr>
        <w:t>прибыль должна быть больше каждой их этих ве</w:t>
        <w:softHyphen/>
        <w:t>личин, можно приравнять их друг к другу:</w:t>
      </w:r>
    </w:p>
    <w:p>
      <w:pPr>
        <w:pStyle w:val="Normal"/>
        <w:spacing w:lineRule="auto" w:line="300" w:before="180" w:after="0"/>
        <w:ind w:left="1320" w:right="1400" w:firstLine="397"/>
        <w:jc w:val="both"/>
        <w:rPr/>
      </w:pPr>
      <w:r>
        <w:rPr>
          <w:sz w:val="24"/>
          <w:lang w:val="en-US"/>
        </w:rPr>
        <w:t>0,857</w:t>
      </w:r>
      <w:r>
        <w:rPr>
          <w:sz w:val="24"/>
        </w:rPr>
        <w:t xml:space="preserve"> Сд</w:t>
      </w:r>
      <w:r>
        <w:rPr>
          <w:sz w:val="24"/>
          <w:lang w:val="en-US"/>
        </w:rPr>
        <w:t xml:space="preserve"> = 0,286</w:t>
      </w:r>
      <w:r>
        <w:rPr>
          <w:sz w:val="24"/>
        </w:rPr>
        <w:t xml:space="preserve"> Вв, Сд</w:t>
      </w:r>
      <w:r>
        <w:rPr>
          <w:sz w:val="24"/>
          <w:lang w:val="en-US"/>
        </w:rPr>
        <w:t xml:space="preserve"> = 0,334</w:t>
      </w:r>
      <w:r>
        <w:rPr>
          <w:sz w:val="24"/>
        </w:rPr>
        <w:t xml:space="preserve"> Вв.</w:t>
      </w:r>
    </w:p>
    <w:p>
      <w:pPr>
        <w:pStyle w:val="Normal"/>
        <w:spacing w:lineRule="auto" w:line="300" w:before="200" w:after="0"/>
        <w:ind w:firstLine="397"/>
        <w:jc w:val="both"/>
        <w:rPr/>
      </w:pPr>
      <w:r>
        <w:rPr>
          <w:sz w:val="24"/>
        </w:rPr>
        <w:t>При соблюдении этого равенства одинаково выгодны (или невыгодны) оба варианта упрощен</w:t>
        <w:softHyphen/>
        <w:t>ной системы. Если Сд</w:t>
      </w:r>
      <w:r>
        <w:rPr>
          <w:sz w:val="24"/>
          <w:lang w:val="en-US"/>
        </w:rPr>
        <w:t xml:space="preserve"> &gt; 0,334</w:t>
      </w:r>
      <w:r>
        <w:rPr>
          <w:sz w:val="24"/>
        </w:rPr>
        <w:t xml:space="preserve"> Вв, лучше пользова</w:t>
        <w:softHyphen/>
        <w:t>ться упрощенной системой по валовой выручке (так как совокупный доход дает большую сумму и есть вероятность нарушить неравенство). Наобо</w:t>
        <w:softHyphen/>
        <w:t>рот, если Сд</w:t>
      </w:r>
      <w:r>
        <w:rPr>
          <w:sz w:val="24"/>
          <w:lang w:val="en-US"/>
        </w:rPr>
        <w:t xml:space="preserve"> &lt; 0,334</w:t>
      </w:r>
      <w:r>
        <w:rPr>
          <w:sz w:val="24"/>
        </w:rPr>
        <w:t xml:space="preserve"> Вв, то для предприятия выгод</w:t>
        <w:softHyphen/>
        <w:t>нее иметь в качестве объекта налогообложения со</w:t>
        <w:softHyphen/>
        <w:t>вокупный доход.</w:t>
      </w:r>
    </w:p>
    <w:p>
      <w:pPr>
        <w:pStyle w:val="Normal"/>
        <w:spacing w:lineRule="auto" w:line="300" w:before="200" w:after="0"/>
        <w:ind w:firstLine="397"/>
        <w:jc w:val="both"/>
        <w:rPr>
          <w:sz w:val="24"/>
        </w:rPr>
      </w:pPr>
      <w:r>
        <w:rPr>
          <w:sz w:val="24"/>
        </w:rPr>
        <w:t>Как вы могли заметить для руководителя малого предприятия совсем не все равно какую форму налогообложения ему применять.</w:t>
      </w:r>
    </w:p>
    <w:p>
      <w:pPr>
        <w:pStyle w:val="Normal"/>
        <w:spacing w:lineRule="auto" w:line="300" w:before="100" w:after="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 w:before="100" w:after="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 w:before="100" w:after="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 w:before="100" w:after="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 w:before="100" w:after="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 w:before="100" w:after="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 w:before="100" w:after="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 w:before="100" w:after="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 w:before="100" w:after="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 w:before="100" w:after="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 w:before="100" w:after="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 w:before="100" w:after="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 w:before="100" w:after="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 w:before="100" w:after="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 w:before="100" w:after="8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00"/>
        <w:ind w:firstLine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00"/>
        <w:ind w:firstLine="39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00"/>
        <w:ind w:firstLine="397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ключение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Хотелось бы  надеяться, что  в  ближайшее  время и наша страна,  учитывая обширный зарубежный опыт, пойдет по пути адаптации  предприятий  малого бизнеса к сегодняшним экономическим условиям хозяйствования в России. Тем более, что имеющий глубокие корни в экономической истории нашей страны малый и средний бизнес не используется в полной мере как в увеличении объемов производства, так и в повышении его эффективности и сбалансированности. Малое предпринимательство ведет к оздоровлению экономики в целом. Следовательно лучшим выходом из создавшейся  в  России кризисной  ситуации  была  бы государственная политика правительства, направленная на расширение и развитие предприятий малого предпринимательства в нашей стране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Хотелось бы заметить, что несомненная  перспективность сектора  малого  и среднего предпринимательства в современной экономике и, следовательно, большой интерес к нему не следует рассматривать  лишь как очередную компанию в системе антикризисных мер, но и как долговременное направление структурной политики,  естественным  образом  обеспечивающей органическую смычку воспроизводственных и рыночных процессов в российском хозяйстве, реализацию современной стратегии экономического роста в течение долговременного перехода.  Ибо, именно малые предприятия, особенно в случае удовлетворительной разработки новой государственной политики в области малого  предпринимательства, могут стать основой рыночных структур во многих  отраслях, обеспечить перелив инвестиций в сферы наиболее эффективного  приложения  ресурсов  и тем самым соединить процессы структурной политики и формирование всероссийского рынка.</w:t>
      </w:r>
    </w:p>
    <w:p>
      <w:pPr>
        <w:pStyle w:val="Normal"/>
        <w:spacing w:lineRule="auto" w:line="300" w:before="100" w:after="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 w:before="100" w:after="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 w:before="100" w:after="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 w:before="100" w:after="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 w:before="100" w:after="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 w:before="100" w:after="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 w:before="100" w:after="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 w:before="100" w:after="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 w:before="100" w:after="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 w:before="100" w:after="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 w:before="100" w:after="80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300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spacing w:lineRule="auto" w:line="300"/>
        <w:ind w:firstLine="397"/>
        <w:rPr>
          <w:rFonts w:ascii="Arial" w:hAnsi="Arial" w:cs="Arial"/>
        </w:rPr>
      </w:pPr>
      <w:r>
        <w:rPr>
          <w:rFonts w:cs="Arial" w:ascii="Arial" w:hAnsi="Arial"/>
        </w:rPr>
        <w:t>Список литературы</w:t>
      </w:r>
    </w:p>
    <w:p>
      <w:pPr>
        <w:pStyle w:val="Normal"/>
        <w:spacing w:lineRule="auto" w:line="300" w:before="100" w:after="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00" w:before="100" w:after="80"/>
        <w:rPr>
          <w:sz w:val="24"/>
        </w:rPr>
      </w:pPr>
      <w:r>
        <w:rPr>
          <w:sz w:val="24"/>
        </w:rPr>
        <w:t>Упрощенная система налогообложения, учета и отчетности на предприятиях малого бизнеса.\\ «Бухучет и налоги» №3, 1999г., Диалог №22.</w:t>
      </w:r>
    </w:p>
    <w:p>
      <w:pPr>
        <w:pStyle w:val="Normal"/>
        <w:numPr>
          <w:ilvl w:val="0"/>
          <w:numId w:val="4"/>
        </w:numPr>
        <w:spacing w:lineRule="auto" w:line="300" w:before="100" w:after="80"/>
        <w:rPr>
          <w:sz w:val="24"/>
        </w:rPr>
      </w:pPr>
      <w:r>
        <w:rPr>
          <w:sz w:val="24"/>
        </w:rPr>
        <w:t>В.В. Красько, Влияние упрощенной системы налогообложения на финансовое состояние малых предприятий.\\ «Бухгалтерский учет» №5, 2000 г.</w:t>
      </w:r>
    </w:p>
    <w:p>
      <w:pPr>
        <w:pStyle w:val="Normal"/>
        <w:numPr>
          <w:ilvl w:val="0"/>
          <w:numId w:val="4"/>
        </w:numPr>
        <w:spacing w:lineRule="auto" w:line="300" w:before="100" w:after="80"/>
        <w:rPr>
          <w:sz w:val="24"/>
        </w:rPr>
      </w:pPr>
      <w:r>
        <w:rPr>
          <w:sz w:val="24"/>
        </w:rPr>
        <w:t>Н.М. Степанчук, Порядок применения малыми предприятиями упрощенной системы налогообложения, учета и отчетности.\\ «Консультант» №13, 1998г.</w:t>
      </w:r>
    </w:p>
    <w:p>
      <w:pPr>
        <w:pStyle w:val="Normal"/>
        <w:numPr>
          <w:ilvl w:val="0"/>
          <w:numId w:val="4"/>
        </w:numPr>
        <w:spacing w:lineRule="auto" w:line="300" w:before="100" w:after="80"/>
        <w:rPr>
          <w:sz w:val="24"/>
        </w:rPr>
      </w:pPr>
      <w:r>
        <w:rPr>
          <w:sz w:val="24"/>
          <w:lang w:eastAsia="ru-RU"/>
        </w:rPr>
        <w:t>О.В. Мачульская, Е.В. Балацкий, Особенности малого предпринимательства в России.\\ «Проблемы прогнозирования» №2, 1999г.</w:t>
      </w:r>
    </w:p>
    <w:p>
      <w:pPr>
        <w:pStyle w:val="Normal"/>
        <w:numPr>
          <w:ilvl w:val="0"/>
          <w:numId w:val="4"/>
        </w:numPr>
        <w:spacing w:lineRule="auto" w:line="300" w:before="100" w:after="80"/>
        <w:rPr>
          <w:sz w:val="24"/>
        </w:rPr>
      </w:pPr>
      <w:r>
        <w:rPr>
          <w:sz w:val="24"/>
          <w:lang w:eastAsia="ru-RU"/>
        </w:rPr>
        <w:t>А.Мишин, Ивестиционная поддержка малого бизнеса.\\ «Российский Экономический Журнал» №5, 1998г.</w:t>
      </w:r>
    </w:p>
    <w:p>
      <w:pPr>
        <w:pStyle w:val="Normal"/>
        <w:numPr>
          <w:ilvl w:val="0"/>
          <w:numId w:val="4"/>
        </w:numPr>
        <w:spacing w:lineRule="auto" w:line="300" w:before="100" w:after="80"/>
        <w:rPr>
          <w:sz w:val="24"/>
        </w:rPr>
      </w:pPr>
      <w:r>
        <w:rPr>
          <w:sz w:val="24"/>
          <w:lang w:eastAsia="ru-RU"/>
        </w:rPr>
        <w:t>Программа правительства РФ по поддержке малого и среднего бизнеса в РФ на 2000-2001 года, ст.959, «Собрание законодательств» №8, 2000г.</w:t>
      </w:r>
    </w:p>
    <w:p>
      <w:pPr>
        <w:pStyle w:val="Normal"/>
        <w:numPr>
          <w:ilvl w:val="0"/>
          <w:numId w:val="4"/>
        </w:numPr>
        <w:spacing w:lineRule="auto" w:line="300" w:before="100" w:after="80"/>
        <w:rPr>
          <w:sz w:val="24"/>
        </w:rPr>
      </w:pPr>
      <w:r>
        <w:rPr>
          <w:sz w:val="24"/>
          <w:lang w:eastAsia="ru-RU"/>
        </w:rPr>
        <w:t>Н.И.Малис, А.В.Веселова, Налогообложение малого бизнеса: проблемы и перспективы.\\ «Финансы» №1, 1999г.</w:t>
      </w:r>
    </w:p>
    <w:p>
      <w:pPr>
        <w:pStyle w:val="Normal"/>
        <w:numPr>
          <w:ilvl w:val="0"/>
          <w:numId w:val="4"/>
        </w:numPr>
        <w:spacing w:lineRule="auto" w:line="300" w:before="100" w:after="80"/>
        <w:rPr>
          <w:sz w:val="24"/>
        </w:rPr>
      </w:pPr>
      <w:r>
        <w:rPr>
          <w:sz w:val="24"/>
          <w:lang w:eastAsia="ru-RU"/>
        </w:rPr>
        <w:t>А.П.Егорушков, Проблемы развития малого предпринимательства в России.\\ «Финансы» №12, 1999г.</w:t>
      </w:r>
    </w:p>
    <w:p>
      <w:pPr>
        <w:pStyle w:val="Normal"/>
        <w:numPr>
          <w:ilvl w:val="0"/>
          <w:numId w:val="4"/>
        </w:numPr>
        <w:spacing w:lineRule="auto" w:line="300" w:before="100" w:after="80"/>
        <w:rPr>
          <w:sz w:val="24"/>
        </w:rPr>
      </w:pPr>
      <w:r>
        <w:rPr>
          <w:sz w:val="24"/>
          <w:lang w:eastAsia="ru-RU"/>
        </w:rPr>
        <w:t>В.И. Михайлов, В.Н.Салин, Малый бизнес: финансы и страхование.\\ «Финансы» №5, 1996г.</w:t>
      </w:r>
    </w:p>
    <w:p>
      <w:pPr>
        <w:pStyle w:val="Normal"/>
        <w:numPr>
          <w:ilvl w:val="0"/>
          <w:numId w:val="4"/>
        </w:numPr>
        <w:spacing w:lineRule="auto" w:line="300" w:before="100" w:after="80"/>
        <w:rPr>
          <w:sz w:val="24"/>
        </w:rPr>
      </w:pPr>
      <w:r>
        <w:rPr>
          <w:sz w:val="24"/>
          <w:lang w:eastAsia="ru-RU"/>
        </w:rPr>
        <w:t>О.Л.Козлова, Применение упрощенной системы налогообложения для субъектов малого предпринимательства\.\ «Финансы» №9, 2000г.</w:t>
      </w:r>
    </w:p>
    <w:p>
      <w:pPr>
        <w:pStyle w:val="Normal"/>
        <w:numPr>
          <w:ilvl w:val="0"/>
          <w:numId w:val="4"/>
        </w:numPr>
        <w:spacing w:lineRule="auto" w:line="300" w:before="100" w:after="80"/>
        <w:rPr/>
      </w:pPr>
      <w:r>
        <w:rPr>
          <w:sz w:val="24"/>
        </w:rPr>
        <w:t>Малый бизнес: методика и результаты анализа.\\ «Вопросы статистики», №8, 1999г.</w:t>
      </w:r>
    </w:p>
    <w:p>
      <w:pPr>
        <w:pStyle w:val="Normal"/>
        <w:numPr>
          <w:ilvl w:val="0"/>
          <w:numId w:val="4"/>
        </w:numPr>
        <w:spacing w:lineRule="auto" w:line="300" w:before="100" w:after="80"/>
        <w:rPr>
          <w:sz w:val="24"/>
        </w:rPr>
      </w:pPr>
      <w:r>
        <w:rPr>
          <w:sz w:val="24"/>
        </w:rPr>
        <w:t>Ровенский Ю.А. Эволюция малого предпринимательства в России.\\ «Социально-политический журнал», №2, 1996г.</w:t>
      </w:r>
    </w:p>
    <w:p>
      <w:pPr>
        <w:pStyle w:val="Normal"/>
        <w:numPr>
          <w:ilvl w:val="0"/>
          <w:numId w:val="4"/>
        </w:numPr>
        <w:spacing w:lineRule="auto" w:line="300" w:before="100" w:after="80"/>
        <w:rPr>
          <w:sz w:val="24"/>
        </w:rPr>
      </w:pPr>
      <w:r>
        <w:rPr>
          <w:sz w:val="24"/>
        </w:rPr>
        <w:t>Романюк В. Малый бизнес и большая промышленность должны взаимодействовать.\\ «Бизнес для всех», 1998г.</w:t>
      </w:r>
    </w:p>
    <w:p>
      <w:pPr>
        <w:pStyle w:val="Normal"/>
        <w:numPr>
          <w:ilvl w:val="0"/>
          <w:numId w:val="4"/>
        </w:numPr>
        <w:spacing w:lineRule="auto" w:line="300" w:before="100" w:after="80"/>
        <w:rPr>
          <w:sz w:val="24"/>
        </w:rPr>
      </w:pPr>
      <w:r>
        <w:rPr>
          <w:sz w:val="24"/>
        </w:rPr>
        <w:t>П.Г.Грабовый и др., Риски в современном бизнесе.\\ Изд-во «Аланс», 1994г.</w:t>
      </w:r>
    </w:p>
    <w:p>
      <w:pPr>
        <w:pStyle w:val="Normal"/>
        <w:numPr>
          <w:ilvl w:val="0"/>
          <w:numId w:val="4"/>
        </w:numPr>
        <w:spacing w:lineRule="auto" w:line="300" w:before="100" w:after="80"/>
        <w:rPr/>
      </w:pPr>
      <w:r>
        <w:rPr>
          <w:sz w:val="24"/>
        </w:rPr>
        <w:t xml:space="preserve">Стоянов К. Л. Проблемы Российского бизнеса. \\ «Вопросы экономики», </w:t>
      </w:r>
      <w:r>
        <w:rPr>
          <w:sz w:val="24"/>
          <w:lang w:val="en-US"/>
        </w:rPr>
        <w:t>N</w:t>
      </w:r>
      <w:r>
        <w:rPr>
          <w:sz w:val="24"/>
        </w:rPr>
        <w:t>5, 1997г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567" w:gutter="0" w:header="720" w:top="851" w:footer="794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40</w:t>
    </w:r>
    <w:r>
      <w:rPr>
        <w:rStyle w:val="PageNumber"/>
        <w:i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lang w:eastAsia="ru-RU"/>
        </w:rPr>
        <w:t>Этот тезис развернуто аргументировался в ряде публикаций «Российского экономического журнала»: Афа</w:t>
        <w:softHyphen/>
        <w:t xml:space="preserve">насьев В. «Анатомия» отечественного малого бизнеса (№ 2, 1994); Блинов А., Н и к и т о в А. Немалые трудности малого бизнеса (№ 2,1995); Семенцева Г. Формы финансирования малого инновационного бизнеса в США и Западной Европе (№ 5-6, 1997); Ш у </w:t>
      </w:r>
      <w:r>
        <w:rPr>
          <w:i/>
          <w:sz w:val="16"/>
          <w:lang w:eastAsia="ru-RU"/>
        </w:rPr>
        <w:t>л</w:t>
      </w:r>
      <w:r>
        <w:rPr>
          <w:sz w:val="16"/>
          <w:lang w:eastAsia="ru-RU"/>
        </w:rPr>
        <w:t xml:space="preserve"> у с А. Субъекты малого предпринимательства и система его государственной поддержки (№ 5-6,1996); Шулус А. Становление системы поддержки малого предприниматель</w:t>
        <w:softHyphen/>
        <w:t>ства в России (№ 5-6, 7, 1997).</w:t>
      </w:r>
    </w:p>
  </w:footnote>
  <w:footnote w:id="3">
    <w:p>
      <w:pPr>
        <w:pStyle w:val="Normal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lang w:eastAsia="ru-RU"/>
        </w:rPr>
        <w:t>Здесь и далее используются результаты опросов, проведенных Институтом стратегического анализа и разви</w:t>
        <w:softHyphen/>
        <w:t>тия предпринимательства.</w:t>
      </w:r>
    </w:p>
    <w:p>
      <w:pPr>
        <w:pStyle w:val="Footnote"/>
        <w:rPr>
          <w:sz w:val="16"/>
          <w:lang w:eastAsia="ru-RU"/>
        </w:rPr>
      </w:pPr>
      <w:r>
        <w:rPr>
          <w:sz w:val="16"/>
          <w:lang w:eastAsia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i/>
        <w:i/>
        <w:sz w:val="18"/>
      </w:rPr>
    </w:pPr>
    <w:r>
      <w:rPr>
        <w:rFonts w:cs="Courier New" w:ascii="Courier New" w:hAnsi="Courier New"/>
        <w:i/>
        <w:sz w:val="18"/>
      </w:rPr>
      <w:t>ФИНАНСОВЫЙ МЕНЕДЖМЕНТ В МАЛОМ БИЗНЕС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32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720"/>
        </w:tabs>
        <w:ind w:left="97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6">
    <w:lvl w:ilvl="0">
      <w:numFmt w:val="bullet"/>
      <w:lvlText w:val="—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ind w:right="-858" w:firstLine="426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" w:firstLine="72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397"/>
      <w:jc w:val="both"/>
      <w:outlineLvl w:val="5"/>
    </w:pPr>
    <w:rPr>
      <w:rFonts w:ascii="Courier New" w:hAnsi="Courier New" w:cs="Courier New"/>
      <w:sz w:val="24"/>
      <w:u w:val="single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80" w:after="0"/>
      <w:ind w:firstLine="360"/>
      <w:jc w:val="both"/>
      <w:outlineLvl w:val="6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97"/>
      <w:jc w:val="center"/>
      <w:outlineLvl w:val="7"/>
    </w:pPr>
    <w:rPr>
      <w:rFonts w:ascii="Courier New" w:hAnsi="Courier New" w:cs="Courier New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3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ind w:right="-1" w:hanging="0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00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284"/>
      <w:jc w:val="both"/>
    </w:pPr>
    <w:rPr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widowControl w:val="false"/>
      <w:spacing w:lineRule="auto" w:line="360"/>
      <w:jc w:val="both"/>
    </w:pPr>
    <w:rPr>
      <w:rFonts w:ascii="Courier New" w:hAnsi="Courier New" w:cs="Courier New"/>
      <w:sz w:val="28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426"/>
      <w:jc w:val="both"/>
    </w:pPr>
    <w:rPr>
      <w:rFonts w:ascii="Courier New" w:hAnsi="Courier New" w:cs="Courier New"/>
      <w:sz w:val="24"/>
    </w:rPr>
  </w:style>
  <w:style w:type="paragraph" w:styleId="Footnote">
    <w:name w:val="Footnote Text"/>
    <w:basedOn w:val="Normal"/>
    <w:pPr/>
    <w:rPr/>
  </w:style>
  <w:style w:type="paragraph" w:styleId="FR1">
    <w:name w:val="FR1"/>
    <w:qFormat/>
    <w:pPr>
      <w:widowControl w:val="false"/>
      <w:bidi w:val="0"/>
      <w:spacing w:lineRule="auto" w:line="300"/>
    </w:pPr>
    <w:rPr>
      <w:rFonts w:ascii="Arial Narrow" w:hAnsi="Arial Narrow" w:eastAsia="Times New Roman" w:cs="Arial Narrow"/>
      <w:color w:val="auto"/>
      <w:sz w:val="72"/>
      <w:szCs w:val="20"/>
      <w:lang w:val="ru-RU" w:eastAsia="ru-RU" w:bidi="hi-IN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3:32:00Z</dcterms:created>
  <dc:creator>Перевертайло</dc:creator>
  <dc:description/>
  <dc:language>en-US</dc:language>
  <cp:lastModifiedBy>Перевертайло</cp:lastModifiedBy>
  <cp:lastPrinted>2000-12-13T23:50:00Z</cp:lastPrinted>
  <dcterms:modified xsi:type="dcterms:W3CDTF">2000-12-13T20:52:00Z</dcterms:modified>
  <cp:revision>53</cp:revision>
  <dc:subject/>
  <dc:title>С О Д Е Р Ж А Н И Е</dc:title>
</cp:coreProperties>
</file>