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ind w:firstLine="397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TextBodyIndent"/>
        <w:spacing w:lineRule="auto" w:line="300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00"/>
        <w:ind w:firstLine="397"/>
        <w:rPr/>
      </w:pPr>
      <w:r>
        <w:rPr/>
        <w:t>Важную роль в формировании антимонопольной структуры рынка, в преодолении не только ведомственного, но и экономического монополизма играют малые предприятия. Малому бизнесу принадлежит особое место в становлении новой социальной структуры общества, в решении проблем хронического дефицита, унаследованного от командной экономики, в реше</w:t>
        <w:softHyphen/>
        <w:t>нии многих и многих социально-экономических проблем, которые не могут быть решены более крупными хозяйственными структурами в силу громозд</w:t>
        <w:softHyphen/>
        <w:t>кости их управления, отсутствия у них обратных связей с потребителями. Малые предприятия в каком-то смысле находятся между крупными хозяйст</w:t>
        <w:softHyphen/>
        <w:t>венными структурами и потребителями, заполняя незаполненные ниши меж</w:t>
        <w:softHyphen/>
        <w:t>ду ними. Как правило, деятельность малого бизнеса носит специализирован</w:t>
        <w:softHyphen/>
        <w:t>ный характер, что позволяет при незначительных вложениях первоначально</w:t>
        <w:softHyphen/>
        <w:t>го капитала иметь своих покупателей и успешно конкурировать с крупными фирмами.</w:t>
      </w:r>
    </w:p>
    <w:p>
      <w:pPr>
        <w:pStyle w:val="Heading3"/>
        <w:ind w:right="-1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малого бизнеса рыночная экономика ни функционировать, ни развиваться не в состоянии.  Становление и развитие его является одной из основных проблем экономической политики в условиях перехода к нормальной рыночной экономике. Малый бизнес в рыночной экономике - ведущий сектор, определяющий темпы экономического роста,  структуру и  качество валового национального продукта;  во всех развитых странах на долю малого бизнеса приходится 60 -  70  процентов  ВНП. Поэтому абсолютное  большинство  развитых  государств всемерно поощряет деятельность малого бизнеса.</w:t>
      </w:r>
    </w:p>
    <w:p>
      <w:pPr>
        <w:pStyle w:val="TextBody"/>
        <w:ind w:right="-1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 существуют разные  варианты  государственной  поддержки малого  бизнеса  прямое  выделение бюджетных средств в страховые фонды, фонды риска смешанные фонды поддержки - государственные и  частные;  выдача  гарантий в обеспечение кредита коммерческого банка - обязательство компенсировать банку  возможные потери; налоговые льготы и многое другое.</w:t>
      </w:r>
    </w:p>
    <w:p>
      <w:pPr>
        <w:pStyle w:val="Normal"/>
        <w:spacing w:lineRule="auto" w:line="300"/>
        <w:ind w:firstLine="397"/>
        <w:jc w:val="both"/>
        <w:rPr/>
      </w:pPr>
      <w:r>
        <w:rPr>
          <w:sz w:val="24"/>
        </w:rPr>
        <w:t>Однако, малый и средний бизнес наиболее подвержен риску. Статисти</w:t>
        <w:softHyphen/>
        <w:t>ка показывает, что из каждых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алых предприятий выживают только</w:t>
      </w:r>
      <w:r>
        <w:rPr>
          <w:sz w:val="24"/>
          <w:lang w:val="en-US"/>
        </w:rPr>
        <w:t xml:space="preserve"> 2-3. </w:t>
      </w:r>
      <w:r>
        <w:rPr>
          <w:sz w:val="24"/>
        </w:rPr>
        <w:t>Причиной тому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личие многочисленных факторов вероятностного харак</w:t>
        <w:softHyphen/>
        <w:t>тера, учет которых часто не представляются возможным из-за незнания зако</w:t>
        <w:softHyphen/>
        <w:t>номерностей распределения случайных величин или громоздкости вычисли</w:t>
        <w:softHyphen/>
        <w:t>тельных процедур. С другой стороны, риск в бизнесе выступает как наступа</w:t>
        <w:softHyphen/>
        <w:t>тельный фактор. Предпринимательство в рыночной экономике невозможно без риска. Как говорят, кто не рискует, тот не пьет шампанского! Наличие фактора риска является сильным стимулом для экономии средств и ресурсов предпринимателями, что вынуждает их тщательно анализировать рентабель</w:t>
        <w:softHyphen/>
        <w:t>ность проектов, оценивать величину риска с целью минимизации возможных потерь.</w:t>
      </w:r>
    </w:p>
    <w:p>
      <w:pPr>
        <w:pStyle w:val="Normal"/>
        <w:spacing w:lineRule="auto" w:line="300"/>
        <w:ind w:firstLine="397"/>
        <w:jc w:val="both"/>
        <w:rPr>
          <w:sz w:val="24"/>
        </w:rPr>
      </w:pPr>
      <w:r>
        <w:rPr>
          <w:sz w:val="24"/>
        </w:rPr>
        <w:t>Состояние малого бизнеса в России, его финансирование и страхование, государственная поддержка малого бизнеса, риск в малом бизнесе – это основные проблемы которые будут рассмотрены более подробно в моей курсовой.</w:t>
      </w:r>
    </w:p>
    <w:p>
      <w:pPr>
        <w:pStyle w:val="Normal"/>
        <w:spacing w:lineRule="auto" w:line="300"/>
        <w:ind w:right="-1"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-858" w:firstLine="426"/>
      <w:outlineLvl w:val="2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right="-1" w:hanging="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00"/>
      <w:jc w:val="both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0:55:00Z</dcterms:created>
  <dc:creator>Перевертайло</dc:creator>
  <dc:description/>
  <dc:language>en-US</dc:language>
  <cp:lastModifiedBy>Перевертайло</cp:lastModifiedBy>
  <dcterms:modified xsi:type="dcterms:W3CDTF">2000-12-13T20:55:00Z</dcterms:modified>
  <cp:revision>1</cp:revision>
  <dc:subject/>
  <dc:title>Введение</dc:title>
</cp:coreProperties>
</file>