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1312356128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23421580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2090414847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