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  <w:t>Дипломная работа выполнена мной совершенно самостоятельно.</w:t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  <w:t>На все литературные источники и цифровую информацию имеются ссылки.</w:t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284"/>
        <w:rPr/>
      </w:pPr>
      <w:r>
        <w:rPr>
          <w:sz w:val="28"/>
          <w:lang w:val="en-US"/>
        </w:rPr>
        <w:t>"_____" февраля 1999</w:t>
      </w:r>
      <w:r>
        <w:rPr>
          <w:sz w:val="28"/>
        </w:rPr>
        <w:t xml:space="preserve">г.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20"/>
      <w:pgMar w:left="1560" w:right="843" w:gutter="0" w:header="720" w:top="776" w:footer="0" w:bottom="720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9:27:00Z</dcterms:created>
  <dc:creator>Viktor Rodionov</dc:creator>
  <dc:description/>
  <dc:language>en-US</dc:language>
  <cp:lastModifiedBy>Viktor Rodionov</cp:lastModifiedBy>
  <cp:lastPrinted>1999-02-08T22:41:00Z</cp:lastPrinted>
  <dcterms:modified xsi:type="dcterms:W3CDTF">1999-02-08T19:43:00Z</dcterms:modified>
  <cp:revision>1</cp:revision>
  <dc:subject/>
  <dc:title>Дипломная работа выполнена мной совершенно самостоятельно</dc:title>
</cp:coreProperties>
</file>