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240"/>
        <w:jc w:val="right"/>
        <w:rPr>
          <w:b w:val="false"/>
          <w:b w:val="false"/>
          <w:sz w:val="26"/>
        </w:rPr>
      </w:pPr>
      <w:r>
        <w:rPr>
          <w:b w:val="false"/>
          <w:caps w:val="false"/>
          <w:smallCaps w:val="false"/>
          <w:sz w:val="26"/>
        </w:rPr>
        <w:t xml:space="preserve">ПРИЛОЖЕНИЕ </w:t>
      </w:r>
      <w:r>
        <w:rPr>
          <w:b w:val="false"/>
          <w:caps w:val="false"/>
          <w:smallCaps w:val="false"/>
          <w:sz w:val="26"/>
          <w:lang w:val="uk-UA"/>
        </w:rPr>
        <w:t>Г</w:t>
      </w:r>
    </w:p>
    <w:p>
      <w:pPr>
        <w:pStyle w:val="Style8"/>
        <w:spacing w:lineRule="auto" w:line="240" w:before="0" w:after="0"/>
        <w:jc w:val="center"/>
        <w:rPr>
          <w:sz w:val="26"/>
        </w:rPr>
      </w:pPr>
      <w:r>
        <w:rPr>
          <w:sz w:val="26"/>
        </w:rPr>
        <w:t>БАЛАНС ПРЕДПРИЯТИ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6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Баланс предприятия за 1997 год, тыс.грн. Актив</w:t>
      </w:r>
    </w:p>
    <w:p>
      <w:pPr>
        <w:pStyle w:val="Heading6"/>
        <w:spacing w:lineRule="auto" w:line="240"/>
        <w:rPr/>
      </w:pPr>
      <w:r>
        <w:rPr/>
        <w:t>Таблица 1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И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240"/>
              <w:rPr/>
            </w:pPr>
            <w:r>
              <w:rPr/>
              <w:t>На начало год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конец года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. Основные средства и прочие внеоборотные активы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остаточная стоимость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741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58652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изно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92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431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ервоначаль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66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08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материальные активы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остаточ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изно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ервоначаль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завершенные капитальные влож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орудование к установк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госрочные финансовые влож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мущество в аренд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чие внеоборотные актив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у 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74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76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Запасы и затрат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изводственные запас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8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алоценные и быстроизнашивающиеся предметы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остаточ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изно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ервоначаль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8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завершенное производство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3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1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Готовая продукция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7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5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вары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куп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торговая на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родаж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у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9974</w:t>
            </w:r>
          </w:p>
        </w:tc>
      </w:tr>
    </w:tbl>
    <w:p>
      <w:pPr>
        <w:pStyle w:val="Heading6"/>
        <w:spacing w:lineRule="auto" w:line="240"/>
        <w:rPr/>
      </w:pPr>
      <w:r>
        <w:rPr/>
      </w:r>
      <w:r>
        <w:br w:type="page"/>
      </w:r>
    </w:p>
    <w:p>
      <w:pPr>
        <w:pStyle w:val="Heading6"/>
        <w:spacing w:lineRule="auto" w:line="240"/>
        <w:rPr/>
      </w:pPr>
      <w:r>
        <w:rPr/>
        <w:t>Продолжение таблицы 1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Денежные средства, расчеты и прочие активы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Товары отгруженные, но не оплаченные в ср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0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с дебиторами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за товары, работы,  услуги, срок оплаты которых не наступи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За товары, работы и услуги, неоплаченные в срок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векселям полученны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 xml:space="preserve">по налоговым расчетам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бюджето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персоналом по прочим операция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авансам, выданны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участника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828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с дочерними предприятия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прочими дебитора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5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аткосрочные финансовые влож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средства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касс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расчетный сче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валютный сче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рочие денеж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оборотные актив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у 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8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025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ЛАН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04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176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7"/>
        <w:jc w:val="center"/>
        <w:rPr>
          <w:b/>
          <w:b/>
          <w:i/>
          <w:i/>
        </w:rPr>
      </w:pPr>
      <w:r>
        <w:rPr>
          <w:b/>
          <w:i/>
        </w:rPr>
        <w:t>Баланс предприятия за 1997 год, тыс.грн. Пассив</w:t>
      </w:r>
    </w:p>
    <w:p>
      <w:pPr>
        <w:pStyle w:val="Heading7"/>
        <w:jc w:val="right"/>
        <w:rPr/>
      </w:pPr>
      <w:r>
        <w:rPr/>
        <w:t>Таблица 2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ССИВ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 начало года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конец года</w:t>
            </w:r>
          </w:p>
        </w:tc>
      </w:tr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  <w:t>1.Источники собственных и приравненных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  <w:t>к ним сре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ставный фонд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6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12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бавочный капита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61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65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зервный фон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нансирование капитальных вложений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за имущество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ециальные фонды и целевое финансировани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онный фон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тсроченная налоговая задолженн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ходы будущих периодо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зервы будущих затрат и платежей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труктуризированный долг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Нераспределенная прибыль прошлых ле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8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Задолженность за имущество в аренд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Прибыль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нераспределенная отчетного год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использованная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отчетного год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бытки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рошлых ле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отчетного год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1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Итого по разделу 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61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588</w:t>
            </w:r>
          </w:p>
        </w:tc>
      </w:tr>
      <w:tr>
        <w:trPr>
          <w:trHeight w:val="604" w:hRule="atLeast"/>
        </w:trPr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Долгосрочные пассивы</w:t>
            </w:r>
          </w:p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/>
            </w:pPr>
            <w:r>
              <w:rPr>
                <w:sz w:val="26"/>
              </w:rPr>
              <w:t>Кредиты банко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ем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долгосрочные пассив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Итого по разделу 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</w:tbl>
    <w:p>
      <w:pPr>
        <w:pStyle w:val="Style12"/>
        <w:rPr/>
      </w:pPr>
      <w:r>
        <w:br w:type="page"/>
      </w:r>
      <w:r>
        <w:rPr/>
        <w:t>Продолжение таблицы 2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</w:rPr>
              <w:t>Расчеты и прочие краткосрочные пассивы</w:t>
            </w:r>
          </w:p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Кредиты банко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5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Заемные средств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редиты и займы, не погашенные в срок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с кредиторами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за товары, работы, услуги, срок оплаты которых не наступил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8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3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за товары, работы и услуги, не оплаченные в срок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векселям выданным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авансам полученны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налоговым расчета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бюджето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5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по внебюджетным платежа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страховани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4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оплате труд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70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9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5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с дочерними предприятия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участник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прочими кредитора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30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ймы для работнико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чие краткосрочные пассив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у 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7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ЛАН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04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176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Баланс предприятия за 1998 год, тыс. грн. Актив</w:t>
      </w:r>
    </w:p>
    <w:p>
      <w:pPr>
        <w:pStyle w:val="Heading6"/>
        <w:spacing w:lineRule="auto" w:line="240"/>
        <w:rPr/>
      </w:pPr>
      <w:r>
        <w:rPr/>
        <w:t>Таблица 3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И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 начало год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конец года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 Основные средства и прочие внеоборотные активы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остаточная стоимость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652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77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изно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43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94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ервоначаль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908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722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материальные активы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остаточ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изно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ервоначаль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завершенные капитальные влож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орудование к установк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госрочные финансовые влож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мущество в аренд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чие внеоборотные актив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у 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76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91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Запасы и затрат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изводственные запас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алоценные и быстроизнашивающиеся предметы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остаточ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изно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ервоначаль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завершенное производство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1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40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Затраты будущих периодо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Готовая продукц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5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7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вары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купная цен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торговая наценк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одажная цена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у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77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6"/>
        <w:spacing w:lineRule="auto" w:line="240"/>
        <w:rPr/>
      </w:pPr>
      <w:r>
        <w:rPr/>
        <w:t>Продолжение таблицы 3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Денежные средства, расчеты и прочие активы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Товары отгруженные, но не оплаченные в срок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с дебиторами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за товары, работы,  услуги, срок оплаты которых не наступи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2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За товары, работы и услуги, неоплаченные в срок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векселям полученны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 xml:space="preserve">по налоговым расчетам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бюджето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персоналом по прочим операция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авансам, выданны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участника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82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с дочерними предприятия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прочими дебитора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5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9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аткосрочные финансовые влож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средства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касс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расчетный сче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валютный сче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рочие денеж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оборотные актив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у 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02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88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ЛАН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176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58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Баланс предприятия за 1998 год, тыс. грн. Пассив</w:t>
      </w:r>
    </w:p>
    <w:p>
      <w:pPr>
        <w:pStyle w:val="Heading6"/>
        <w:spacing w:lineRule="auto" w:line="240"/>
        <w:rPr/>
      </w:pPr>
      <w:r>
        <w:rPr/>
        <w:t>Таблица 4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ССИВ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 начало года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конец года</w:t>
            </w:r>
          </w:p>
        </w:tc>
      </w:tr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1.Источники собственных и приравненных к ним сре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ставный фонд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124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26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бавочный капита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65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6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зервный фон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нансирование капитальных вложений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за имущество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ециальные фонды и целевое финансировани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онный фон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ходы будущих периодо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зервы будущих затрат и платежей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труктуризированный долг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Нераспределенная прибыль прошлых ле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Задолженность за имущество в аренд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Прибыль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нераспределенная отчетного год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использованная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отчетного год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бытки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рошлых ле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8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отчетного год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70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Итого по разделу 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375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325</w:t>
            </w:r>
          </w:p>
        </w:tc>
      </w:tr>
      <w:tr>
        <w:trPr>
          <w:trHeight w:val="641" w:hRule="atLeast"/>
        </w:trPr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2. Долгосрочные пассивы</w:t>
            </w:r>
          </w:p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/>
            </w:pPr>
            <w:r>
              <w:rPr>
                <w:sz w:val="26"/>
              </w:rPr>
              <w:t>Кредиты банко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ем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долгосрочные пассив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тсроченная задолженность по налога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Итого по разделу 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4</w:t>
            </w:r>
          </w:p>
        </w:tc>
      </w:tr>
    </w:tbl>
    <w:p>
      <w:pPr>
        <w:pStyle w:val="Style12"/>
        <w:rPr/>
      </w:pPr>
      <w:r>
        <w:br w:type="page"/>
      </w:r>
      <w:r>
        <w:rPr/>
        <w:t>Продолжение таблицы 4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rPr/>
            </w:pPr>
            <w:r>
              <w:rPr>
                <w:sz w:val="26"/>
              </w:rPr>
              <w:t>3. Расчеты и прочие краткосрочные пассивы</w:t>
            </w:r>
          </w:p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Кредиты банко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3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Заемные средств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редиты и займы, не погашенные в срок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с кредиторами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за товары, работы, услуги, срок оплаты которых не наступил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5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за товары, работы и услуги, не оплаченные в срок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векселям выданным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авансам полученны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налоговым расчета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бюджето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5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по внебюджетным платежа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страховани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9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оплате труд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9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с дочерними предприятия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участник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прочими кредитора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3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9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ймы для работнико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чие краткосрочные пассив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у 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7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65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ЛАН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176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58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Баланс предприятия за 1999 год, тыс. грн. Актив</w:t>
      </w:r>
    </w:p>
    <w:p>
      <w:pPr>
        <w:pStyle w:val="Heading6"/>
        <w:spacing w:lineRule="auto" w:line="240"/>
        <w:rPr/>
      </w:pPr>
      <w:r>
        <w:rPr/>
        <w:t>Таблица 5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И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 начало год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конец года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 Основные средства и прочие внеоборотные активы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остаточная стоимость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77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241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изно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94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025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ервоначаль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72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26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материальные активы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остаточ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изно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ервоначаль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завершенные капитальные влож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орудование к установк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госрочные финансовые влож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мущество в аренд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чие внеоборотные актив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у 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91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37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Запасы и затрат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изводственные запас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алоценные и быстроизнашивающиеся предметы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остаточ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изно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ервоначальн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завершенное производство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02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 xml:space="preserve">Затраты будущих периодов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Готовая продукц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7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4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вары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купная цен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торговая наценк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одажная цена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у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0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6"/>
        <w:spacing w:lineRule="auto" w:line="240"/>
        <w:rPr/>
      </w:pPr>
      <w:r>
        <w:rPr/>
        <w:t>Продолжение таблицы 5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Денежные средства, расчеты и прочие активы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Товары отгруженные, но не оплаченные в срок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9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8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с дебиторами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за товары, работы,  услуги, срок оплаты которых не наступи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91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За товары, работы и услуги, неоплаченные в срок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векселям полученны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 xml:space="preserve">по налоговым расчетам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бюджето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персоналом по прочим операция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авансам, выданны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участника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с дочерними предприятия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прочими дебитора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8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аткосрочные финансовые влож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средства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касс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расчетный сче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валютный сче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рочие денеж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оборотные актив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у 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8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2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ЛАН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58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0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Баланс предприятия за 1999 год, тыс.грн. Пассив</w:t>
      </w:r>
    </w:p>
    <w:p>
      <w:pPr>
        <w:pStyle w:val="Heading6"/>
        <w:spacing w:lineRule="auto" w:line="240"/>
        <w:rPr/>
      </w:pPr>
      <w:r>
        <w:rPr/>
        <w:t>Таблица 6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ССИВ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 начало года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конец года</w:t>
            </w:r>
          </w:p>
        </w:tc>
      </w:tr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1.Источники собственных и приравненных к ним сре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ставный фонд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269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26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бавочный капита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6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1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зервный фон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нансирование капитальных вложений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за имущество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ециальные фонды и целевое финансировани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онный фон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ходы будущих периодо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зервы будущих затрат и платежей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труктуризированный долг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Нераспределенная прибыль прошлых ле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Задолженность за имущество в аренд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Прибыль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нераспределенная отчетного год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использованная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отчетного год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бытки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рошлых ле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4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8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отчетного год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1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Итого по разделу 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32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848</w:t>
            </w:r>
          </w:p>
        </w:tc>
      </w:tr>
      <w:tr>
        <w:trPr>
          <w:trHeight w:val="641" w:hRule="atLeast"/>
        </w:trPr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>Долгосрочные пассивы</w:t>
            </w:r>
          </w:p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/>
            </w:pPr>
            <w:r>
              <w:rPr>
                <w:sz w:val="26"/>
              </w:rPr>
              <w:t>Кредиты банко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ем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долгосрочные пассив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тсроченная задолженность по налога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Итого по разделу 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4</w:t>
            </w:r>
          </w:p>
        </w:tc>
      </w:tr>
    </w:tbl>
    <w:p>
      <w:pPr>
        <w:pStyle w:val="Style12"/>
        <w:rPr/>
      </w:pPr>
      <w:r>
        <w:br w:type="page"/>
      </w:r>
      <w:r>
        <w:rPr/>
        <w:t>Продолжение таблицы 6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sz w:val="26"/>
              </w:rPr>
              <w:t>Расчеты и прочие краткосрочные пассивы</w:t>
            </w:r>
          </w:p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Кредиты банко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8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Заемные средств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редиты и займы, не погашенные в срок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с кредиторами: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за товары, работы, услуги, срок оплаты которых не наступил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2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за товары, работы и услуги, не оплаченные в срок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векселям выданным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авансам полученны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налоговым расчета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бюджето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1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по внебюджетным платежа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страховани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7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1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по оплате труд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9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7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6"/>
              </w:rPr>
              <w:t>с дочерними предприятия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участник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 прочими кредитора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9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ймы для работнико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чие краткосрочные пассив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у 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6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62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ЛАН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58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Формула"/>
    <w:basedOn w:val="Normal"/>
    <w:qFormat/>
    <w:pPr>
      <w:tabs>
        <w:tab w:val="clear" w:pos="720"/>
        <w:tab w:val="center" w:pos="4536" w:leader="none"/>
        <w:tab w:val="right" w:pos="9356" w:leader="none"/>
      </w:tabs>
      <w:spacing w:lineRule="auto" w:line="360" w:before="360" w:after="360"/>
      <w:jc w:val="both"/>
    </w:pPr>
    <w:rPr>
      <w:sz w:val="28"/>
    </w:rPr>
  </w:style>
  <w:style w:type="paragraph" w:styleId="Style8">
    <w:name w:val="Название раздела"/>
    <w:basedOn w:val="Heading3"/>
    <w:next w:val="Normal"/>
    <w:qFormat/>
    <w:pPr>
      <w:numPr>
        <w:ilvl w:val="0"/>
        <w:numId w:val="0"/>
      </w:numPr>
      <w:suppressAutoHyphens w:val="true"/>
      <w:spacing w:before="480" w:after="480"/>
      <w:ind w:left="1134" w:hanging="425"/>
      <w:jc w:val="left"/>
      <w:outlineLvl w:val="9"/>
    </w:pPr>
    <w:rPr>
      <w:rFonts w:ascii="Times New Roman" w:hAnsi="Times New Roman" w:cs="Times New Roman"/>
      <w:b/>
      <w:sz w:val="30"/>
    </w:rPr>
  </w:style>
  <w:style w:type="paragraph" w:styleId="0">
    <w:name w:val="Название раздела 0"/>
    <w:basedOn w:val="Style8"/>
    <w:next w:val="Normal"/>
    <w:qFormat/>
    <w:pPr>
      <w:spacing w:before="120" w:after="480"/>
    </w:pPr>
    <w:rPr/>
  </w:style>
  <w:style w:type="paragraph" w:styleId="Style9">
    <w:name w:val="Название главы"/>
    <w:basedOn w:val="Heading1"/>
    <w:next w:val="Style8"/>
    <w:qFormat/>
    <w:pPr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caps/>
      <w:sz w:val="30"/>
    </w:rPr>
  </w:style>
  <w:style w:type="paragraph" w:styleId="Style10">
    <w:name w:val="Содержимое таблицы"/>
    <w:basedOn w:val="Normal"/>
    <w:qFormat/>
    <w:pPr>
      <w:jc w:val="center"/>
    </w:pPr>
    <w:rPr>
      <w:sz w:val="28"/>
    </w:rPr>
  </w:style>
  <w:style w:type="paragraph" w:styleId="Style11">
    <w:name w:val="Название таблицы"/>
    <w:basedOn w:val="Normal"/>
    <w:qFormat/>
    <w:pPr>
      <w:spacing w:lineRule="auto" w:line="36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0:05:00Z</dcterms:created>
  <dc:creator>Света</dc:creator>
  <dc:description/>
  <dc:language>en-US</dc:language>
  <cp:lastModifiedBy>VL</cp:lastModifiedBy>
  <dcterms:modified xsi:type="dcterms:W3CDTF">2001-02-16T07:29:00Z</dcterms:modified>
  <cp:revision>36</cp:revision>
  <dc:subject/>
  <dc:title>ПРИЛОЖЕНИЕ Б</dc:title>
</cp:coreProperties>
</file>