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СТРАТЕГІЧНИЙ АНАЛІЗ ЗОВНІШНЬОГО</w:t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А БЕЗПОСЕРЕДНЬОГО СЕРЕДОВИЩА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268"/>
        <w:gridCol w:w="3402"/>
      </w:tblGrid>
      <w:tr>
        <w:trPr>
          <w:trHeight w:val="31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Фактор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Стан фактор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Тенденції розвитку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Характер впливу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Рівень оподаткування:</w:t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ПДВ</w:t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податок на прибуток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20</w:t>
            </w:r>
            <w:r>
              <w:rPr>
                <w:sz w:val="25"/>
                <w:lang w:val="en-US"/>
              </w:rPr>
              <w:t>%</w:t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  <w:lang w:val="en-US"/>
              </w:rPr>
              <w:t>30%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17</w:t>
            </w:r>
            <w:r>
              <w:rPr>
                <w:sz w:val="25"/>
                <w:lang w:val="en-US"/>
              </w:rPr>
              <w:t>%</w:t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20</w:t>
            </w:r>
            <w:r>
              <w:rPr>
                <w:sz w:val="25"/>
                <w:lang w:val="en-US"/>
              </w:rPr>
              <w:t>%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ниження ціни продукції (+),</w:t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ростання прибутку (+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Рівень інфляці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  <w:lang w:val="en-US"/>
              </w:rPr>
              <w:t>2,5%</w:t>
            </w:r>
            <w:r>
              <w:rPr>
                <w:sz w:val="25"/>
              </w:rPr>
              <w:t xml:space="preserve"> в місяць</w:t>
            </w:r>
            <w:r>
              <w:rPr>
                <w:sz w:val="25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 xml:space="preserve">можливе зменшення </w:t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до 1,5</w:t>
            </w:r>
            <w:r>
              <w:rPr>
                <w:sz w:val="25"/>
                <w:lang w:val="en-US"/>
              </w:rPr>
              <w:t>%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 xml:space="preserve">знецінення грошових </w:t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ресурсів (-),</w:t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нецінення кредитних зобов'язань (+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Валютний курс гривн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5,35 грн.</w:t>
            </w:r>
            <w:r>
              <w:rPr>
                <w:sz w:val="25"/>
                <w:lang w:val="en-US"/>
              </w:rPr>
              <w:t>/ USD</w:t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ниження валютного курсу гривн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більшення прибутку (+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Рівень доходів населен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5"/>
                <w:lang w:val="en-US"/>
              </w:rPr>
              <w:t xml:space="preserve">360 </w:t>
            </w:r>
            <w:r>
              <w:rPr>
                <w:sz w:val="25"/>
              </w:rPr>
              <w:t>грн.</w:t>
            </w:r>
            <w:r>
              <w:rPr>
                <w:sz w:val="25"/>
                <w:lang w:val="en-US"/>
              </w:rPr>
              <w:t>/</w:t>
            </w:r>
            <w:r>
              <w:rPr>
                <w:sz w:val="25"/>
              </w:rPr>
              <w:t>мі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поступове зростанн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ростання попиту (+), прискорення збуту (+), збільшення обсягів виробництва (+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Рівень процентної ставки по кредит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5"/>
              </w:rPr>
              <w:t>1,5</w:t>
            </w:r>
            <w:r>
              <w:rPr>
                <w:sz w:val="25"/>
                <w:lang w:val="en-US"/>
              </w:rPr>
              <w:t xml:space="preserve">% </w:t>
            </w:r>
            <w:r>
              <w:rPr>
                <w:sz w:val="25"/>
              </w:rPr>
              <w:t>місячни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стабілізац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можливість залучення позичкових коштів (+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Рівень безробітт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7</w:t>
            </w:r>
            <w:r>
              <w:rPr>
                <w:sz w:val="25"/>
                <w:lang w:val="en-US"/>
              </w:rPr>
              <w:t>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ростанн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ниження попиту (-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 xml:space="preserve">Рівень освіт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керівники – вища</w:t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робітники – серед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підвищення рівня освіт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 xml:space="preserve">підвищення продуктивності </w:t>
            </w:r>
          </w:p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праці (+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Галуз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життєвий цик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стадія рост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незмінн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ріст можливостей підприємств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начення продукції для суспіль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актуальн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постійне зростанн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більшення обсягів виробництв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характер конкуренці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помір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більшення конкуренті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підвищення якості продукції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Споживач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характер попи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нестабіль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поступова стабілізац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більшення числа замовлень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характер споживач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французькі фір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розширення кола споживачі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більшення кількості замовлень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Конкурен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частка рин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70% виготовлення аналогічної продукції на експорт по обла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меншення част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ростання частки ринку підприємств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ціна посл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аналогіч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ростання цін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меншення їх частки на ринку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якість посл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відрізняється незна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ростає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5"/>
              </w:rPr>
            </w:pPr>
            <w:r>
              <w:rPr>
                <w:sz w:val="25"/>
              </w:rPr>
              <w:t>зміцнення позицій конкурентів у їх ніші ринку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21:29:00Z</dcterms:created>
  <dc:creator>Леонід</dc:creator>
  <dc:description/>
  <dc:language>en-US</dc:language>
  <cp:lastModifiedBy>Леонід</cp:lastModifiedBy>
  <dcterms:modified xsi:type="dcterms:W3CDTF">2002-05-27T07:20:00Z</dcterms:modified>
  <cp:revision>2</cp:revision>
  <dc:subject/>
  <dc:title>Стратегічний аналіз зовнішнього середовища</dc:title>
</cp:coreProperties>
</file>