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ИСНОВОК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результаті </w:t>
      </w:r>
      <w:r>
        <w:rPr>
          <w:sz w:val="28"/>
          <w:lang w:val="en-US"/>
        </w:rPr>
        <w:t xml:space="preserve">SWOT </w:t>
      </w:r>
      <w:r>
        <w:rPr>
          <w:sz w:val="28"/>
        </w:rPr>
        <w:t xml:space="preserve">– аналізу було вироблено стратегії організації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осягати росту виробництва на 15% щорічно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озширити асортимент продукції (блузи жіночі, піджаки жіночі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користовувати сучасне обладнання для підвищення якості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лучення інвестицій для оснащення виробництва новою технік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меншити обсяги виробництва малорентабельної продукції і зосередитись на виробництві високорентабельни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укати нових партнерів для укладання можливості випуску нових товарі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Був проведений аналіз двох інвестиційних проектів по виробництву блуз жіночих і піджаків жіночих. На основі проведеного аналізу було визначено що п</w:t>
      </w:r>
      <w:r>
        <w:rPr>
          <w:sz w:val="28"/>
          <w:lang w:val="uk-UA"/>
        </w:rPr>
        <w:t>ри найбільш ймовірних умовах при щорічному зростанні обсягів продаж значно привабливішим виглядає проект по виробництву піджаків жіночих і при несприятливих умовах незначну перевагу має проект по виробництву піджаків жіночих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тже, на підприємстві найдоцільнішим буде впровадження лінії по виробництву піджаків жіночи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жна зробити висновок: доцільно закупити нове обладнання по виробництву піджаків жіночих і розпочати їх випуск, дослідити ринок з метою впровадження нової продукції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6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0:08:00Z</dcterms:created>
  <dc:creator>Леонід</dc:creator>
  <dc:description/>
  <dc:language>en-US</dc:language>
  <cp:lastModifiedBy>Леонід</cp:lastModifiedBy>
  <dcterms:modified xsi:type="dcterms:W3CDTF">2002-05-28T10:06:00Z</dcterms:modified>
  <cp:revision>3</cp:revision>
  <dc:subject/>
  <dc:title>ВИСНОВКИ</dc:title>
</cp:coreProperties>
</file>