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en-US"/>
        </w:rPr>
        <w:t xml:space="preserve">Список </w:t>
      </w:r>
      <w:r>
        <w:rPr>
          <w:b/>
        </w:rPr>
        <w:t xml:space="preserve"> литературы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ерчикова И.Н. Управление персоналом. Учебник. - М.,  «Высшая школа», 2001. – 472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неджмент: Учебник/ под ред. Виханского О.С. – М., Гардарика, 2001, - 528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неджмент: учебное пособие/ Драчёва Е.Л., Юликов Л.И. – М., Академия, 2002. – 288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неджмент: Учебник/ под общ. ред. Проф. Переверзева М.П. – М, ИНФРА-М, 2002. – 288с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ы менеджмента / под ред. проф. Вачугова Д.Д. - М.,  «Высшая школа», 2001. – 366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ы менеджмента: Учебное пособие/ Кабушкин Н.И. – Мн., «Новое знание, 2002. –336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правление персоналом: Учебник / под ред. Базарова Т.Ю., Еремина Б.Л. – М., Юнити, 2000. – 41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правление персоналом в системе государственной службы: Учебное пособие/ сост. Данилов В.И., Китин Е.А., Нехвядович Э.А. – СПб, 1997. –143 с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9:24:00Z</dcterms:created>
  <dc:creator>USER</dc:creator>
  <dc:description/>
  <dc:language>en-US</dc:language>
  <cp:lastModifiedBy>OEM Пользователь</cp:lastModifiedBy>
  <dcterms:modified xsi:type="dcterms:W3CDTF">2002-12-16T12:46:00Z</dcterms:modified>
  <cp:revision>2</cp:revision>
  <dc:subject/>
  <dc:title>Список  литературы</dc:title>
</cp:coreProperties>
</file>