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14717691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14591242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