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14425</wp:posOffset>
                </wp:positionH>
                <wp:positionV relativeFrom="paragraph">
                  <wp:posOffset>635</wp:posOffset>
                </wp:positionV>
                <wp:extent cx="2070735" cy="1499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149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учно-производственное объединение "МАЯК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КАЗ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.05.98 №54-98/6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05pt;height:118.05pt;mso-wrap-distance-left:9pt;mso-wrap-distance-right:9pt;mso-wrap-distance-top:0pt;mso-wrap-distance-bottom:0pt;margin-top:0.05pt;mso-position-vertical-relative:text;margin-left: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учно-производственное объединение "МАЯК"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КАЗАНИЕ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5.05.98 №54-98/65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оск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6"/>
          <w:szCs w:val="26"/>
        </w:rPr>
        <w:t>О графике отпусков на 1995г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ля составления графика отпусков на 1995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РЕДЛАГАЮ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 Руководителям структурных подразделений представить в отдел кадров списки сотрудников с указанием предполагаемого срока очередного отпуска  в 1995г. Срок представления списков - 10.12.94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Отделу кадров составить сводный график отпусков работников фирмы на 1995г. и представить его на утверждение в дерекцию фирмы. Ответственный - начальник отдела кадров Панкратова О.Ю. Срок представления графика - 20.12.9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Заместитель директора                                                                       П.И. Абра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ело 34-7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left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одпись 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исполнителя                                                          Сидорова 119 02 97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1719" w:bottom="177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lang w:val="en-US"/>
      </w:rPr>
    </w:pPr>
    <w:r>
      <w:rPr>
        <w:rFonts w:eastAsia="Times New Roman" w:cs="Times New Roman" w:ascii="Times New Roman" w:hAnsi="Times New Roman"/>
        <w:lang w:val="en-US"/>
      </w:rPr>
      <w:t>A:\uka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Машинопись и делопроизвод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8"/>
      <w:numFmt w:val="decimal"/>
      <w:lvlText w:val="05.0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kaz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14:28:00Z</dcterms:created>
  <dc:creator>Surkov Alexandr</dc:creator>
  <dc:description/>
  <dc:language>en-US</dc:language>
  <cp:lastModifiedBy>Surkov Alexandr</cp:lastModifiedBy>
  <cp:lastPrinted>1998-05-05T20:31:00Z</cp:lastPrinted>
  <dcterms:modified xsi:type="dcterms:W3CDTF">1998-05-05T16:32:00Z</dcterms:modified>
  <cp:revision>4</cp:revision>
  <dc:subject/>
  <dc:title>Научно-производственное объединение "МАЯК"</dc:title>
</cp:coreProperties>
</file>