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31570</wp:posOffset>
                </wp:positionH>
                <wp:positionV relativeFrom="paragraph">
                  <wp:posOffset>635</wp:posOffset>
                </wp:positionV>
                <wp:extent cx="1848485" cy="24695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246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сковский кредитный коллед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ЬЯСНИТЕЛЬНАЯ ЗАПИ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.05.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5pt;height:194.45pt;mso-wrap-distance-left:9pt;mso-wrap-distance-right:9pt;mso-wrap-distance-top:0pt;mso-wrap-distance-bottom:0pt;margin-top:0.05pt;mso-position-vertical-relative:text;margin-left:8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осковский кредитный колледж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ЬЯСНИТЕЛЬНАЯ ЗАПИ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5.05.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49090</wp:posOffset>
                </wp:positionH>
                <wp:positionV relativeFrom="paragraph">
                  <wp:posOffset>635</wp:posOffset>
                </wp:positionV>
                <wp:extent cx="1869440" cy="16414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9440" cy="164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кану Московского кредитного колледжа Медведевой Т.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студента гр. ДБ-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арченко С.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pt;height:129.25pt;mso-wrap-distance-left:9pt;mso-wrap-distance-right:9pt;mso-wrap-distance-top:0pt;mso-wrap-distance-bottom:0pt;margin-top:0.05pt;mso-position-vertical-relative:text;margin-left:32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екану Московского кредитного колледжа Медведевой Т.М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студента гр. ДБ-20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Харченко С.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О студенческом бил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шу выдать дубликат студенческого билета, в связи с потерей ранее выдаваемого. Справка из милиции о потере билета прилагаетс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 гр. ДБ-20                                                          С.Г. Х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ло 45-8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дпись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сполнителя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2012" w:bottom="20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lang w:val="en-US"/>
      </w:rPr>
    </w:pPr>
    <w:r>
      <w:rPr>
        <w:rFonts w:eastAsia="Times New Roman" w:cs="Times New Roman" w:ascii="Times New Roman" w:hAnsi="Times New Roman"/>
        <w:lang w:val="en-US"/>
      </w:rPr>
      <w:t>A:\ ob_zap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Машинопись и делопроизвод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8"/>
      <w:numFmt w:val="decimal"/>
      <w:lvlText w:val="05.0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_zap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05:52:00Z</dcterms:created>
  <dc:creator>Шальнев Дмитрий Викторович</dc:creator>
  <dc:description/>
  <dc:language>en-US</dc:language>
  <cp:lastModifiedBy>Surkov Alexandr</cp:lastModifiedBy>
  <cp:lastPrinted>1998-05-05T17:50:00Z</cp:lastPrinted>
  <dcterms:modified xsi:type="dcterms:W3CDTF">1998-05-05T16:36:00Z</dcterms:modified>
  <cp:revision>6</cp:revision>
  <dc:subject/>
  <dc:title>Московский кредитный колледж</dc:title>
</cp:coreProperties>
</file>