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  <w:t>В Государственную экзаменационную комиссию</w:t>
      </w:r>
    </w:p>
    <w:p>
      <w:pPr>
        <w:pStyle w:val="TextBodyIndent"/>
        <w:spacing w:before="0" w:after="0"/>
        <w:ind w:left="283" w:firstLine="567"/>
        <w:jc w:val="right"/>
        <w:rPr>
          <w:sz w:val="24"/>
        </w:rPr>
      </w:pPr>
      <w:r>
        <w:rPr>
          <w:sz w:val="24"/>
        </w:rPr>
        <w:t>Санкт-Петербургского государственного</w:t>
      </w:r>
    </w:p>
    <w:p>
      <w:pPr>
        <w:pStyle w:val="TextBodyIndent"/>
        <w:spacing w:before="0" w:after="0"/>
        <w:ind w:left="283" w:firstLine="567"/>
        <w:jc w:val="right"/>
        <w:rPr>
          <w:sz w:val="24"/>
        </w:rPr>
      </w:pPr>
      <w:r>
        <w:rPr>
          <w:sz w:val="24"/>
        </w:rPr>
        <w:t>инженерно-экономического университета</w:t>
      </w:r>
    </w:p>
    <w:p>
      <w:pPr>
        <w:pStyle w:val="Normal"/>
        <w:ind w:firstLine="567"/>
        <w:jc w:val="right"/>
        <w:rPr>
          <w:szCs w:val="20"/>
        </w:rPr>
      </w:pPr>
      <w:r>
        <w:rPr/>
        <w:t>по специальности 060400 «Финансы и кредит»</w:t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РЕЦЕНЗИЯ</w:t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</w:rPr>
        <w:t>на дипломную работу студента</w:t>
      </w:r>
    </w:p>
    <w:p>
      <w:pPr>
        <w:pStyle w:val="Normal"/>
        <w:ind w:firstLine="567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firstLine="567"/>
        <w:jc w:val="center"/>
        <w:rPr>
          <w:sz w:val="28"/>
          <w:szCs w:val="20"/>
          <w:u w:val="single"/>
        </w:rPr>
      </w:pPr>
      <w:r>
        <w:rPr>
          <w:sz w:val="28"/>
          <w:u w:val="single"/>
        </w:rPr>
        <w:t>2 курса отделения «Экстернат»</w:t>
      </w:r>
    </w:p>
    <w:p>
      <w:pPr>
        <w:pStyle w:val="Normal"/>
        <w:ind w:firstLine="567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567"/>
        <w:jc w:val="center"/>
        <w:rPr>
          <w:sz w:val="28"/>
          <w:szCs w:val="20"/>
        </w:rPr>
      </w:pPr>
      <w:r>
        <w:rPr>
          <w:sz w:val="28"/>
          <w:u w:val="single"/>
        </w:rPr>
        <w:t>Зинина Вадима Юрьевича</w:t>
      </w:r>
    </w:p>
    <w:p>
      <w:pPr>
        <w:pStyle w:val="Normal"/>
        <w:ind w:firstLine="567"/>
        <w:jc w:val="center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на тему</w:t>
      </w:r>
    </w:p>
    <w:p>
      <w:pPr>
        <w:pStyle w:val="2"/>
        <w:rPr>
          <w:b/>
          <w:b/>
        </w:rPr>
      </w:pPr>
      <w:r>
        <w:rPr/>
        <w:t>Повышение эффективности финансово-экономической  деятельности предприятия ЗА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рецензию была представлена дипломная работа «Повышение  эффективности финансово-экономической деятельности предприятия ЗАО «Линда», которая содержит ___ листов, ___таблиц, ___ приложений.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Цель дипломной работы – применение на практике теоретических знаний, современных методов экономических  исследований финансового состояния предприятия и результатов финансово-экономической деятельности  в закрытом акционерном обществе «Линда»  за  2001 год   и использование полученных данных анализа для рекомендации практических мероприятий с целью стабилизации финансового состояния и повышения эффективности  финансово-хозяйственной деятельности указанного предприятия.  </w:t>
      </w:r>
    </w:p>
    <w:p>
      <w:pPr>
        <w:pStyle w:val="Heading2"/>
        <w:rPr/>
      </w:pPr>
      <w:r>
        <w:rPr/>
        <w:t xml:space="preserve">                 </w:t>
      </w:r>
      <w:r>
        <w:rPr/>
        <w:t>Для достижения  поставленной цели, в настоящей дипломной работе рассмотрены наиболее важные моменты и направления в проведении финансового анализа, как теоретически так и практичес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теоретической части дипломной работы дипломник показал высокий профессиональный уровень знаний в области бухгалтерского учета, технико-экономического анализа предприятия, финансов и кредита. Понимание и свободное  владение  экономическими терминами.  Выбраны и обоснованы показатели, характеризующие финансово-экономическую деятельность  предпри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процессе выполнения исследовательской части дипломной работы дипломником проанализированы бухгалтерский баланс ЗАО «Линда» за 2001 год и Отчет о прибылях и убытках (ф.2) за 2001 год. На их основе дана характеристика имущественного изменения баланса предприятия  в течение 2001 года,  рассчитаны  и проанализированы показатели, характеризующие финансово-экономическую деятельность предприятия. На основе проведенного анализа дана общая оценка финансового состояния  ЗАО «Линда» и результатов его финансово-экономической деятельности  на конец 2001 года, отмечены слабые стороны в его финансовой деятельности, что является ценным в условиях рыночной эконом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проектной части работы, на  основании  проведенного  анализа  и рассмотрения актуальных вопросов экономического обеспечения мебельного бизнеса  дипломником предложены  мероприятия  по повышению эффективности  финансово-экономической деятельности  ЗАО «Линда», спрогнозирована экономическая эффективность  предложенных мероприятий.</w:t>
      </w:r>
    </w:p>
    <w:p>
      <w:pPr>
        <w:pStyle w:val="Normal"/>
        <w:rPr>
          <w:bCs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учетом качества  проведенной работы и практической значимости в  дальнейшей  финансово-экономической деятельности предприятия ЗАО «Линда», считаю, что данная   дипломная работа заслуживает оценки «отлично», а дипломник – присвоения ему квалификации инженера-экономиста по специальности «Финансы и кредит»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ецензент  </w:t>
      </w:r>
      <w:r>
        <w:rPr>
          <w:bCs/>
        </w:rPr>
        <w:t>Горбачов Е. В., начальник отдела сбыта,</w:t>
      </w:r>
    </w:p>
    <w:p>
      <w:pPr>
        <w:pStyle w:val="Normal"/>
        <w:jc w:val="both"/>
        <w:rPr>
          <w:i/>
          <w:i/>
          <w:szCs w:val="20"/>
        </w:rPr>
      </w:pPr>
      <w:r>
        <w:rPr>
          <w:bCs/>
        </w:rPr>
        <w:t>ООО «Санти»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TextBody"/>
        <w:spacing w:before="0" w:after="0"/>
        <w:ind w:firstLine="567"/>
        <w:jc w:val="both"/>
        <w:rPr>
          <w:sz w:val="24"/>
        </w:rPr>
      </w:pPr>
      <w:r>
        <w:rPr>
          <w:sz w:val="24"/>
        </w:rPr>
        <w:t>______  ______________  2002 г.</w:t>
      </w:r>
    </w:p>
    <w:p>
      <w:pPr>
        <w:pStyle w:val="TextBody"/>
        <w:spacing w:before="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Aeaaaiey"/>
        <w:spacing w:lineRule="auto" w:line="240"/>
        <w:ind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Aeaaaiey"/>
        <w:spacing w:lineRule="auto" w:line="240"/>
        <w:ind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Aeaaaiey"/>
        <w:spacing w:lineRule="auto" w:line="24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9:05:00Z</dcterms:created>
  <dc:creator>Atrony</dc:creator>
  <dc:description/>
  <dc:language>en-US</dc:language>
  <cp:lastModifiedBy>Atrony</cp:lastModifiedBy>
  <dcterms:modified xsi:type="dcterms:W3CDTF">2002-10-02T19:17:00Z</dcterms:modified>
  <cp:revision>2</cp:revision>
  <dc:subject/>
  <dc:title>В Государственную экзаменационную комиссию</dc:title>
</cp:coreProperties>
</file>