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О Д Е Р Ж А Н И Е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87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       </w:t>
            </w:r>
            <w:r>
              <w:rPr/>
              <w:t>Введение...............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   ОБЗОР ЛИТЕРАТУРНЫХ ИСТОЧНИКОВ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1.Важность аграрного сектора для России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1.2.Правовая база осуществляемой земельной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реформы................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1.3.Описание подходов к реформированию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предприятий..........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4.Научное обеспечение реформирования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5.Формы хозяйствования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6.Приемлимость избранных форм хозяйство-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 </w:t>
            </w:r>
            <w:r>
              <w:rPr/>
              <w:t>вания для России.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7.Финансовая поддержка различных форм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 </w:t>
            </w:r>
            <w:r>
              <w:rPr/>
              <w:t>хозяйствования....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8.Положительный и отрицательный опы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аграрной реформы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9.Дальнейшие пути реформирования с учетом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зарубежного опыта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1.10.Выводы, цель, предмет и задачи работы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exact" w:line="400"/>
              <w:ind w:left="283" w:hanging="283"/>
              <w:rPr/>
            </w:pPr>
            <w:r>
              <w:rPr/>
              <w:t>ОРГАНИЗАЦИОННО-ЭКОНОМИЧЕСКАЯ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</w:t>
            </w:r>
            <w:r>
              <w:rPr/>
              <w:t>ХАРАКТЕРИСТИКА ПРЕДПРИЯТИЯ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2.1.Природные и экономические условия, размеры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предприятия и его структура управления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2.2.Специализация и интенсификация производства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2.3.Обеспеченность основными фондами и ресур-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 xml:space="preserve">сами, эффективность их использования.............................................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2.4.Выполнение плана реализации продукции и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основные результаты деятельности предприятия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exact" w:line="400"/>
              <w:ind w:left="283" w:hanging="283"/>
              <w:rPr/>
            </w:pPr>
            <w:r>
              <w:rPr/>
              <w:t xml:space="preserve">РЕОРГАНИЗАЦИЯ КОЛХОЗА “ПУТЬ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</w:t>
            </w:r>
            <w:r>
              <w:rPr/>
              <w:t>ЛЕНИНА” В ЗАО “МАРЬЕВСКОЕ”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3.1.Юридическое основание реорганизации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3.2.Реорганизация структуры управления сельхоз-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предприятия..........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3.3.Реализация права земельной и имущественной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собственности граждан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3.4.Состояние реорганизационного процесса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exact" w:line="400"/>
              <w:ind w:left="283" w:hanging="283"/>
              <w:rPr/>
            </w:pPr>
            <w:r>
              <w:rPr/>
              <w:t>СОВЕРШЕНСТВОВАНИЕ ВНУТРИ-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</w:t>
            </w:r>
            <w:r>
              <w:rPr/>
              <w:t>ХОЗЯЙСТВЕННЫХ ОТНОШЕНИЙ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4.1.Внедрение договорных отношений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4.2.Применение ЭВМ для расчета производственных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программ при хозрасчетных отношениях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4.3.Совершенствование структуры управления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     </w:t>
            </w:r>
            <w:r>
              <w:rPr/>
              <w:t>ЗАКЛЮЧЕНИ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     </w:t>
            </w:r>
            <w:r>
              <w:rPr/>
              <w:t>СПИСОК ИСПОЛЬЗУЕМЫХ ИСТОЧНИКОВ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      </w:t>
            </w:r>
            <w:r>
              <w:rPr/>
              <w:t>ПРИЛОЖЕНИЯ...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sectPr>
      <w:type w:val="nextPage"/>
      <w:pgSz w:w="11906" w:h="16838"/>
      <w:pgMar w:left="1701" w:right="1021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1:56:00Z</dcterms:created>
  <dc:creator>Гуров С.А.</dc:creator>
  <dc:description/>
  <dc:language>en-US</dc:language>
  <cp:lastModifiedBy>Гуров С.А.</cp:lastModifiedBy>
  <dcterms:modified xsi:type="dcterms:W3CDTF">2000-02-07T13:38:00Z</dcterms:modified>
  <cp:revision>5</cp:revision>
  <dc:subject/>
  <dc:title>С О Д Е Р Ж А Н И Е</dc:title>
</cp:coreProperties>
</file>