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lineRule="auto" w:line="312" w:before="0" w:after="0"/>
        <w:ind w:left="0" w:hanging="0"/>
        <w:jc w:val="center"/>
        <w:rPr>
          <w:rFonts w:ascii="blacc_.ttf" w:hAnsi="blacc_.ttf" w:cs="blacc_.ttf"/>
          <w:i w:val="false"/>
          <w:i w:val="false"/>
          <w:sz w:val="44"/>
        </w:rPr>
      </w:pPr>
      <w:r>
        <w:rPr>
          <w:rFonts w:cs="blacc_.ttf" w:ascii="blacc_.ttf" w:hAnsi="blacc_.ttf"/>
          <w:i w:val="false"/>
          <w:sz w:val="44"/>
        </w:rPr>
        <w:t>СПИСОК ЛИТЕРАТУРЫ</w:t>
      </w:r>
    </w:p>
    <w:p>
      <w:pPr>
        <w:pStyle w:val="TextBodyIndent"/>
        <w:ind w:hanging="0"/>
        <w:rPr>
          <w:rFonts w:ascii="blacc_.ttf" w:hAnsi="blacc_.ttf" w:cs="blacc_.ttf"/>
          <w:i/>
          <w:i/>
          <w:sz w:val="44"/>
        </w:rPr>
      </w:pPr>
      <w:r>
        <w:rPr>
          <w:rFonts w:cs="blacc_.ttf" w:ascii="blacc_.ttf" w:hAnsi="blacc_.ttf"/>
          <w:i/>
          <w:sz w:val="44"/>
        </w:rPr>
      </w:r>
    </w:p>
    <w:p>
      <w:pPr>
        <w:pStyle w:val="TextBodyIndent"/>
        <w:numPr>
          <w:ilvl w:val="0"/>
          <w:numId w:val="1"/>
        </w:numPr>
        <w:rPr>
          <w:sz w:val="28"/>
        </w:rPr>
      </w:pPr>
      <w:r>
        <w:rPr>
          <w:sz w:val="28"/>
        </w:rPr>
        <w:t>Авдеев В. Психотехнология решения проблемных ситуаций, - М,: Феликс, 1992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Алексеев А., Пигалов В. Деловое абстрагирование на практике. Инструментарий руководителя, - М,: Технологическая школа бизнеса, 1993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Бейтнос Грегорн, Бейтсон Мерн Катерин. Ангелы страшатся, - М,: Технологическая школа бизнеса, 1992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Бовыкин В. И. Новый менеджмент. Управление предприятиями на уровне высших стандартов, - М,: Экономика, 1997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Вейл Питер. Искусство менеджмента, - М,: Антиква, 1993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Вернер Зигерт, Ланг Лючия. Руководитель без конфликтов, - М,: Экономика, 1990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Веснин В. Р. Менеджмент для предпринимателей, - М,: Новости, 1993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Власова Н ...и проснёшься боссом. Справочник по психологии управления, - Новосибирск: ЭКОР, 1993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Вудкок М., Френсис Д. Раскрепощенный менеджер. Для руководителя- практика, - М,: Дело ЛТД, 1994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Грачев М. Суперкадры, - М,: Дело, 1993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Гуленко В. В. Менеджмент слаженной команды. Соционика и самоанализ для руководителей, - Новосибирск: РИПЭЛ, 1995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Дункан У. Джек. Основополагающие идеи в менеджменте, - М,: Дело, 1996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Дэна Даниэль. Преодоление разногласий. Как улучшить взаимоотношения на работе, - С.-П.: ПАЛАНТИР, 1994.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Зайцев А. К. Социальный конфликт на предприятии, - Калуга: Калужский институт социологии, 1993.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Инновационный менеджмент, п/р Ильенковой С.Д., - М,: Банки и биржа, 1997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Кнорринг В.И. Искусство управления, - М,: БЕК, 1997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Корнелиус Хелена, Фейр Шошана. Выиграть может каждый. Как разрешать конфликты, - М,: Стрингер, 1992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Кричевский Р.Л. Если вы - руководитель... Элементы психологии менеджмента в повседневной работе, - М,: Дело, 1993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Кроссворды для руководителя. Практические советы руководителю, п/р Липеиц И.В., - М,: Дело, 1992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Ксенчук е.в., Киянова М.К. технология успеха, - М,: Дело, 1993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Кузьмин И. Психотехнологии и эффективный менеджмент, - М,: Технологическая школа бизнеса, 1992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Ладанов И.Д. Практический менеджмент.</w:t>
        <w:tab/>
        <w:t>Психотехника управления и самотренировки, - М,: ЭЛНИК, 1995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Менеджмент организации. Учебное пособие, п/р Румянцевой З.П., - М.: ИНФРА-М, 1996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Основы менеджмента. П/р Радугина А.А., - М,: Центр, 1997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Паркинсон Джон Роберт. Люди сделают так, как хотите вы, - М,: Новости. 1993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Петренко А. Безопасность в коммуникации делового человека, - М.: Технологическая школа бизнеса, 1994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Поляков В.Г. Формула успеха в бизнесе. Практическое руководство для российского менеджера. - Новосибирск: ЭКОР, 1993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Психология управления, п/р Аверченко Л.К., Залесова Г.М., -М.- Новосибирск: НГАЭиУ, ИНФРА - М, 1997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Русинов Ф.М., Никулин Л.Ф., Фаткин Л.В. Менеджмент и само менеджмент в системе рыночных отношений, - М,: ИНФРА-М, 1994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Секреты умелого руководства, п/р Ростиславский Е.Н., - М ,: Экономика, 1991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Старобинский Э.Е. Как управлять персоналом, - М,: Бизнес-школа, 1995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Старобинский Э.Е. Основы менеджмента на коммерческой фирме, - М.: Бизнес-школа, 1994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Травин В.В., Дятлов В.А. Основы кадрового менеджмента, - М,: Дело, 1995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Уткин Э.А. Управление фирмой, - М,: АКАЛИС, 1996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Уткин Э.А., Кочеткова А.П. Управление персоналом в малом и среднем бизнесе, - М,: АКАЛИС, 1996</w:t>
      </w:r>
    </w:p>
    <w:p>
      <w:pPr>
        <w:pStyle w:val="Normal"/>
        <w:numPr>
          <w:ilvl w:val="0"/>
          <w:numId w:val="1"/>
        </w:numPr>
        <w:spacing w:lineRule="auto" w:line="312"/>
        <w:rPr/>
      </w:pPr>
      <w:r>
        <w:rPr>
          <w:sz w:val="28"/>
        </w:rPr>
        <w:t>Фуллер Дон. Управляй или подчиняйся! Проверенная техника эффективного менеджмента, - М,: Фонд «За экономическую грамотность», 1992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Шувалов В.И. Социальные аспекты менеджмента, - М,: МГУК, 1996</w:t>
      </w:r>
    </w:p>
    <w:p>
      <w:pPr>
        <w:pStyle w:val="Normal"/>
        <w:numPr>
          <w:ilvl w:val="0"/>
          <w:numId w:val="1"/>
        </w:numPr>
        <w:spacing w:lineRule="auto" w:line="312"/>
        <w:rPr>
          <w:sz w:val="28"/>
        </w:rPr>
      </w:pPr>
      <w:r>
        <w:rPr>
          <w:sz w:val="28"/>
        </w:rPr>
        <w:t>Энрю С.Гроув. Высокоэффективный менеджмент, - М,: Филинъ, 199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5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c_.ttf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 w:before="400" w:after="0"/>
      <w:ind w:left="720" w:hanging="0"/>
      <w:jc w:val="both"/>
    </w:pPr>
    <w:rPr>
      <w:rFonts w:ascii="Arial" w:hAnsi="Arial" w:eastAsia="Times New Roman" w:cs="Arial"/>
      <w:i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widowControl w:val="false"/>
      <w:spacing w:lineRule="auto" w:line="312"/>
      <w:ind w:firstLine="720"/>
      <w:jc w:val="both"/>
    </w:pPr>
    <w:rPr>
      <w:sz w:val="32"/>
      <w:lang w:eastAsia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9T08:21:00Z</dcterms:created>
  <dc:creator>Стрельцов Павел Сергеевич</dc:creator>
  <dc:description/>
  <dc:language>en-US</dc:language>
  <cp:lastModifiedBy>Стрельцов Павел Сергеевич</cp:lastModifiedBy>
  <dcterms:modified xsi:type="dcterms:W3CDTF">1999-05-19T08:22:00Z</dcterms:modified>
  <cp:revision>1</cp:revision>
  <dc:subject/>
  <dc:title>СПИСОК ЛИТЕРАТУРЫ</dc:title>
</cp:coreProperties>
</file>