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34"/>
        <w:gridCol w:w="475"/>
        <w:gridCol w:w="727"/>
        <w:gridCol w:w="558"/>
        <w:gridCol w:w="1184"/>
        <w:gridCol w:w="442"/>
        <w:gridCol w:w="1184"/>
        <w:gridCol w:w="1068"/>
        <w:gridCol w:w="1069"/>
        <w:gridCol w:w="1294"/>
        <w:gridCol w:w="1184"/>
        <w:gridCol w:w="1294"/>
        <w:gridCol w:w="1184"/>
        <w:gridCol w:w="1294"/>
        <w:gridCol w:w="1184"/>
      </w:tblGrid>
      <w:tr>
        <w:trPr>
          <w:trHeight w:val="3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рофессии рабочих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писочная численность рабочих по данной профессии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Дневная тарифная ставка одного рабочего (руб.)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работок  по тарифу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м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лата за работу в ночные часы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лата за работу в праздничные дн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лата по районному коэффициенту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рплата основная с доплатой по районному коэффициенту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одовой фонд заработной платы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немесячная заработная плата на одного рабочего</w:t>
            </w:r>
          </w:p>
        </w:tc>
      </w:tr>
      <w:tr>
        <w:trPr>
          <w:trHeight w:val="13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.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1852.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40.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22.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0.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795.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19.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415.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63.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979.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526.79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.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232.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92.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47.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7.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30.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19.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449.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68.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718.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396.35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.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205.7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82.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64.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8.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921.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88.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309.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40.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649.5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106.26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.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955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782.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34.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3.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285.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42.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528.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98.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627.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591.01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665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866.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59.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2.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463.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69.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333.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23.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056.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469.14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.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149.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59.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37.9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5.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712.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56.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169.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02.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571.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510.53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.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48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79.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13.8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0.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403.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10.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813.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55.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169.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648.65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.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242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97.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09.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3.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772.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15.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788.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62.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750.8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323.34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.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.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5067.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027.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008.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51.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0954.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143.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7097.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622.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2720.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335.88</w:t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.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833.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33.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00.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8.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745.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61.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007.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61.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168.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895.14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6913.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498.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94412.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980.30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Основная заработная пл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4:33:00Z</dcterms:created>
  <dc:creator>Alex</dc:creator>
  <dc:description/>
  <dc:language>en-US</dc:language>
  <cp:lastModifiedBy>Serg</cp:lastModifiedBy>
  <dcterms:modified xsi:type="dcterms:W3CDTF">2001-05-02T12:41:00Z</dcterms:modified>
  <cp:revision>7</cp:revision>
  <dc:subject/>
  <dc:title>Профессии рабочих</dc:title>
</cp:coreProperties>
</file>