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745</wp:posOffset>
                </wp:positionH>
                <wp:positionV relativeFrom="paragraph">
                  <wp:posOffset>57785</wp:posOffset>
                </wp:positionV>
                <wp:extent cx="9052560" cy="5394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2560" cy="5394960"/>
                          <a:chOff x="0" y="0"/>
                          <a:chExt cx="9052560" cy="5394960"/>
                        </a:xfrm>
                      </wpg:grpSpPr>
                      <wpg:grpSp>
                        <wpg:cNvGrpSpPr/>
                        <wpg:grpSpPr>
                          <a:xfrm>
                            <a:off x="0" y="548640"/>
                            <a:ext cx="8503920" cy="4846320"/>
                          </a:xfrm>
                        </wpg:grpSpPr>
                        <wps:wsp>
                          <wps:cNvSpPr/>
                          <wps:spPr>
                            <a:xfrm>
                              <a:off x="8503920" y="731520"/>
                              <a:ext cx="0" cy="28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731520"/>
                              <a:ext cx="0" cy="365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73152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1520"/>
                              <a:ext cx="0" cy="256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-й зам. гл. админ. по муниц. Собств. и строит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. гл. админ. по строитель-ству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-й зам. гл. админ. по экономике и финанса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3280" y="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. гл. админ. по энергетик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0" y="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. гл. админ. по ЖКХ и транспорту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муниципа-льным имущество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итет по зем.ресурсам и землеустрой-ству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6888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неие главного архитектор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9184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по координ. реклам. деятельност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82296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городского строитель-ств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82296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экономикой город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164592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нансово-казначейское управлен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246888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мун.закаха и програмн.обеспече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329184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по координации работ и развит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411480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рольно-ревизионное управлен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3280" y="82296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энергет., водоснабж. и связью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0" y="82296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ЖКХ и транспорто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0" y="164592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озяйствен-ное управлен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4480" y="7315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0480" y="7315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8595360" cy="5394960"/>
                          </a:xfrm>
                        </wpg:grpSpPr>
                        <wps:wsp>
                          <wps:cNvSpPr/>
                          <wps:spPr>
                            <a:xfrm>
                              <a:off x="6858000" y="1280160"/>
                              <a:ext cx="0" cy="356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9280" y="1280160"/>
                              <a:ext cx="0" cy="28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080" y="54864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. гл. админ. по правов. работе и обществ. безоп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0" y="54864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-й зам. гл. админ. по соц. сфере и гуманит. вопр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89520" y="54864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-ние делам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12080" y="137160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общественной безопасн. и правопорядко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12080" y="219456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-тивно-правовое управлен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12080" y="301752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-ние ЗАГ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12080" y="393192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потребитель-ского рынк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0" y="137160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образ., наукой и молодёжью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0" y="219456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здравоохране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0" y="301752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соц. занятости населе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0" y="384048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культурой и искусство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0" y="466344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итет по физ.культуре, спорту и туризму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89520" y="137160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-ние по жилью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89520" y="219456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главного бухгалтер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89520" y="301752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торой отдел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89520" y="3840480"/>
                              <a:ext cx="1005840" cy="73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списания документа-ц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594360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а администрац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09360" y="274320"/>
                              <a:ext cx="17373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60720" y="365760"/>
                              <a:ext cx="10972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12080" y="365760"/>
                              <a:ext cx="457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9120" y="36576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46304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365760"/>
                              <a:ext cx="10058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365760"/>
                              <a:ext cx="5486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3280" y="36576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4.55pt;width:712.8pt;height:424.8pt" coordorigin="387,91" coordsize="14256,8496">
                <v:group id="shape_0" style="position:absolute;left:387;top:955;width:13391;height:7632">
                  <v:line id="shape_0" from="13779,2107" to="13779,6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7,2107" to="4707,7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51,2107" to="8451,3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1,2107" to="1251,6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387;top:955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-й зам. гл. админ. по муниц. Собств. и строит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115;top:955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. гл. админ. по строитель-ств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987;top:955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-й зам. гл. админ. по экономике и финанс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715;top:955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. гл. админ. по энергетик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587;top:955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. гл. админ. по ЖКХ и транспорт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87;top:2251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муниципа-льным имуществ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87;top:3547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итет по зем.ресурсам и землеустрой-ств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87;top:4843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неие главного архитекто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87;top:6139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по координ. реклам.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115;top:2251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городского строитель-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987;top:2251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экономикой горо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987;top:3547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нансово-казначейское управ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987;top:4843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мун.закаха и програмн.обеспе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987;top:6139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по координации работ и разви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987;top:7435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рольно-ревизионное управ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715;top:2251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энергет., водоснабж. и связь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587;top:2251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ЖКХ и транспорт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587;top:3547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озяйствен-ное управ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835,2107" to="2835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5,2107" to="6435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07;top:91;width:13536;height:8496">
                  <v:line id="shape_0" from="11907,2107" to="11907,7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5,2107" to="10035,6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9315;top:955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. гл. админ. по правов. работе и обществ. безо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187;top:955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-й зам. гл. админ. по соц. сфере и гуманит. вопр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3059;top:955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-ние дел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9315;top:2251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общественной безопасн. и правопорядк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9315;top:3547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-тивно-правовое управ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9315;top:4843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-ние ЗАГ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9315;top:6283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потребитель-ского рын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187;top:2251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образ., наукой и молодёжь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187;top:3547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здравоохран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187;top:4843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соц. занятости насе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187;top:6139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культурой и искусств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187;top:7435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итет по физ.культуре, спорту и туризм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3059;top:2251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-ние по жиль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3059;top:3547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главного бухгалте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3059;top:4843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торой отд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3059;top:6139;width:1583;height:11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списания документа-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2691;top:91;width:9359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а администр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043,523" to="13778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79,667" to="11906,9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315,667" to="10034,9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667" to="8306,9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523" to="3410,9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5,667" to="4418,9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07,667" to="5570,9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35,667" to="6722,9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47955</wp:posOffset>
                </wp:positionV>
                <wp:extent cx="9029700" cy="5486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486400"/>
                          <a:chOff x="0" y="0"/>
                          <a:chExt cx="9029880" cy="5486400"/>
                        </a:xfrm>
                      </wpg:grpSpPr>
                      <wps:wsp>
                        <wps:cNvSpPr/>
                        <wps:spPr>
                          <a:xfrm>
                            <a:off x="320040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29880" cy="5486400"/>
                          </a:xfrm>
                        </wpg:grpSpPr>
                        <wps:wsp>
                          <wps:cNvSpPr/>
                          <wps:spPr>
                            <a:xfrm>
                              <a:off x="7886880" y="12574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029880" cy="54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1080" y="3886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029880" cy="54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29880" cy="54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3080" y="217188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029880" cy="5486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029880" cy="548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14880" y="0"/>
                                        <a:ext cx="3314880" cy="5716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бщегородская система дошкольных образовательных учреждений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0" y="685800"/>
                                        <a:ext cx="914400" cy="343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50 ДОУ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600200"/>
                                        <a:ext cx="1828800" cy="343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осударственные (3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00480" y="1600200"/>
                                        <a:ext cx="2057400" cy="343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егосударственные (3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6480" y="1600200"/>
                                        <a:ext cx="1943280" cy="343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Муниципальные (77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0" y="1600200"/>
                                        <a:ext cx="1943280" cy="343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едомственные (67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86000"/>
                                        <a:ext cx="685800" cy="1143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720 w 388800"/>
                                          <a:gd name="textAreaRight" fmla="*/ 370080 w 388800"/>
                                          <a:gd name="textAreaTop" fmla="*/ 18720 h 648000"/>
                                          <a:gd name="textAreaBottom" fmla="*/ 629280 h 648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35987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32387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35987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м-плек-сного типа (1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2286000"/>
                                        <a:ext cx="685800" cy="1143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720 w 388800"/>
                                          <a:gd name="textAreaRight" fmla="*/ 370080 w 388800"/>
                                          <a:gd name="textAreaTop" fmla="*/ 18720 h 648000"/>
                                          <a:gd name="textAreaBottom" fmla="*/ 629280 h 648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35987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32387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35987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Шко-льные ДОУ (1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1600" y="2286000"/>
                                        <a:ext cx="685800" cy="1143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720 w 388800"/>
                                          <a:gd name="textAreaRight" fmla="*/ 370080 w 388800"/>
                                          <a:gd name="textAreaTop" fmla="*/ 18720 h 648000"/>
                                          <a:gd name="textAreaBottom" fmla="*/ 629280 h 648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35987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32387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35987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мбинир. типа (1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00480" y="2286000"/>
                                        <a:ext cx="685800" cy="1143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720 w 388800"/>
                                          <a:gd name="textAreaRight" fmla="*/ 370080 w 388800"/>
                                          <a:gd name="textAreaTop" fmla="*/ 18720 h 648000"/>
                                          <a:gd name="textAreaBottom" fmla="*/ 629280 h 648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35987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32387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35987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альдорс. Дет-сад (1) 2 гр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86280" y="2286000"/>
                                        <a:ext cx="685800" cy="1143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720 w 388800"/>
                                          <a:gd name="textAreaRight" fmla="*/ 370080 w 388800"/>
                                          <a:gd name="textAreaTop" fmla="*/ 18720 h 648000"/>
                                          <a:gd name="textAreaBottom" fmla="*/ 629280 h 648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35987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32387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35987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«Жемчужина» школаМонтессори       1 гр.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6480" y="2286000"/>
                                        <a:ext cx="685800" cy="1143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720 w 388800"/>
                                          <a:gd name="textAreaRight" fmla="*/ 370080 w 388800"/>
                                          <a:gd name="textAreaTop" fmla="*/ 18720 h 648000"/>
                                          <a:gd name="textAreaBottom" fmla="*/ 629280 h 648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35987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32387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35987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бщеразвивающе-го типа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(24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00680" y="2286000"/>
                                        <a:ext cx="685800" cy="1143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720 w 388800"/>
                                          <a:gd name="textAreaRight" fmla="*/ 370080 w 388800"/>
                                          <a:gd name="textAreaTop" fmla="*/ 18720 h 648000"/>
                                          <a:gd name="textAreaBottom" fmla="*/ 629280 h 648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35987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32387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35987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м-плек-сного типа (6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58080" y="2286000"/>
                                        <a:ext cx="685800" cy="1143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720 w 388800"/>
                                          <a:gd name="textAreaRight" fmla="*/ 370080 w 388800"/>
                                          <a:gd name="textAreaTop" fmla="*/ 18720 h 648000"/>
                                          <a:gd name="textAreaBottom" fmla="*/ 629280 h 648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35987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32387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35987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Ухода  и присмотра (7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72280" y="2286000"/>
                                        <a:ext cx="685800" cy="1143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720 w 388800"/>
                                          <a:gd name="textAreaRight" fmla="*/ 370080 w 388800"/>
                                          <a:gd name="textAreaTop" fmla="*/ 18720 h 648000"/>
                                          <a:gd name="textAreaBottom" fmla="*/ 629280 h 648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35987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32387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35987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мбинир. типа (40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743880" y="2286000"/>
                                        <a:ext cx="685800" cy="1143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720 w 388800"/>
                                          <a:gd name="textAreaRight" fmla="*/ 370080 w 388800"/>
                                          <a:gd name="textAreaTop" fmla="*/ 18720 h 648000"/>
                                          <a:gd name="textAreaBottom" fmla="*/ 629280 h 648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35987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32387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35987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Шко-льные ДОУ (1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58280" y="2286000"/>
                                        <a:ext cx="685800" cy="1143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720 w 388800"/>
                                          <a:gd name="textAreaRight" fmla="*/ 370080 w 388800"/>
                                          <a:gd name="textAreaTop" fmla="*/ 18720 h 648000"/>
                                          <a:gd name="textAreaBottom" fmla="*/ 629280 h 648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35987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32387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35987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мбинир. типа (10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44080" y="2286000"/>
                                        <a:ext cx="685800" cy="1143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8720 w 388800"/>
                                          <a:gd name="textAreaRight" fmla="*/ 370080 w 388800"/>
                                          <a:gd name="textAreaTop" fmla="*/ 18720 h 648000"/>
                                          <a:gd name="textAreaBottom" fmla="*/ 629280 h 648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35987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32387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35987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бщеразвивающе-го типа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(54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15480" y="4114800"/>
                                        <a:ext cx="457200" cy="1371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777600"/>
                                          <a:gd name="textAreaBottom" fmla="*/ 765000 h 77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474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6114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6474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ана-тор (7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3800" y="4114800"/>
                                        <a:ext cx="457200" cy="1371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777600"/>
                                          <a:gd name="textAreaBottom" fmla="*/ 765000 h 77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474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6114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6474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ьготн. (20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72480" y="4114800"/>
                                        <a:ext cx="457200" cy="1371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777600"/>
                                          <a:gd name="textAreaBottom" fmla="*/ 765000 h 77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474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6114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6474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ана-тор (4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00800" y="4114800"/>
                                        <a:ext cx="457200" cy="1371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777600"/>
                                          <a:gd name="textAreaBottom" fmla="*/ 765000 h 77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474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6114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6474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уб.инфец де-ти (8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29480" y="4114800"/>
                                        <a:ext cx="457200" cy="1371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777600"/>
                                          <a:gd name="textAreaBottom" fmla="*/ 765000 h 77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474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6114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6474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лигофр. (3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57800" y="4114800"/>
                                        <a:ext cx="457200" cy="1371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777600"/>
                                          <a:gd name="textAreaBottom" fmla="*/ 765000 h 77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474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6114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6474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МФЛО (2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6480" y="4114800"/>
                                        <a:ext cx="457200" cy="1371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777600"/>
                                          <a:gd name="textAreaBottom" fmla="*/ 765000 h 77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474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6114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6474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аруш. Оп.-двиг  апп.(6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14800" y="4114800"/>
                                        <a:ext cx="457200" cy="1371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777600"/>
                                          <a:gd name="textAreaBottom" fmla="*/ 765000 h 77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474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6114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6474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огопедич(64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3480" y="4114800"/>
                                        <a:ext cx="457200" cy="1371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777600"/>
                                          <a:gd name="textAreaBottom" fmla="*/ 765000 h 77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474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6114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6474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ана-тор (3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71800" y="4114800"/>
                                        <a:ext cx="457200" cy="1371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777600"/>
                                          <a:gd name="textAreaBottom" fmla="*/ 765000 h 77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474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6114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6474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МФЛО (1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00480" y="4114800"/>
                                        <a:ext cx="457200" cy="1371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777600"/>
                                          <a:gd name="textAreaBottom" fmla="*/ 765000 h 77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474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6114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6474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огопедич(2)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0" y="4114800"/>
                                        <a:ext cx="457200" cy="1371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777600"/>
                                          <a:gd name="textAreaBottom" fmla="*/ 765000 h 77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474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6114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6474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огопедич2 гр.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480" y="4114800"/>
                                        <a:ext cx="457200" cy="1371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777600"/>
                                          <a:gd name="textAreaBottom" fmla="*/ 765000 h 77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474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6114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6474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ДОУ начШколы 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800" y="4114800"/>
                                        <a:ext cx="457200" cy="1371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259200"/>
                                          <a:gd name="textAreaRight" fmla="*/ 246600 w 259200"/>
                                          <a:gd name="textAreaTop" fmla="*/ 12600 h 777600"/>
                                          <a:gd name="textAreaBottom" fmla="*/ 765000 h 77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6474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6114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6474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Сурдо 1 гр. 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915080" y="57168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3000" y="1257480"/>
                                      <a:ext cx="6743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00880" y="125748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9000" y="125748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3000" y="125748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15080" y="102888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2171880"/>
                                      <a:ext cx="137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4680" y="217188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880" y="194328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2743200" y="21718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21718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9000" y="21718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1943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3400" y="21718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3400" y="217188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6600" y="21718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0" y="21718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5000" y="21718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21718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0880" y="1943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1000" y="21718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1000" y="21718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0" y="21718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0" y="1943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28880" y="34290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34290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34290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34290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080" y="3886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9080" y="388620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3886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3886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43400" y="3886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388620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5000" y="34290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5080" y="3886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0" y="3886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8080" y="3886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9400" y="3886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2400" y="3886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4080" y="3886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2400" y="38862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43800" y="217188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3800" y="2171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38862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3886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38862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3886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38862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3886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00400" y="365760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43800" y="3886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1.65pt;width:711pt;height:432pt" coordorigin="27,233" coordsize="14220,8640">
                <v:line id="shape_0" from="5067,5993" to="5067,6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;top:233;width:14220;height:8640">
                  <v:line id="shape_0" from="12447,2213" to="12447,2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;top:233;width:14220;height:8640">
                    <v:line id="shape_0" from="11367,6353" to="11367,6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7;top:233;width:14220;height:8640">
                      <v:group id="shape_0" style="position:absolute;left:27;top:233;width:14220;height:8640">
                        <v:line id="shape_0" from="567,3653" to="567,38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7;top:233;width:14220;height:8640">
                          <v:group id="shape_0" style="position:absolute;left:27;top:233;width:14220;height:8640">
                            <v:roundrect id="shape_0" fillcolor="white" stroked="t" o:allowincell="f" style="position:absolute;left:5247;top:233;width:5219;height:89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щегородская система дошкольных образовательных учреждений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7227;top:1313;width:1439;height:53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0 ДОУ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567;top:2753;width:2879;height:53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осударственные (3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3807;top:2753;width:3239;height:53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государственные (3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7407;top:2753;width:3059;height:53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униципальные (77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10827;top:2753;width:3059;height:53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едомственные (67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27;top:3833;width:1079;height:179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м-плек-сного типа (1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1107;top:3833;width:1079;height:179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Шко-льные ДОУ (1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2187;top:3833;width:1079;height:179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мбинир. типа (1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3807;top:3833;width:1079;height:179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альдорс. Дет-сад (1) 2 г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4887;top:3833;width:1079;height:179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«Жемчужина» школаМонтессори       1 г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7407;top:3833;width:1079;height:179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щеразвивающе-го типа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(24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6327;top:3833;width:1079;height:179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м-плек-сного типа (6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9567;top:3833;width:1079;height:179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хода  и присмотра (7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8487;top:3833;width:1079;height:179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мбинир. типа (40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10647;top:3833;width:1079;height:179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Шко-льные ДОУ (1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12087;top:3833;width:1079;height:179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мбинир. типа (10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13167;top:3833;width:1079;height:179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щеразвивающе-го типа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(54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12807;top:6713;width:719;height:215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ана-тор (7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11907;top:6713;width:719;height:215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ьготн. (20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11007;top:6713;width:719;height:215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ана-тор (4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10107;top:6713;width:719;height:215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уб.инфец де-ти (8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9207;top:6713;width:719;height:215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лигофр. (3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8307;top:6713;width:719;height:215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ФЛО (2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7407;top:6713;width:719;height:215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руш. Оп.-двиг  апп.(6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6507;top:6713;width:719;height:215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огопедич(64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5607;top:6713;width:719;height:215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ана-тор (3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4707;top:6713;width:719;height:215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ФЛО (1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3807;top:6713;width:719;height:215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огопедич(2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2907;top:6713;width:719;height:215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огопедич2 г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2007;top:6713;width:719;height:215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ДОУ начШколы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roundrect id="shape_0" fillcolor="white" stroked="t" o:allowincell="f" style="position:absolute;left:1107;top:6713;width:719;height:2159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урдо 1 гр.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</v:group>
                          <v:line id="shape_0" from="7767,1133" to="7767,131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27,2213" to="12446,221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47,2213" to="8847,27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27,2213" to="5427,27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27,2213" to="1827,27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67,1853" to="7767,221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7,3653" to="2726,36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27,3653" to="2727,38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47,3293" to="1647,38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4347,3653" to="4347,38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47,3653" to="5426,36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7,3653" to="5427,38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7,3293" to="5067,3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7,3653" to="6867,38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7,3653" to="11186,36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87,3653" to="11187,38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07,3653" to="10107,38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27,3653" to="9027,38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7,3653" to="7947,38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7,3293" to="8847,3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27,3653" to="12627,38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27,3653" to="13706,36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07,3653" to="13707,38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87,3293" to="12987,3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647,5633" to="1647,6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,5633" to="567,6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7,5633" to="2727,6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5633" to="6867,5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7,6353" to="5967,6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7,6353" to="5966,63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7,6353" to="4167,6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6353" to="5067,6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6353" to="6867,67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6353" to="11366,6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27,5633" to="9027,6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7,6353" to="7767,6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7,6353" to="8667,6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67,6353" to="9567,6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67,6353" to="10467,6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67,6353" to="12267,6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67,6353" to="13167,6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67,6353" to="13166,6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07,3653" to="11907,63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07,3653" to="12626,36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,6353" to="1286,6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7,6353" to="1287,6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7,6353" to="2366,6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7,6353" to="2367,6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7,6353" to="3266,6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7,6353" to="3267,6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5993" to="6866,59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1907,6353" to="12266,6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89125</wp:posOffset>
                </wp:positionV>
                <wp:extent cx="8629650" cy="1686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1622"/>
                              <w:gridCol w:w="2826"/>
                              <w:gridCol w:w="2474"/>
                              <w:gridCol w:w="2410"/>
                              <w:gridCol w:w="3402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По городу</w:t>
                                  </w:r>
                                </w:p>
                              </w:tc>
                              <w:tc>
                                <w:tcPr>
                                  <w:tcW w:w="111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Железнодорожный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Москов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Октябрьский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Совет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 965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 176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 10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 61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 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 755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 517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 88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 4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 806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 252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 58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 22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 065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 080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1 3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 03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 242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 169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 34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 07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5pt;height:132.8pt;mso-wrap-distance-left:9pt;mso-wrap-distance-right:9pt;mso-wrap-distance-top:0pt;mso-wrap-distance-bottom:0pt;margin-top:148.75pt;mso-position-vertical-relative:text;margin-left:3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1622"/>
                        <w:gridCol w:w="2826"/>
                        <w:gridCol w:w="2474"/>
                        <w:gridCol w:w="2410"/>
                        <w:gridCol w:w="3402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 городу</w:t>
                            </w:r>
                          </w:p>
                        </w:tc>
                        <w:tc>
                          <w:tcPr>
                            <w:tcW w:w="111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круг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Железнодорожный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осков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ктябрьский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ветский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 965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 176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 10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 61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 06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 755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 517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 88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 41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4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 806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 252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 58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 22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 065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 080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1 3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 03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7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 242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 169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 34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 07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Показатели рождаемости в городе Ряза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400685</wp:posOffset>
                </wp:positionV>
                <wp:extent cx="8343900" cy="5462270"/>
                <wp:effectExtent l="5080" t="5080" r="5715" b="431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5462280"/>
                          <a:chOff x="0" y="0"/>
                          <a:chExt cx="8344080" cy="546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54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0480" cy="914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итет по образованию и молодёжной политике администрации Рязанской област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29480" y="114480"/>
                              <a:ext cx="240048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образования мэр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47480"/>
                              <a:ext cx="1828800" cy="709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ударственные общеобразовательные учрежде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4880" y="1347480"/>
                              <a:ext cx="1828800" cy="709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ые общеобразовательные учрежде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2743200"/>
                              <a:ext cx="1028880" cy="1257480"/>
                            </a:xfrm>
                            <a:custGeom>
                              <a:avLst/>
                              <a:gdLst>
                                <a:gd name="textAreaLeft" fmla="*/ 28440 w 583200"/>
                                <a:gd name="textAreaRight" fmla="*/ 554760 w 583200"/>
                                <a:gd name="textAreaTop" fmla="*/ 28440 h 712800"/>
                                <a:gd name="textAreaBottom" fmla="*/ 684360 h 71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3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797"/>
                                  </a:lnTo>
                                  <a:arcTo wR="3600" hR="3600" stAng="10800000" swAng="-5400000"/>
                                  <a:lnTo>
                                    <a:pt x="18000" y="263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з-мат.; Школа– интернат на базе мун.школы-интерната №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2743200"/>
                              <a:ext cx="1028880" cy="1257480"/>
                            </a:xfrm>
                            <a:custGeom>
                              <a:avLst/>
                              <a:gdLst>
                                <a:gd name="textAreaLeft" fmla="*/ 28440 w 583200"/>
                                <a:gd name="textAreaRight" fmla="*/ 554760 w 583200"/>
                                <a:gd name="textAreaTop" fmla="*/ 28440 h 712800"/>
                                <a:gd name="textAreaBottom" fmla="*/ 684360 h 71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3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797"/>
                                  </a:lnTo>
                                  <a:arcTo wR="3600" hR="3600" stAng="10800000" swAng="-5400000"/>
                                  <a:lnTo>
                                    <a:pt x="18000" y="263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кола-интернат п.Шере-метьев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9080" y="2743200"/>
                              <a:ext cx="1028880" cy="1257480"/>
                            </a:xfrm>
                            <a:custGeom>
                              <a:avLst/>
                              <a:gdLst>
                                <a:gd name="textAreaLeft" fmla="*/ 28440 w 583200"/>
                                <a:gd name="textAreaRight" fmla="*/ 554760 w 583200"/>
                                <a:gd name="textAreaTop" fmla="*/ 28440 h 712800"/>
                                <a:gd name="textAreaBottom" fmla="*/ 684360 h 71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3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797"/>
                                  </a:lnTo>
                                  <a:arcTo wR="3600" hR="3600" stAng="10800000" swAng="-5400000"/>
                                  <a:lnTo>
                                    <a:pt x="18000" y="263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кола-интернат №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0" y="2743200"/>
                              <a:ext cx="1028880" cy="1257480"/>
                            </a:xfrm>
                            <a:custGeom>
                              <a:avLst/>
                              <a:gdLst>
                                <a:gd name="textAreaLeft" fmla="*/ 28440 w 583200"/>
                                <a:gd name="textAreaRight" fmla="*/ 554760 w 583200"/>
                                <a:gd name="textAreaTop" fmla="*/ 28440 h 712800"/>
                                <a:gd name="textAreaBottom" fmla="*/ 684360 h 71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3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797"/>
                                  </a:lnTo>
                                  <a:arcTo wR="3600" hR="3600" stAng="10800000" swAng="-5400000"/>
                                  <a:lnTo>
                                    <a:pt x="18000" y="263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льдор-фская школ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8080" y="2743200"/>
                              <a:ext cx="1028880" cy="1257480"/>
                            </a:xfrm>
                            <a:custGeom>
                              <a:avLst/>
                              <a:gdLst>
                                <a:gd name="textAreaLeft" fmla="*/ 28440 w 583200"/>
                                <a:gd name="textAreaRight" fmla="*/ 554760 w 583200"/>
                                <a:gd name="textAreaTop" fmla="*/ 28440 h 712800"/>
                                <a:gd name="textAreaBottom" fmla="*/ 684360 h 71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3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797"/>
                                  </a:lnTo>
                                  <a:arcTo wR="3600" hR="3600" stAng="10800000" swAng="-5400000"/>
                                  <a:lnTo>
                                    <a:pt x="18000" y="263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мназия христиан адвентис-тов 7-го дн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00600" y="2743200"/>
                              <a:ext cx="1028880" cy="1257480"/>
                            </a:xfrm>
                            <a:custGeom>
                              <a:avLst/>
                              <a:gdLst>
                                <a:gd name="textAreaLeft" fmla="*/ 28440 w 583200"/>
                                <a:gd name="textAreaRight" fmla="*/ 554760 w 583200"/>
                                <a:gd name="textAreaTop" fmla="*/ 28440 h 712800"/>
                                <a:gd name="textAreaBottom" fmla="*/ 684360 h 71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3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797"/>
                                  </a:lnTo>
                                  <a:arcTo wR="3600" hR="3600" stAng="10800000" swAng="-5400000"/>
                                  <a:lnTo>
                                    <a:pt x="18000" y="263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обод-ный Рязанский лице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86680" y="1347480"/>
                              <a:ext cx="1828800" cy="709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государственные общеобразовательные учрежде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4662000"/>
                              <a:ext cx="914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зированные школы (4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4662000"/>
                              <a:ext cx="914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-ная школа (1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4662000"/>
                              <a:ext cx="914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колы-интерна-ты (3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4662000"/>
                              <a:ext cx="914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едние школы (66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00600" y="4662000"/>
                              <a:ext cx="914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черние школы (3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0" y="4662000"/>
                              <a:ext cx="914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жш-кольные УПК (2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86600" y="4662000"/>
                              <a:ext cx="914400" cy="800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лиалы средних школ (2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1440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4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572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11430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05740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400480"/>
                            <a:ext cx="731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343400"/>
                            <a:ext cx="708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4343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343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343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343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343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343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31.55pt;width:657pt;height:430.1pt" coordorigin="927,631" coordsize="13140,8602">
                <v:group id="shape_0" style="position:absolute;left:927;top:631;width:13140;height:8602">
                  <v:roundrect id="shape_0" fillcolor="white" stroked="t" o:allowincell="f" style="position:absolute;left:927;top:631;width:3779;height:14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итет по образованию и молодёжной политике администрации Рязанской обла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107;top:811;width:377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образования мэр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927;top:2753;width:2879;height:111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сударственные общеобразовательные учрежд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147;top:2753;width:2879;height:111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ые общеобразовательные учрежд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07;top:4951;width:1619;height:19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з-мат.; Школа– интернат на базе мун.школы-интерната №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087;top:4951;width:1619;height:19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кола-интернат п.Шере-метье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067;top:4951;width:1619;height:19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кола-интернат №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447;top:4951;width:1619;height:19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льдор-фская шко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467;top:4951;width:1619;height:19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мназия христиан адвентис-тов 7-го д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487;top:4951;width:1619;height:19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обод-ный Рязанский лиц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827;top:2753;width:2879;height:111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государственные общеобразовательные учрежд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07;top:7973;width:14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ециализированные школы (4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087;top:7973;width:14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ь-ная школа (1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887;top:7973;width:14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колы-интерна-ты (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687;top:7973;width:14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едние школы (66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487;top:7973;width:14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черние школы (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287;top:7973;width:14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жш-кольные УПК (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087;top:7973;width:14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лиалы средних школ (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line id="shape_0" from="2367,2071" to="2367,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7,3331" to="5426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7,1351" to="5427,3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7,1351" to="10106,1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67,2071" to="12267,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27,2071" to="10827,2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7,2431" to="10826,2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07,2431" to="7407,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7,3871" to="7407,8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67,3871" to="12267,4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7,4411" to="13346,4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27,4411" to="1827,4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7,3871" to="2367,4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7,4411" to="3807,4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4411" to="5787,4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7,7471" to="12806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87,4411" to="11187,4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7,4411" to="9207,4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07,7471" to="12807,80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27,7471" to="10827,8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7,7471" to="9207,8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47,4411" to="13347,4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7,7471" to="5427,8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7,7471" to="1647,8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7,7471" to="3807,8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Структура Рязанской городской системы общего образования (90 г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 и содержание управляемой и управляющей подсистем организации (2003 – 2004 учебный год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</wp:posOffset>
                </wp:positionH>
                <wp:positionV relativeFrom="paragraph">
                  <wp:posOffset>56515</wp:posOffset>
                </wp:positionV>
                <wp:extent cx="8572500" cy="594360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5943600"/>
                          <a:chOff x="0" y="0"/>
                          <a:chExt cx="8572680" cy="5943600"/>
                        </a:xfrm>
                      </wpg:grpSpPr>
                      <wps:wsp>
                        <wps:cNvSpPr/>
                        <wps:spPr>
                          <a:xfrm>
                            <a:off x="5829480" y="2057400"/>
                            <a:ext cx="2400480" cy="2171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алов в них – 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ая школа –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орец –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–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–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уб –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 творчества –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й оздоровительный лагерь 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800280"/>
                            <a:ext cx="2171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0" y="457200"/>
                            <a:ext cx="2400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572680" cy="5943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857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4686480"/>
                              <a:ext cx="822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81154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образования, науки и молодёжи администрации города Рязан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571680"/>
                              <a:ext cx="297180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ые образовательные учреждения (202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29200" y="571680"/>
                              <a:ext cx="297180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государственные образовательные учреждения (10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29480" y="1143000"/>
                              <a:ext cx="2400480" cy="685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чреждения дополнительного образования детей – 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спитанников - 20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143000"/>
                              <a:ext cx="2400480" cy="685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школьные образовательные учреждения – 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спитанников – 12 35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6280" y="1143000"/>
                              <a:ext cx="2400480" cy="685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образовательные учреждения – 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спитанников – 55 62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4457880"/>
                              <a:ext cx="81154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рвисные службы муниципальной системы образова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057400"/>
                              <a:ext cx="2400480" cy="2171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тский сад –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тский сад компенсирующего вида – 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тский сад комбинаторного вида – 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тский сад присмотра и оздоровления - 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6280" y="2057400"/>
                              <a:ext cx="2400480" cy="2171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цей –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мназия –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кола с углубленным изучением ин. яз. –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кола с углубленным изучением предметов художественно-эстетического цикла –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ьная (коррекционная) общеобразовательная школа для детей с отклонением в развитии –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крытая (системная)  общеобразовательная школа –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кола-интернат –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образовательная школа - 5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29680" y="5029200"/>
                              <a:ext cx="1028880" cy="914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рекция заказчика объектов социальной сфер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86680" y="5029200"/>
                              <a:ext cx="1028880" cy="914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П «Детское питание»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3680" y="5029200"/>
                              <a:ext cx="1028880" cy="914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нтр психо-лого-педагоги-ческой и медико-социальной по-мощи детям подростка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5029200"/>
                              <a:ext cx="1028880" cy="914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онно-диагностичес-кий (методический) цент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5029200"/>
                              <a:ext cx="1028880" cy="914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-ный центр психологиче-ской службы образова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9080" y="5029200"/>
                              <a:ext cx="1028880" cy="914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ихолого-медико-педагогичес-кая консультац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6200" y="5029200"/>
                              <a:ext cx="1028880" cy="914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-ный учебно-производст-венный цент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686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445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2680" y="228600"/>
                              <a:ext cx="0" cy="445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6080" y="4229280"/>
                              <a:ext cx="2743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9280" y="4229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9280" y="4229280"/>
                              <a:ext cx="2514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6880" y="4915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4915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0880" y="4915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4915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915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4915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4915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660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280" y="457200"/>
                              <a:ext cx="21718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45pt;width:675pt;height:468pt" coordorigin="882,89" coordsize="13500,9360">
                <v:roundrect id="shape_0" fillcolor="white" stroked="t" o:allowincell="f" style="position:absolute;left:10062;top:3329;width:3779;height:34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алов в них – 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ая школа –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орец –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–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–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уб –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 творчества –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й оздоровительный лагерь 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642,1349" to="10061,1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2,809" to="11141,9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82;top:89;width:13500;height:9360">
                  <v:line id="shape_0" from="882,449" to="14381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2,7469" to="14381,74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1242;top:89;width:1277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образования, науки и молодёжи администрации города Рязан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962;top:989;width:467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ые образовательные учреждения (20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802;top:989;width:467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государственные образовательные учреждения (10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062;top:1889;width:3779;height:10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чреждения дополнительного образования детей – 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спитанников - 2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42;top:1889;width:3779;height:10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школьные образовательные учреждения – 9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спитанников – 12 35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742;top:1889;width:3779;height:10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образовательные учреждения – 7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спитанников – 55 62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422;top:7109;width:1277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рвисные службы муниципальной системы образ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42;top:3329;width:3779;height:34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тский сад –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тский сад компенсирующего вида – 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тский сад комбинаторного вида – 8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тский сад присмотра и оздоровления - 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742;top:3329;width:3779;height:34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цей –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мназия –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кола с углубленным изучением ин. яз. –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кола с углубленным изучением предметов художественно-эстетического цикла –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ециальная (коррекционная) общеобразовательная школа для детей с отклонением в развитии –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крытая (системная)  общеобразовательная школа –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кола-интернат –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образовательная школа - 5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2582;top:8009;width:1619;height:14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рекция заказчика объектов социальной сфе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0782;top:8009;width:1619;height:14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П «Детское питание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982;top:8009;width:1619;height:14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нтр психо-лого-педагоги-ческой и медико-социальной по-мощи детям подростк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422;top:8009;width:1619;height:14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онно-диагностичес-кий (методический) цент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222;top:8009;width:1619;height:14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-ный центр психологиче-ской службы образ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022;top:8009;width:1619;height:14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ихолого-медико-педагогичес-кая консульт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002;top:8009;width:1619;height:14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-ный учебно-производст-венный цент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882,7469" to="1421,74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2,449" to="882,7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82,449" to="14382,7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2,6749" to="7541,710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42,6749" to="7542,71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42,6749" to="11501,71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302,7829" to="13302,8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02,7829" to="11502,8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2,7829" to="9702,8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7829" to="7722,8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7829" to="2142,8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2,7829" to="3942,8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2,7829" to="5742,8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2,2969" to="2862,3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2,2969" to="7542,3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42,2969" to="12042,3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2,809" to="7361,9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</wp:posOffset>
                </wp:positionH>
                <wp:positionV relativeFrom="paragraph">
                  <wp:posOffset>78105</wp:posOffset>
                </wp:positionV>
                <wp:extent cx="41148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инамика роста численности учащихся и усиление тенденции количественного роста двусменных шк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6.15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Динамика роста численности учащихся и усиление тенденции количественного роста двусменных шк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489075</wp:posOffset>
                </wp:positionV>
                <wp:extent cx="4479290" cy="17976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992"/>
                              <w:gridCol w:w="993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бщеобразовательные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1 - 199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2 - 199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3 - 19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4 - 1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бщее количество школ и количество учащихс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9    (63244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1 (64186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3 (65472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2 (673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бучаются в 1 смен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 (46011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 (45603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 (4510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 (4596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бучаются во 2 смен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3 (17233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5 (18583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7 (20368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0 (2136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центное соотно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6,8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27,2%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7,5% (21,9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8,1 (31,1%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3,3 (31.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41.55pt;mso-wrap-distance-left:0pt;mso-wrap-distance-right:9pt;mso-wrap-distance-top:0pt;mso-wrap-distance-bottom:0pt;margin-top:117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992"/>
                        <w:gridCol w:w="993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образовательные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1 - 199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2 - 199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3 - 19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4 - 1995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е количество школ и количество учащихс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9    (63244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1 (64186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3 (65472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2 (67320)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учаются в 1 смен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 (46011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 (45603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 (45104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 (4596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учаются во 2 сме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3 (17233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5 (18583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7 (20368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 (2136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центное соотно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6,8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27,2%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7,5% (21,9%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8,1 (31,1%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3,3 (31.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3775075</wp:posOffset>
                </wp:positionV>
                <wp:extent cx="5311140" cy="30937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695"/>
                              <w:gridCol w:w="756"/>
                              <w:gridCol w:w="713"/>
                              <w:gridCol w:w="708"/>
                              <w:gridCol w:w="706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229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ичество клас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л.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л.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л.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 кл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 кл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 кл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 кл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 кл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 кл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 кл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1 кл. 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6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9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2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0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6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243.6pt;mso-wrap-distance-left:9pt;mso-wrap-distance-right:0pt;mso-wrap-distance-top:0pt;mso-wrap-distance-bottom:0pt;margin-top:297.25pt;mso-position-vertical-relative:page;margin-left:32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695"/>
                        <w:gridCol w:w="756"/>
                        <w:gridCol w:w="713"/>
                        <w:gridCol w:w="708"/>
                        <w:gridCol w:w="706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</w:tblGrid>
                      <w:tr>
                        <w:trPr/>
                        <w:tc>
                          <w:tcPr>
                            <w:tcW w:w="1229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3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ество клас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.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.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.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кл.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 кл.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 кл.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 кл.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 кл.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 кл.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кл.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1 кл. 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6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9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2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0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6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445</wp:posOffset>
                </wp:positionH>
                <wp:positionV relativeFrom="paragraph">
                  <wp:posOffset>523875</wp:posOffset>
                </wp:positionV>
                <wp:extent cx="4114800" cy="571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инамика наполняемости муниципальных шк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(1991 – 2000 гг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41.25pt;mso-position-vertical-relative:text;margin-left: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Динамика наполняемости муниципальных шк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(1991 – 2000 г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19:00Z</dcterms:created>
  <dc:creator>Bender</dc:creator>
  <dc:description/>
  <dc:language>en-US</dc:language>
  <cp:lastModifiedBy>Bender</cp:lastModifiedBy>
  <cp:lastPrinted>2004-04-28T15:23:00Z</cp:lastPrinted>
  <dcterms:modified xsi:type="dcterms:W3CDTF">2004-05-02T14:31:00Z</dcterms:modified>
  <cp:revision>13</cp:revision>
  <dc:subject/>
  <dc:title/>
</cp:coreProperties>
</file>