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оказали наши исследования, определяющим фактором, влияющим на конкурентоспособность, экономический рост и эффективность производства, является наличие на фирме человеческих ресурсов, способных профессионально решать поставленные производственные задачи. Для эффективного управления персоналом в бизнесе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АО «Газпром» создается гибкая система управления персоналом, ориентированная на работу предприятия в рыночных условиях. Функционирование этой системы, включающей в себя решение комплексных управленческих, трудовых, финансово-хозяйственных, социально-экономических, образовательных и многих других проблем, в современных условиях невозможно без концепции, определяющей основные положения кадровой политики в бизнесе: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создание единых принципов стратегического управления и развития персонала в отрасли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интеграция кадровой политики при стратегическом планировании предприятий с учетом кадровой работы на всех уровнях управления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внедрение новых методов и систем подготовки и переподготовки персонал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проведение скоординированной тарифной политики и оплаты труд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разработка экономических стимулов и социальных гарантий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защита прав и гарантий работников Общества, работа с представителями трудовых коллективов и профсоюзов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>исследование проблем в области развития человеческих ресурсов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</w:rPr>
        <w:t>●</w:t>
      </w:r>
      <w:r>
        <w:rPr>
          <w:sz w:val="28"/>
        </w:rPr>
        <w:tab/>
        <w:t xml:space="preserve">подготовка нормативных и методических материалов обеспечения высокого уровня управления кад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анная и проводимая руководством Общества кадровая политика существенно расширила сферу деятельности служб управления персоналом отрасли и предопределила их качественное обновле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48:00Z</dcterms:created>
  <dc:creator>Server</dc:creator>
  <dc:description/>
  <dc:language>en-US</dc:language>
  <cp:lastModifiedBy>Server</cp:lastModifiedBy>
  <cp:lastPrinted>2004-02-14T15:10:00Z</cp:lastPrinted>
  <dcterms:modified xsi:type="dcterms:W3CDTF">2004-02-14T12:12:00Z</dcterms:modified>
  <cp:revision>4</cp:revision>
  <dc:subject/>
  <dc:title>Заключение</dc:title>
</cp:coreProperties>
</file>