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рост всего капитала за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8895</wp:posOffset>
                </wp:positionV>
                <wp:extent cx="2180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ство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96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сший уровень           </w:t>
        <w:tab/>
        <w:t xml:space="preserve">любой период времени.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35pt,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0pt,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Эффективность работы всего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капитала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86995</wp:posOffset>
                </wp:positionV>
                <wp:extent cx="21805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и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и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6000" w:leader="none"/>
        </w:tabs>
        <w:rPr/>
      </w:pPr>
      <w:r>
        <w:rPr/>
        <w:t xml:space="preserve">Уровень                             </w:t>
        <w:tab/>
        <w:t xml:space="preserve">Эффективность работы 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296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разделений</w:t>
        <w:tab/>
        <w:t>капитала соответствующе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79375</wp:posOffset>
                </wp:positionV>
                <wp:extent cx="21805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left" w:pos="6000" w:leader="none"/>
        </w:tabs>
        <w:rPr/>
      </w:pPr>
      <w:r>
        <w:rPr/>
        <w:tab/>
        <w:tab/>
        <w:t>подраз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>Схема 1. Управленческая финансовая информация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33235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ее 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ее 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5pt" to="324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35pt,5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25730</wp:posOffset>
                </wp:positionV>
                <wp:extent cx="18376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25730</wp:posOffset>
                </wp:positionV>
                <wp:extent cx="2066290" cy="1494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разделе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9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разделе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468880</wp:posOffset>
                      </wp:positionH>
                      <wp:positionV relativeFrom="paragraph">
                        <wp:posOffset>11620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4pt,9.15pt" to="-194.4pt,2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3195</wp:posOffset>
                </wp:positionV>
                <wp:extent cx="20574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5pt" to="44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620395</wp:posOffset>
                </wp:positionV>
                <wp:extent cx="2057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8.85pt" to="440.9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5060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85pt" to="90pt,5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58750</wp:posOffset>
                </wp:positionV>
                <wp:extent cx="18376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2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730250</wp:posOffset>
                </wp:positionV>
                <wp:extent cx="18376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7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2. Вертикальная система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48895</wp:posOffset>
                </wp:positionV>
                <wp:extent cx="37807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ее 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ее 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3538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9.4pt" to="458.9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70688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4.4pt" to="458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22098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4pt" to="324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2098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4pt" to="99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59258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5.4pt" to="90pt,14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2108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0.4pt" to="90pt,9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935480</wp:posOffset>
                </wp:positionV>
                <wp:extent cx="1600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2.4pt" to="287.95pt,1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78280</wp:posOffset>
                </wp:positionV>
                <wp:extent cx="1600200" cy="457200"/>
                <wp:effectExtent l="1905" t="1587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6.4pt" to="287.95pt,15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1600200" cy="1028700"/>
                <wp:effectExtent l="3175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287.95pt,15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478280</wp:posOffset>
                </wp:positionV>
                <wp:extent cx="1600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6.4pt" to="287.95pt,1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478280</wp:posOffset>
                </wp:positionV>
                <wp:extent cx="1600200" cy="457200"/>
                <wp:effectExtent l="1905" t="5080" r="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6.4pt" to="287.95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1600200" cy="571500"/>
                <wp:effectExtent l="1905" t="1079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287.95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1600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287.95pt,7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1600200" cy="571500"/>
                <wp:effectExtent l="1905" t="5080" r="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287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1600200" cy="102870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287.95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673735</wp:posOffset>
                </wp:positionV>
                <wp:extent cx="2180590" cy="14947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разделе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5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разделе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673735</wp:posOffset>
                </wp:positionV>
                <wp:extent cx="1837690" cy="3517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1245235</wp:posOffset>
                </wp:positionV>
                <wp:extent cx="1837690" cy="3517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816735</wp:posOffset>
                </wp:positionV>
                <wp:extent cx="1837690" cy="3517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4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3. Горизонтальная система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5655</wp:posOffset>
                </wp:positionH>
                <wp:positionV relativeFrom="paragraph">
                  <wp:posOffset>133350</wp:posOffset>
                </wp:positionV>
                <wp:extent cx="3780790" cy="3517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ее 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10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ее 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105535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1pt;margin-top:87.05pt;width:71.95pt;height:71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334135</wp:posOffset>
                </wp:positionV>
                <wp:extent cx="2057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05pt" to="449.95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791335</wp:posOffset>
                </wp:positionV>
                <wp:extent cx="2057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1.05pt" to="449.95pt,1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67703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05pt" to="170.95pt,1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905635</wp:posOffset>
                </wp:positionV>
                <wp:extent cx="685800" cy="342900"/>
                <wp:effectExtent l="2540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0.05pt" to="179.95pt,1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91235</wp:posOffset>
                </wp:positionV>
                <wp:extent cx="685800" cy="228600"/>
                <wp:effectExtent l="1905" t="5080" r="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8.05pt" to="17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791335</wp:posOffset>
                </wp:positionV>
                <wp:extent cx="0" cy="228600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1.05pt" to="54pt,15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21983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05pt" to="54pt,11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305435</wp:posOffset>
                </wp:positionV>
                <wp:extent cx="0" cy="571500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05pt" to="90pt,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305435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05pt" to="315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91235</wp:posOffset>
                </wp:positionV>
                <wp:extent cx="685800" cy="228600"/>
                <wp:effectExtent l="1905" t="1206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8.05pt" to="287.95pt,9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677035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05pt" to="287.95pt,1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635</wp:posOffset>
                </wp:positionV>
                <wp:extent cx="685800" cy="342900"/>
                <wp:effectExtent l="2540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0.05pt" to="287.95pt,1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872490</wp:posOffset>
                </wp:positionV>
                <wp:extent cx="1609090" cy="3517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1443990</wp:posOffset>
                </wp:positionV>
                <wp:extent cx="1609090" cy="3517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2015490</wp:posOffset>
                </wp:positionV>
                <wp:extent cx="1609090" cy="3517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5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3155</wp:posOffset>
                </wp:positionH>
                <wp:positionV relativeFrom="paragraph">
                  <wp:posOffset>872490</wp:posOffset>
                </wp:positionV>
                <wp:extent cx="2066290" cy="14947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разделе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68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разделе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4. Централизованная информационная систе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14:00Z</dcterms:created>
  <dc:creator>Dream</dc:creator>
  <dc:description/>
  <dc:language>en-US</dc:language>
  <cp:lastModifiedBy>Dream</cp:lastModifiedBy>
  <dcterms:modified xsi:type="dcterms:W3CDTF">2001-01-14T18:14:00Z</dcterms:modified>
  <cp:revision>2</cp:revision>
  <dc:subject/>
  <dc:title>Если же рассматривать систему информации с точки зрения потоков различной информации, то её можно условно разделить на три сос</dc:title>
</cp:coreProperties>
</file>