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5" w:hanging="0"/>
        <w:jc w:val="center"/>
        <w:rPr>
          <w:sz w:val="28"/>
          <w:u w:val="single"/>
        </w:rPr>
      </w:pPr>
      <w:r>
        <w:rPr>
          <w:sz w:val="28"/>
          <w:u w:val="single"/>
        </w:rPr>
        <w:t>Введение.</w:t>
      </w:r>
    </w:p>
    <w:p>
      <w:pPr>
        <w:pStyle w:val="Normal"/>
        <w:spacing w:lineRule="auto" w:line="360"/>
        <w:ind w:right="17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Любое предприятие, фирма, организация обладает своей организационной </w:t>
      </w:r>
    </w:p>
    <w:p>
      <w:pPr>
        <w:pStyle w:val="TextBody"/>
        <w:spacing w:lineRule="auto" w:line="360"/>
        <w:ind w:right="176" w:hanging="0"/>
        <w:jc w:val="both"/>
        <w:rPr>
          <w:sz w:val="24"/>
        </w:rPr>
      </w:pPr>
      <w:r>
        <w:rPr>
          <w:sz w:val="24"/>
        </w:rPr>
        <w:t>структурой. Эта структура многомерна и может быть расчленена на несколько взаимосвязанных и взаимозависимых подструктур, которые можно рассматривать как самостоятельные структуры: структура управления производством, кадровая структура, маркетинговая, финансово-экономическая, информационная структуры. Все они находятся в тесном взаимодействии и именно их совокупность и создаёт организационную структуру предприятия. Одно из важнейших мест в этой структуре занимает информационная система.</w:t>
      </w:r>
    </w:p>
    <w:p>
      <w:pPr>
        <w:pStyle w:val="TextBody"/>
        <w:spacing w:lineRule="auto" w:line="360"/>
        <w:ind w:right="176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принципе, любую систему управления можно представить как информационную систему с различными информационными потоками в виде документов, распоряжений, запросов, обращающихся внутри организации, исходящих или входящих из внешней среды.</w:t>
      </w:r>
    </w:p>
    <w:p>
      <w:pPr>
        <w:pStyle w:val="TextBody"/>
        <w:spacing w:lineRule="auto" w:line="360"/>
        <w:ind w:right="176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 последние десятилетия резко увеличился объём информации в обществе вообще и информации, используемой на предприятии в частности. Это связано с растущими темпами развития науки и техники, появлением новых технологий, быстрой их сменяемостью. На рынках сырья и продукции сложились условия, требующие постоянного наблюдения  за состоянием рынка, его изменениями, тенденциями его развития, необходимо уметь предвидеть дальнейшее развитие ситуации и быть готовым к смене стратегии, стиля деятельности, технологии производства для быстрейшего приспособления к новым внешним условиям.</w:t>
      </w:r>
    </w:p>
    <w:p>
      <w:pPr>
        <w:pStyle w:val="TextBody"/>
        <w:spacing w:lineRule="auto" w:line="360"/>
        <w:ind w:right="176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ё это ведёт к тому, что в современных условиях руководителям предприятий приходиться иметь дело с таким большим количеством информации, она так быстро меняется, что её часто становится просто невозможно обработать «вручную». Кроме того, на больших предприятиях с большими оборотами продукции и численностью работников существует необходимость учёта и контроля большого объёма финансовой, производственной, кадровой, закупочно-сбытовой, маркетинговой информации.</w:t>
      </w:r>
    </w:p>
    <w:p>
      <w:pPr>
        <w:pStyle w:val="TextBody"/>
        <w:spacing w:lineRule="auto" w:line="360"/>
        <w:ind w:right="176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связи с этим появляется необходимость создания автоматизированных систем сбора, обработки, хранения информации. Они должны облегчить процесс работы с информацией, циркулирующей на предприятии.</w:t>
      </w:r>
    </w:p>
    <w:p>
      <w:pPr>
        <w:pStyle w:val="TextBody"/>
        <w:spacing w:lineRule="auto" w:line="360"/>
        <w:ind w:right="176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явление компьютерной техники позволяет создать подобные системы. На современных предприятиях практически вся работа с информацией автоматизирована, существуют специальные программы, позволяющие вести на компьютере бухгалтерский учёт, документооборот, маркетинговые исследования, проводить прогнозирование и стратегическое планирование, а также многое другое.</w:t>
      </w:r>
    </w:p>
    <w:p>
      <w:pPr>
        <w:pStyle w:val="TextBody"/>
        <w:spacing w:lineRule="auto" w:line="360"/>
        <w:ind w:right="176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о кроме автоматизации актуальным остаётся вопрос о грамотном построении структуры информационной системы, оптимизации информационных потоков, отсеивания ненужной информации, упрощения поиска и получения необходимой.</w:t>
      </w:r>
    </w:p>
    <w:p>
      <w:pPr>
        <w:pStyle w:val="TextBody"/>
        <w:spacing w:lineRule="auto" w:line="360"/>
        <w:ind w:right="176" w:hanging="0"/>
        <w:jc w:val="both"/>
        <w:rPr>
          <w:spacing w:val="30"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аличие хорошо отлаженной автоматизированной информационной системы на предприятии значительно упрощает процесс управления предприятием. Она позволяет вовремя собрать, отсортировать, обработать необходимую информацию и принять верное решение. Иногда, не вовремя  принятое решение, из-за недостатка или несвоевременного поступления информации может привести к гибели предприятия. Поэтому необходимо уделять большое внимание созданию и поддержанию эффективного функционирования информационной системы предприятия. </w:t>
      </w:r>
    </w:p>
    <w:p>
      <w:pPr>
        <w:pStyle w:val="TextBody"/>
        <w:spacing w:lineRule="auto" w:line="360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0:47:00Z</dcterms:created>
  <dc:creator>Dream</dc:creator>
  <dc:description/>
  <dc:language>en-US</dc:language>
  <cp:lastModifiedBy>Dream</cp:lastModifiedBy>
  <dcterms:modified xsi:type="dcterms:W3CDTF">2001-01-17T15:30:00Z</dcterms:modified>
  <cp:revision>5</cp:revision>
  <dc:subject/>
  <dc:title>Введение</dc:title>
</cp:coreProperties>
</file>