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9385</wp:posOffset>
                </wp:positionV>
                <wp:extent cx="4394200" cy="2919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134"/>
                              <w:gridCol w:w="326"/>
                              <w:gridCol w:w="3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Амортизация  осн. ср-тв. Методы начисления амортизаци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Распределение доходов в рыночной эконом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Анализ рынка и маркетинговые стратегии организаци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Роль осн. ср-тв в обеспечении эффектив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Валютный курс. Его знач-ие для МЭО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Сбережение, потребление, инвестиции. Мультипликато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Виды и классификация цен на продукцию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Система нац. счетов: понятие, история возникнов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Внутрифирменный процесс управления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 xml:space="preserve">Смета затрат на производство. Элементы затрат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График рентабельности. Точка безубыточност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Совр. подходы к проектированию деловых организац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Интернационализация экономик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Совр. теоретические модели ден. – кредит. пол-ки государ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iCs/>
                                      <w:color w:val="000000"/>
                                      <w:sz w:val="12"/>
                                    </w:rPr>
                                    <w:t>Инфляция: сущность, виды, причины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Совр. формы оплаты и стимулирование труда работ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Концепции маркетинга, их содержание и значени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 xml:space="preserve">Спрос/предложение. Кривые спроса/предложения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Кривая произв. возможностей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 xml:space="preserve">Ссудный процент и его роль в национальном хозяйств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Монополии и олигаполии: сущность, роль в экономик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Стратегия и тактика упр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Определение потребности в оборотных средствах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Сущность макроэконом.(общего) равновес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Организационная и производственная структура предприятия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 xml:space="preserve">Теория производства. Издержки производств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Организация маркетинговой деятельности в росс. фирмах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 xml:space="preserve">Теория сравнительных  преимуществ в торговл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000000"/>
                                      <w:sz w:val="12"/>
                                    </w:rPr>
                                    <w:t>Основные инструменты гос. регулирования нац. хозяйства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Труд как фактор производства. Рынок тру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000000"/>
                                      <w:sz w:val="12"/>
                                    </w:rPr>
                                    <w:t>Основные показатели хоз. деятельности предприятия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Управление как информационный процес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000000"/>
                                      <w:sz w:val="12"/>
                                    </w:rPr>
                                    <w:t xml:space="preserve">Основные средства – определение, классификация 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Управление орг. культурой в современных фирм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000000"/>
                                      <w:sz w:val="12"/>
                                    </w:rPr>
                                    <w:t>Основные характе-ки сис-мы управления в совр. организаци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Управление политикой ценообразования на предприят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color w:val="000000"/>
                                      <w:sz w:val="12"/>
                                    </w:rPr>
                                    <w:t>Основные черты и особенности российского менеджмент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Управление продвижением, сбытом и организацией прода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Основные эконом. вопросы развития общ-в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Финансы и финансовая система. Фискальная поли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Основы теории потребительского поведения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Формирование равновесной цены в рыночной экономике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w w:val="102"/>
                                      <w:sz w:val="12"/>
                                    </w:rPr>
                                    <w:t>Показатели и измерители производит. труда.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Формы и системы организации оплаты труда персон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оказатели ликвидности при оценке хоз. деятельности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Формы международных хоз. связей, роль в эконом. развит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оказатели рентабельности и их роль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Хоз. средства предприятия, их формирование и использов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едпринимательская деятельность и орг.-правовые формы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Ценовая пол-ка предприятия на различных рын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едприятие - как структурная единица народного хозяйств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Ценообразование на факторы произ-ва конкурентных рын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ибыль предприятия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Цикличность эконом. развития. Циклы Кондратье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оизводственная программа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Эконом. ф-ции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sz w:val="12"/>
                                    </w:rPr>
                                    <w:t>гос-ва, в различных экономических системах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1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оцесс решения в современном менеджменте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 xml:space="preserve">Эконом. рост: сущность, факторы, формы, моделирование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оцесс управления маркетингом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Эластичность спроса и предлож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Прямые и косвенные расходы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2"/>
                                    </w:rPr>
                                    <w:t>Эфф-ть использования оборотных средств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229.9pt;mso-wrap-distance-left:0pt;mso-wrap-distance-right:9pt;mso-wrap-distance-top:0pt;mso-wrap-distance-bottom:0pt;margin-top:-1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134"/>
                        <w:gridCol w:w="326"/>
                        <w:gridCol w:w="3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Амортизация  осн. ср-тв. Методы начисления амортизаци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Распределение доходов в рыночной эконом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Анализ рынка и маркетинговые стратегии организаци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Роль осн. ср-тв в обеспечении эффектив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Валютный курс. Его знач-ие для МЭО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Сбережение, потребление, инвестиции. Мультипликато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Виды и классификация цен на продукцию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Система нац. счетов: понятие, история возникнов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Внутрифирменный процесс управления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 xml:space="preserve">Смета затрат на производство. Элементы затрат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График рентабельности. Точка безубыточност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Совр. подходы к проектированию деловых организац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Интернационализация экономик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Совр. теоретические модели ден. – кредит. пол-ки государ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iCs/>
                                <w:color w:val="000000"/>
                                <w:sz w:val="12"/>
                              </w:rPr>
                              <w:t>Инфляция: сущность, виды, причины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Совр. формы оплаты и стимулирование труда работ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Концепции маркетинга, их содержание и значени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 xml:space="preserve">Спрос/предложение. Кривые спроса/предложения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Кривая произв. возможностей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 xml:space="preserve">Ссудный процент и его роль в национальном хозяйств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Монополии и олигаполии: сущность, роль в экономик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Стратегия и тактика упр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Определение потребности в оборотных средствах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Сущность макроэконом.(общего) равновес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Организационная и производственная структура предприятия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 xml:space="preserve">Теория производства. Издержки производств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Организация маркетинговой деятельности в росс. фирмах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 xml:space="preserve">Теория сравнительных  преимуществ в торговл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2"/>
                              </w:rPr>
                              <w:t>Основные инструменты гос. регулирования нац. хозяйства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Труд как фактор производства. Рынок тру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2"/>
                              </w:rPr>
                              <w:t>Основные показатели хоз. деятельности предприятия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Управление как информационный процес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2"/>
                              </w:rPr>
                              <w:t xml:space="preserve">Основные средства – определение, классификация 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Управление орг. культурой в современных фирм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2"/>
                              </w:rPr>
                              <w:t>Основные характе-ки сис-мы управления в совр. организаци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Управление политикой ценообразования на предприят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color w:val="000000"/>
                                <w:sz w:val="12"/>
                              </w:rPr>
                              <w:t>Основные черты и особенности российского менеджмента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Управление продвижением, сбытом и организацией прода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Основные эконом. вопросы развития общ-ва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Финансы и финансовая система. Фискальная поли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Основы теории потребительского поведения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2"/>
                              </w:rPr>
                              <w:t xml:space="preserve">Формирование равновесной цены в рыночной экономике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w w:val="102"/>
                                <w:sz w:val="12"/>
                              </w:rPr>
                              <w:t>Показатели и измерители производит. труда.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Формы и системы организации оплаты труда персон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оказатели ликвидности при оценке хоз. деятельности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Формы международных хоз. связей, роль в эконом. развит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оказатели рентабельности и их роль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Хоз. средства предприятия, их формирование и использов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едпринимательская деятельность и орг.-правовые формы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Ценовая пол-ка предприятия на различных рын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едприятие - как структурная единица народного хозяйства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Ценообразование на факторы произ-ва конкурентных рын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ибыль предприятия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Цикличность эконом. развития. Циклы Кондратье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оизводственная программа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Эконом. ф-ции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sz w:val="12"/>
                              </w:rPr>
                              <w:t>гос-ва, в различных экономических системах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1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оцесс решения в современном менеджменте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 xml:space="preserve">Эконом. рост: сущность, факторы, формы, моделирование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оцесс управления маркетингом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Эластичность спроса и предлож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Прямые и косвенные расходы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</w:rPr>
                              <w:t>Эфф-ть использования оборотных средств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0" w:right="890" w:gutter="284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01:00Z</dcterms:created>
  <dc:creator>СЕРГЕЙ</dc:creator>
  <dc:description/>
  <dc:language>en-US</dc:language>
  <cp:lastModifiedBy>СЕРГЕЙ</cp:lastModifiedBy>
  <dcterms:modified xsi:type="dcterms:W3CDTF">2002-05-23T13:02:00Z</dcterms:modified>
  <cp:revision>1</cp:revision>
  <dc:subject/>
  <dc:title>1</dc:title>
</cp:coreProperties>
</file>