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Концепции маркетинга, их содержание и значение</w:t>
      </w:r>
    </w:p>
    <w:p>
      <w:pPr>
        <w:pStyle w:val="Normal"/>
        <w:rPr/>
      </w:pPr>
      <w:r>
        <w:rPr/>
        <w:t>Существуют пять концепций маркетинга, руководствуясь которыми, компании ведут маркетинговую деятельность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Концепция совершенствования производства – </w:t>
      </w:r>
      <w:r>
        <w:rPr/>
        <w:t>«потребитель отдаст предпочтение тем товарам, которые широко распространены и доступны в цене». Поэтому управление должно быть направлено на  совершенствование производства и повышение эффективности распределения. Это одна из старейших концепций, взятая на вооружение продавцами. Эта концепция эффективна в двух случаях – первый: когда спрос на товар превышает предложение, а значит нужно искать способы увеличения объемов производства, второй: когда себестоимость  товара слишком высока и повышение производительности позволит ее сниз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Концепция совершенствования товара - </w:t>
      </w:r>
      <w:r>
        <w:rPr/>
        <w:t>«потребитель отдаст предпочтение товарам, представляющим высший уровень качества, максимальную производительность и новые возможности». По этому компания должна сосредоточиться на непрерывном совершенствовании своей продукции. Ориентация на товар обеспечивает постоянное обновление технологий, поэтому менеджеры часто уверены, что именно технологическое превосходство лежит в основе успеха бизнеса . К сожалению эта концепция, порою, оборачивается «маркетинговой близорукостью», когда в погоне за совершенствованием теряется ощущение реальной потребности рынка и совершенствуется то, что уже не представляет интереса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Концепция интенсификации коммерческий усилий </w:t>
      </w:r>
      <w:r>
        <w:rPr/>
        <w:t xml:space="preserve">– «потребитель не будет покупать товар, если не предпринять специальных мер по его продвижению на рынок и широкомасштабной продаже». Эта концепция применяется в отношении товаров пассивного спроса – энциклопедия, страховка. При этой концепции нужно точно определить круг потенциальных покупателей и активно разъяснить им преимущества продукта. К этой концепции, также, прибегают в периоды перепроизводства, когда нужно продать то, что есть, а не то, что просит рынок. В качестве основного инструмента используется агрессивные продажи, однако это связано с большим риском – один раз купив не то, что обещали, более покупать не будут и другим не посоветуют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Маркетинговый подход – </w:t>
      </w:r>
      <w:r>
        <w:rPr/>
        <w:t>эта концепция подразумевает определение нужд и запросов целевых рынков и более эффективное, по сравнению с конкурентами, удовлетворение потребителей. Отличается от предыдущей тем, что идет от запросов рынка, а не от интересов производства. Эта концепция не определяется разовой сделкой и поэтому требует усилий и времени по изучению нужд рынка. По этой концепции работают многие крупнейшие компа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Социально-этичный маркетинг – </w:t>
      </w:r>
      <w:r>
        <w:rPr/>
        <w:t>наиболее передовая из всех концепций. Ее суть в следующем: компания выявляет нужды, потребности и интересы целевых рынков, а затем обеспечивает клиентам высшую потребительскую ценность способами, которые поддерживают (или даже улучшают) благополучие клиента и общества. Эта концепция позволяет ответить на вопрос: всегда ли фирма, которая выявляет и удовлетворяет потребности клиентов, делает все возможное для потребителей и общества, если оценивать ее работу на протяжении десятилетий. Предыдущая концепция  не разрешает противоречия между сиюминутной потребностью клиента и его длительным благополучием: как одновременно удовлетворить курильщика, получить прибыль и не войти в противоречие с общественным мнением, порицающим курение, как вредную привычку, сокращающую продолжительность жизни курильщик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sz w:val="20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7:03:00Z</dcterms:created>
  <dc:creator>Сергей</dc:creator>
  <dc:description/>
  <dc:language>en-US</dc:language>
  <cp:lastModifiedBy>Сергей</cp:lastModifiedBy>
  <dcterms:modified xsi:type="dcterms:W3CDTF">2002-04-24T17:05:00Z</dcterms:modified>
  <cp:revision>3</cp:revision>
  <dc:subject/>
  <dc:title>Сущность маркетинга и его роль  в рыночной экономике</dc:title>
</cp:coreProperties>
</file>