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48. </w:t>
      </w:r>
      <w:r>
        <w:rPr>
          <w:b/>
          <w:bCs/>
        </w:rPr>
        <w:t>Основные черты и особенности российского менеджмента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/>
        <w:t>Менеджмент – совокупность методов и приемов эффективного управления совместной деятельностью людей для достижения целей организации.</w:t>
      </w:r>
    </w:p>
    <w:p>
      <w:pPr>
        <w:pStyle w:val="Normal"/>
        <w:ind w:firstLine="567"/>
        <w:jc w:val="both"/>
        <w:rPr/>
      </w:pPr>
      <w:r>
        <w:rPr/>
        <w:t>Это – система управления ресурсами организации для достижения ее эффективности и конкурентоспособности.</w:t>
      </w:r>
    </w:p>
    <w:p>
      <w:pPr>
        <w:pStyle w:val="Normal"/>
        <w:ind w:firstLine="567"/>
        <w:jc w:val="both"/>
        <w:rPr/>
      </w:pPr>
      <w:r>
        <w:rPr/>
        <w:t>Соответственно цели менеджмента – эффективность, конкурентоспособность, результативность и продуктивность.</w:t>
      </w:r>
    </w:p>
    <w:p>
      <w:pPr>
        <w:pStyle w:val="Normal"/>
        <w:ind w:firstLine="567"/>
        <w:jc w:val="both"/>
        <w:rPr/>
      </w:pPr>
      <w:r>
        <w:rPr/>
        <w:t xml:space="preserve">Управление – это целенаправленное воздействие. Менеджмент – это тип управления в либеральной экономике. </w:t>
      </w:r>
    </w:p>
    <w:p>
      <w:pPr>
        <w:pStyle w:val="Normal"/>
        <w:ind w:firstLine="567"/>
        <w:jc w:val="both"/>
        <w:rPr/>
      </w:pPr>
      <w:r>
        <w:rPr/>
        <w:t>Признаки менеджмента 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экономическое управление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мотивационное управление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офессиональное управление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правление в условиях риска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маркетинг и стратегия (бизнес-план)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использование информационных технологий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рганизационно-гибкое управлени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Будучи типом управления, менеджмент (вообще) имеет общие и специфические черты. </w:t>
      </w:r>
    </w:p>
    <w:p>
      <w:pPr>
        <w:pStyle w:val="Normal"/>
        <w:ind w:firstLine="567"/>
        <w:jc w:val="both"/>
        <w:rPr/>
      </w:pPr>
      <w:r>
        <w:rPr/>
        <w:t>Общие черты отражают этап развития цивилизации, модель экономики, социально-экономические потребности управления, уровень научно-технического прогресса, и т.д.</w:t>
      </w:r>
    </w:p>
    <w:p>
      <w:pPr>
        <w:pStyle w:val="Normal"/>
        <w:ind w:firstLine="567"/>
        <w:jc w:val="both"/>
        <w:rPr/>
      </w:pPr>
      <w:r>
        <w:rPr/>
        <w:t xml:space="preserve">Специфические черты отражают национальные и исторические особенности, географические условия, уровень социально-экономического развития в конкретной стране, ее культуру. </w:t>
      </w:r>
    </w:p>
    <w:p>
      <w:pPr>
        <w:pStyle w:val="Normal"/>
        <w:ind w:firstLine="567"/>
        <w:jc w:val="both"/>
        <w:rPr/>
      </w:pPr>
      <w:r>
        <w:rPr/>
        <w:t>Для более полной реализации идей менеджмента необходимо знать, понимать и учитывать специфику России при использовании опыта и концепций зарубежного управления.</w:t>
      </w:r>
    </w:p>
    <w:p>
      <w:pPr>
        <w:pStyle w:val="Normal"/>
        <w:ind w:firstLine="567"/>
        <w:jc w:val="both"/>
        <w:rPr/>
      </w:pPr>
      <w:r>
        <w:rPr/>
        <w:t>Особенности российского менеджмента проявляются в 4 факторах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риоритеты в проблематике, акценты внимания и усили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Инфраструктура менеджмента, социально-экономические и политические условия его осуществлен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Комплекс факторов, затрудняющих и благоприятствующих укреплению менеджмента в Росси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Культурная среда, особенности общественного сознания, которые невозможно изменить в одночасье и не нужно изменять.</w:t>
      </w:r>
    </w:p>
    <w:p>
      <w:pPr>
        <w:pStyle w:val="Normal"/>
        <w:ind w:firstLine="567"/>
        <w:jc w:val="both"/>
        <w:rPr/>
      </w:pPr>
      <w:r>
        <w:rPr/>
        <w:t>Приоритеты в проблематике определяются состоянием экономики, потребностями экономической реформы, складывающимися условиями профессионализации управления, отношением к западному опыту эффективного менеджмента, противоречиями кризисного состояния современного производства в России.</w:t>
      </w:r>
    </w:p>
    <w:p>
      <w:pPr>
        <w:pStyle w:val="Normal"/>
        <w:ind w:firstLine="567"/>
        <w:jc w:val="both"/>
        <w:rPr/>
      </w:pPr>
      <w:r>
        <w:rPr/>
        <w:t xml:space="preserve">Наиболее актуальные проблемы управления сегодня в России: управление конверсионными процессами, антикризисное управление, риск-менеджмент, управление занятостью, информационные технологии управления, поддержка предпринимательства и малого бизнеса, мотивирование экономической активности в сфере производства, банковский менеджмент. </w:t>
      </w:r>
    </w:p>
    <w:p>
      <w:pPr>
        <w:pStyle w:val="Normal"/>
        <w:ind w:firstLine="567"/>
        <w:jc w:val="both"/>
        <w:rPr/>
      </w:pPr>
      <w:r>
        <w:rPr/>
        <w:t>Инфраструктура менеджмента – см. таблицу. Все факторы сгруппированы по трем группам – факторы менталитета, факторы общественного сознания (осознания практики зарубежного и отечественного управления), факторы уровня научного мышления (методологической культуры, развития социально-экономического знания).</w:t>
      </w:r>
    </w:p>
    <w:p>
      <w:pPr>
        <w:pStyle w:val="Normal"/>
        <w:ind w:firstLine="567"/>
        <w:jc w:val="both"/>
        <w:rPr/>
      </w:pPr>
      <w:r>
        <w:rPr/>
        <w:t xml:space="preserve">Два подхода в понимании российского менеджмента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лное отрицание возможности и необходимости менеджмента в России (зап. модели не приживутся)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 </w:t>
      </w:r>
      <w:r>
        <w:rPr/>
        <w:t>Применение моделей менеджмента в готовом виде (факторов благоприятствующих этому больше, чем препятствующих, не следует преувеличивать значение российской специфики).</w:t>
      </w:r>
    </w:p>
    <w:p>
      <w:pPr>
        <w:pStyle w:val="Normal"/>
        <w:ind w:firstLine="567"/>
        <w:jc w:val="both"/>
        <w:rPr/>
      </w:pPr>
      <w:r>
        <w:rPr/>
        <w:t>Одна из особенностей российского менеджмента состоит в том, что существует противоречивое взаимодействие факторов, затрудняющих и благоприятствующих укреплению концепции менеджмента в России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егионально-политический аспект развития экономики России создает трудности менеджменту  (политика влияет на экономические связи, затрудняют коммуникации, создают атмосферу опасения при инвестировании, наблюдается преувеличение национально-региональных целей и особенностей. При этом существует развитая склонность к благотворительности и спонсорству (роль в решении проблем реконструкции управления)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ажное значение в менеджменте имеет профессионализация управления (подготовка кадров менеджеров, экономистов, финансистов).  Система подготовки – в стадии развития, но есть хорошая традиция, ориентация на фундаментальную подготовку, научность профессионального образования, которые могут ускорить процессы подготовки менеджеров и придать им более высокое качество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 каждой стране свои традиции организационной структуры. В российском менеджменте нередко сталкиваются российская и западная организационные культуры. Но одно из качеств российской культуры способствует менеджменту – высокий научно-интеллектуальный потенциа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овременное состояние экономики России характеризуется деформированной структурой (неразвиты предприятия малого и среднего бизнеса на фоне высококонцентрированных производств, хозяйственных комплексов и предприятий ВПК). Однако имеется положительный опыт государственного регулирования экономики, использование которого может дать положительный эффект, способствовать формированию нового упра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 России до сих пор существуют прежние традиции технократического подхода к управлению (смещение центра внимания руководства на проблемы техники и технологии производства в ущерб решению конкретных проблем экономической и социально-психологической мотивации, что усиливает административный подход к решению проблем). При этом богатый опыт освоения высоких технологий и управления этими процессами может очень пригодиться в построении нового упра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оссия переживает переходный период к рыночной экономике, когда существуют и действуют и новые, и старые методы управления. Но дух предприимчивости не успел исчезнуть за годы командно-административной системы, что играет важную роль в утверждении менеджмента как типа упра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Российский менталитет характеризуют определенные особенности в решении проблем, их выборе, подходе, реакции на те или иные ситуации. Это создает трудности при использовании западных моделей менеджмента. Но есть качества, которые хорошо согласуются с идеями менеджмента. Это – потребность в целеустремленности и миссии.   </w:t>
      </w:r>
    </w:p>
    <w:p>
      <w:pPr>
        <w:pStyle w:val="Normal"/>
        <w:ind w:firstLine="567"/>
        <w:jc w:val="both"/>
        <w:rPr/>
      </w:pPr>
      <w:r>
        <w:rPr/>
        <w:t>Итак, российский менеджмент – это творческая интерпретация мирового опыта управления в условиях либеральной экономики с учетом конкретной специфики и поиском варианта сочетания общего и особенного, так как менеджмент является элементом национальной культуры, а объектом его – люди-носители национальной культур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3:04:00Z</dcterms:created>
  <dc:creator>СЕРГЕЙ</dc:creator>
  <dc:description/>
  <dc:language>en-US</dc:language>
  <cp:lastModifiedBy>СЕРГЕЙ</cp:lastModifiedBy>
  <dcterms:modified xsi:type="dcterms:W3CDTF">2002-05-18T08:05:00Z</dcterms:modified>
  <cp:revision>2</cp:revision>
  <dc:subject/>
  <dc:title>Вопрос 48</dc:title>
</cp:coreProperties>
</file>