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30.  Хозяйственные средства  предприятия их формирование и использование</w:t>
      </w:r>
    </w:p>
    <w:p>
      <w:pPr>
        <w:pStyle w:val="Normal"/>
        <w:jc w:val="both"/>
        <w:rPr/>
      </w:pPr>
      <w:r>
        <w:rPr>
          <w:i/>
          <w:iCs/>
          <w:szCs w:val="16"/>
        </w:rPr>
        <w:t>Экономическое содержание и структура хозяйственных средств.</w:t>
      </w:r>
      <w:r>
        <w:rPr>
          <w:szCs w:val="16"/>
        </w:rPr>
        <w:t xml:space="preserve"> Хозяйственные средства, необходимые для осуществления предпринимательской деятельности, можно классифицировать по составу и по источникам их формирования (рис.3.2)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Основные и оборотные средства различаются по характеру участия в производственном процессе (длительное использование или потребление в течение одного производственного цикла) и по характеру переноса стоимости (по частям в течение длительного периода или в течение одного производственного цикла)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Привлеченные средства не являются собственностью предприятия, используются им временно в течение определенного срока, по окончании которого подлежат возврату за определенную плату (процент).</w:t>
      </w:r>
    </w:p>
    <w:p>
      <w:pPr>
        <w:pStyle w:val="Web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027680" cy="109156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 3.2. Классификация хозяйственных средств</w:t>
      </w:r>
    </w:p>
    <w:p>
      <w:pPr>
        <w:pStyle w:val="Normal"/>
        <w:jc w:val="both"/>
        <w:rPr/>
      </w:pPr>
      <w:r>
        <w:rPr/>
        <w:t>Классификация хозяйственных средств по составу приведена на рис. 3.3.</w:t>
      </w:r>
    </w:p>
    <w:p>
      <w:pPr>
        <w:pStyle w:val="Normal"/>
        <w:jc w:val="both"/>
        <w:rPr/>
      </w:pPr>
      <w:r>
        <w:rPr/>
        <w:t>Данная классификация является основой для построения баланса, который представляет собой наиболее общую характеристику состава и размещения хозяйственных средств, источников их формирования и состоит из двух равных частей, называемых активом и пассивом.</w:t>
      </w:r>
    </w:p>
    <w:p>
      <w:pPr>
        <w:pStyle w:val="Normal"/>
        <w:jc w:val="both"/>
        <w:rPr/>
      </w:pPr>
      <w:r>
        <w:rPr/>
        <w:t>Каждый элемент пассива и актива называется статьей баланса. Статьи баланса сгруппированы в активе в 3 раздела, в пассиве - в 2 раздела. Важнейшей особенностью баланса является равенство актива и пассива.</w:t>
      </w:r>
    </w:p>
    <w:p>
      <w:pPr>
        <w:pStyle w:val="2"/>
        <w:rPr/>
      </w:pPr>
      <w:r>
        <w:rPr/>
        <w:t>Совокупность основных и оборотных средств представляет активы предприятия. Экономическая интерпретация актива баланса заключается в следующем. С одной стороны, актив показывает состав, размещение и фактическое целевое использование средств предприятия. При этом основной упор делается на то, во что вложены финансовые ресурсы предприятия и каково функциональное назначение приобретенных хозяйственных средств. С другой стороны, актив представляет собой величину затрат предприятия, сложившихся в результате предшествующей производственной деятельности, финансовых операций и понесенных расходов ради возможных будущих доходов. То есть в активе отражены экономические ресурсы предприятия, которые способны приносить будущий доход.</w:t>
      </w:r>
    </w:p>
    <w:p>
      <w:pPr>
        <w:pStyle w:val="Web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807460" cy="1402715"/>
            <wp:effectExtent l="0" t="0" r="0" b="0"/>
            <wp:docPr id="2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 3.3. Классификация хозяйственных средств по составу</w:t>
      </w:r>
    </w:p>
    <w:p>
      <w:pPr>
        <w:pStyle w:val="Normal"/>
        <w:jc w:val="both"/>
        <w:rPr/>
      </w:pPr>
      <w:r>
        <w:rPr/>
        <w:t>Пассив баланса показывает, из каких финансовых источников образованы активы предприятия, то есть его хозяйственные средства, и по экономическому содержанию представляет собой капитал собственников предприятия и сумму обязательств предприятия:</w:t>
      </w:r>
    </w:p>
    <w:p>
      <w:pPr>
        <w:pStyle w:val="Normal"/>
        <w:jc w:val="both"/>
        <w:rPr/>
      </w:pPr>
      <w:r>
        <w:rPr/>
        <w:t>Баланс характеризует хозяйственные средства на определенную дату. Итоги актива (пассива) баланса принято называть валютой баланса.</w:t>
      </w:r>
    </w:p>
    <w:p>
      <w:pPr>
        <w:pStyle w:val="Normal"/>
        <w:jc w:val="both"/>
        <w:rPr/>
      </w:pPr>
      <w:r>
        <w:rPr/>
        <w:t>В процессе хозяйственной деятельности средства могут либо увеличиваться (на сумму полученной прибыли), либо уменьшаться (на сумму убытка). Поэтому актив и пассив баланса регулируются путем введения в пассив статьи "Прибыль" или введения в актив статьи "Убытки"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2:38:00Z</dcterms:created>
  <dc:creator>Remzy</dc:creator>
  <dc:description/>
  <dc:language>en-US</dc:language>
  <cp:lastModifiedBy>Сергей</cp:lastModifiedBy>
  <cp:lastPrinted>2002-06-25T02:35:00Z</cp:lastPrinted>
  <dcterms:modified xsi:type="dcterms:W3CDTF">2002-05-26T07:56:00Z</dcterms:modified>
  <cp:revision>4</cp:revision>
  <dc:subject/>
  <dc:title>Юрий ШИШКОВ</dc:title>
</cp:coreProperties>
</file>