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29. Предприятие как структурная единица народного хозяйства. Особенности функционирования в рыночной среде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>
          <w:b/>
          <w:bCs/>
        </w:rPr>
        <w:t xml:space="preserve">Предприятием (фирмой) </w:t>
      </w:r>
      <w:r>
        <w:rPr/>
        <w:t>является самостоятельный хозяйственный субъект, созданный в порядке, установленном законом, для производства продукции и оказания услуг в целях удовлетворения общественных потребностей и получения прибыл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Внешняя среда</w:t>
      </w:r>
      <w:r>
        <w:rPr/>
        <w:t xml:space="preserve">, которая непосредственно определяет эффективность и целесообразность работы предприятия, – это, прежде всего, потребители продукции, поставщики производственных компонентов, а также государственные органы и население, живущее в окрестностях предприятия. </w:t>
      </w:r>
      <w:r>
        <w:rPr>
          <w:i/>
          <w:iCs/>
        </w:rPr>
        <w:t>Население</w:t>
      </w:r>
      <w:r>
        <w:rPr/>
        <w:t xml:space="preserve">, в интересах и при участии которого создается предприятие, – главный фактор внешней среды. Население также является главным потребителем продукции и поставщиком рабочей силы. </w:t>
      </w:r>
    </w:p>
    <w:p>
      <w:pPr>
        <w:pStyle w:val="Normal"/>
        <w:ind w:firstLine="540"/>
        <w:jc w:val="both"/>
        <w:rPr/>
      </w:pPr>
      <w:r>
        <w:rPr/>
        <w:t>Поскольку переработка исходного сырья в готовый для потребления продукт проходит много ступеней на отдельно взятых специализированных предприятиях, большинство из них (особенно в таких отраслях, как химия, металлургия, машиностроение) являются не только поставщиками собственной продукции, но и наиболее крупными потребителями продукции других предприятий.</w:t>
      </w:r>
    </w:p>
    <w:p>
      <w:pPr>
        <w:pStyle w:val="Normal"/>
        <w:ind w:firstLine="540"/>
        <w:jc w:val="both"/>
        <w:rPr/>
      </w:pPr>
      <w:r>
        <w:rPr/>
        <w:t xml:space="preserve">К числу поставщиков предприятия следует причислить кредитные учреждения – банки, поставляющие денежные ресурсы, а также научные и проектные организации, которые готовят для предприятий необходимую научно-техническую информацию и проектную документацию. </w:t>
      </w:r>
    </w:p>
    <w:p>
      <w:pPr>
        <w:pStyle w:val="Normal"/>
        <w:ind w:firstLine="540"/>
        <w:jc w:val="both"/>
        <w:rPr/>
      </w:pPr>
      <w:r>
        <w:rPr/>
        <w:t>Контроль исполнения законов осуществляется правительством и местными органами власти. Вследствие того, что предприятие занимает центральное место в народнохозяйственном комплексе, на его деятельности концентрируется внимание субъектов внешней среды – населения, правительственных органов, поставщиков, потребителей продукции.</w:t>
      </w:r>
    </w:p>
    <w:p>
      <w:pPr>
        <w:pStyle w:val="Normal"/>
        <w:ind w:firstLine="540"/>
        <w:jc w:val="both"/>
        <w:rPr/>
      </w:pPr>
      <w:r>
        <w:rPr/>
        <w:t>Во внешней среде активно действуют и конкуренты, готовые в любое время полностью или частично занять место предприятия на рынке. Оценка сильных и слабых сторон предприятия, определение его конкурентных преимуществ специалистами и руководителями предприятия позволяют избегать провалов в работе. Разработка перспективных вариантов  программы действий обеспечивает закрепление имеющихся достижений и их наращивание. Коммерческая самостоятельность предприятия не только раскрепощает инициативу персонала, но также повышает его ответственность за конечный результат работы предприятия.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основной целью производственного предприятия – получение прибыли на вложенный в производство труд и капитал – выстраивается цепь действий. Прежде всего, предприятие определяет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да, в какую сферу, конкретную отрасль, отдельный вид производства и продукции можно с выгодой вложить капита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, при помощи каких средств и механизмов можно обеспечить наращивание капитала.</w:t>
      </w:r>
    </w:p>
    <w:p>
      <w:pPr>
        <w:pStyle w:val="TextBodyIndent"/>
        <w:spacing w:before="0" w:after="0"/>
        <w:rPr/>
      </w:pPr>
      <w:r>
        <w:rPr/>
        <w:t>В связи с этим предприятие досконально изучает доступные для него рынки сбыта товарной продукции, анализирует свой потенциал, включа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ственные мощности, их структуру и загруз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дры предприятия, их квалификацию и возможность пополн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ы (как собственные финансовые ресурсы, так и перспективы получения кредитов банк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и возможность осуществления инновационных программ (в т.ч. финансируемых со стороны) по выбранному перспективному виду продукции.</w:t>
      </w:r>
    </w:p>
    <w:p>
      <w:pPr>
        <w:pStyle w:val="TextBodyIndent"/>
        <w:spacing w:before="0" w:after="0"/>
        <w:rPr/>
      </w:pPr>
      <w:r>
        <w:rPr/>
        <w:t>В условиях конкуренции и ускорения технического прогресса, перечисленные и некоторые другие секторы анализа предприятие вынуждено осуществлять непрерывно.</w:t>
      </w:r>
    </w:p>
    <w:p>
      <w:pPr>
        <w:pStyle w:val="TextBodyIndent"/>
        <w:spacing w:before="0" w:after="0"/>
        <w:rPr/>
      </w:pPr>
      <w:r>
        <w:rPr/>
        <w:t>Деятельность предприятия в сфере материального производства подразумевает два основных этапа: 1) производство материального продукта; 2) продажа продукта производства и покупка нужных компонентов производства (обмен).</w:t>
      </w:r>
    </w:p>
    <w:p>
      <w:pPr>
        <w:pStyle w:val="TextBodyIndent"/>
        <w:spacing w:before="0" w:after="0"/>
        <w:rPr/>
      </w:pPr>
      <w:r>
        <w:rPr/>
        <w:t>Первый этап в основном происходит в пределах самого предприятия, второй – за его пределами. Процесс производства начинается с акта обмена (купли-продажи), сопровождается обменом и заканчивается им: купленное сырье превращается в товар – новый предмет на рынке, и круговорот «товар – деньги - товар» бесконечен.</w:t>
      </w:r>
    </w:p>
    <w:p>
      <w:pPr>
        <w:pStyle w:val="TextBodyIndent"/>
        <w:spacing w:before="0" w:after="0"/>
        <w:rPr/>
      </w:pPr>
      <w:r>
        <w:rPr/>
        <w:t>Непрерывный обмен – суть современного производства. Оно функционирует лишь потому, что само потребляет, а для этого должно иметь средства для приобретения потребляемых ресурсов. Эти средства предприятие получает за счет продажи на рынке собственной продукции. Следовательно, производство становится регулятором рынка как сферы товарных отноше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900"/>
        </w:tabs>
        <w:ind w:left="540" w:hanging="0"/>
      </w:pPr>
      <w:rPr>
        <w:rFonts w:ascii="Wingdings 2" w:hAnsi="Wingdings 2" w:cs="Wingdings 2" w:hint="default"/>
        <w:sz w:val="24"/>
        <w:color w:val="333399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540" w:hanging="0"/>
      </w:pPr>
      <w:rPr>
        <w:rFonts w:ascii="Wingdings 2" w:hAnsi="Wingdings 2" w:cs="Wingdings 2" w:hint="default"/>
        <w:sz w:val="24"/>
        <w:color w:val="33339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333399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333399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0:26:00Z</dcterms:created>
  <dc:creator>Сергей</dc:creator>
  <dc:description/>
  <dc:language>en-US</dc:language>
  <cp:lastModifiedBy>Сергей</cp:lastModifiedBy>
  <dcterms:modified xsi:type="dcterms:W3CDTF">2002-04-21T03:21:00Z</dcterms:modified>
  <cp:revision>3</cp:revision>
  <dc:subject/>
  <dc:title>29</dc:title>
</cp:coreProperties>
</file>