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2. Теория сравнительных преимуществ в торговле и ее практическое значение в современных условиях России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-360" w:firstLine="540"/>
        <w:jc w:val="both"/>
        <w:rPr>
          <w:b w:val="false"/>
          <w:b w:val="false"/>
        </w:rPr>
      </w:pPr>
      <w:r>
        <w:rPr>
          <w:b w:val="false"/>
        </w:rPr>
        <w:t>Впервые наиболее последовательное обоснование выгод свободной торговли было представлено в трудах А. Смита («Исследование о природе и причинах богатства народов») и Д. Рикардо («Теория сравиительных преимушеств»).</w:t>
      </w:r>
    </w:p>
    <w:p>
      <w:pPr>
        <w:pStyle w:val="3"/>
        <w:ind w:left="-360" w:firstLine="540"/>
        <w:jc w:val="both"/>
        <w:rPr/>
      </w:pPr>
      <w:r>
        <w:rPr/>
        <w:t>По А. Смиту каждая страна должна специализироваться на производстве товаров с наименьшими затратами, чем в странах, с которыми она вступает в торговые отношения.</w:t>
      </w:r>
    </w:p>
    <w:p>
      <w:pPr>
        <w:pStyle w:val="Style13"/>
        <w:jc w:val="both"/>
        <w:rPr/>
      </w:pPr>
      <w:r>
        <w:rPr/>
        <w:t>Отбор отраслей межстрановой специализации предлагалось предоставить «невидимой руке конкуренции», а государственное вмешательство свести до минимума.</w:t>
      </w:r>
    </w:p>
    <w:p>
      <w:pPr>
        <w:pStyle w:val="Normal"/>
        <w:ind w:left="-360" w:firstLine="540"/>
        <w:jc w:val="both"/>
        <w:rPr>
          <w:sz w:val="28"/>
        </w:rPr>
      </w:pPr>
      <w:r>
        <w:rPr>
          <w:sz w:val="28"/>
        </w:rPr>
        <w:t>Теория сравнительных преимуществ Рикардо – общепризнанная теоретическая основа для объяснения причин и направлений международной торговли.</w:t>
      </w:r>
    </w:p>
    <w:p>
      <w:pPr>
        <w:pStyle w:val="Normal"/>
        <w:ind w:left="-36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Пример: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ду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ртугал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глия</w:t>
            </w:r>
          </w:p>
        </w:tc>
      </w:tr>
      <w:tr>
        <w:trPr>
          <w:trHeight w:val="100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ед. в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ед. сук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раб. ден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аб. дн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аб. дн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аб. дня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firstLine="540"/>
        <w:jc w:val="both"/>
        <w:rPr/>
      </w:pPr>
      <w:r>
        <w:rPr>
          <w:sz w:val="28"/>
        </w:rPr>
        <w:t xml:space="preserve">По логике, производство в Португалии более эффективно, чем в Англии.  Но следуя принципу Рикардо, мы должны сравнить не абсолютный, а относительный  эффект. В Португалии издержки на производство сукна составят 2 : 1 затрат на производство вина, в Англии –  4 : 3, т.е. относительно меньше. С вином ситуация противоположная. Эффективность производства вина в Португалии в сравнении с производством сукна, выше, чем в Англии (½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>¾). Следовательно, Португалии, из соображения эффективности национальной экономики, выгоднее сосредоточить труд и капитал в виноделии, заменив производство сукна на его импорт из Англии. Англии по тем же соображениям выгоднее специализироваться на производстве сукна.</w:t>
      </w:r>
    </w:p>
    <w:p>
      <w:pPr>
        <w:pStyle w:val="Normal"/>
        <w:ind w:left="-360" w:firstLine="540"/>
        <w:jc w:val="both"/>
        <w:rPr/>
      </w:pPr>
      <w:r>
        <w:rPr>
          <w:sz w:val="28"/>
        </w:rPr>
        <w:t xml:space="preserve">Предположим правительство Португалии решило защитить национальное текстильное производство от конкуренции с английским. </w:t>
      </w:r>
      <w:r>
        <w:rPr>
          <w:b/>
          <w:sz w:val="28"/>
        </w:rPr>
        <w:t>Незапретительные меры</w:t>
      </w:r>
      <w:r>
        <w:rPr>
          <w:sz w:val="28"/>
        </w:rPr>
        <w:t xml:space="preserve">: таможенные пошлины, налоги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цены английского сукна возрастет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вырастит цена и на местный товар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выравнивание рентабельности обоих отраслей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нет стимула к переливу капитала  и рабочей силы в виноделии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консервация  экономической структуры (искусственное поддержание более отсталой отрасли).</w:t>
      </w:r>
    </w:p>
    <w:p>
      <w:pPr>
        <w:pStyle w:val="Normal"/>
        <w:ind w:left="-360" w:firstLine="540"/>
        <w:jc w:val="both"/>
        <w:rPr/>
      </w:pPr>
      <w:r>
        <w:rPr>
          <w:b/>
          <w:sz w:val="28"/>
        </w:rPr>
        <w:t>Запретительные меры</w:t>
      </w:r>
      <w:r>
        <w:rPr>
          <w:sz w:val="28"/>
        </w:rPr>
        <w:t xml:space="preserve">: тарифы с полным ограничением свободы торговли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производители могут поднять цены так, что производство текстиля будет выгоднее виноделия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будет перелив капитала в менее производительную отрасль в ущерб более.</w:t>
      </w:r>
    </w:p>
    <w:p>
      <w:pPr>
        <w:pStyle w:val="Normal"/>
        <w:ind w:left="-360" w:firstLine="540"/>
        <w:jc w:val="both"/>
        <w:rPr/>
      </w:pPr>
      <w:r>
        <w:rPr>
          <w:sz w:val="28"/>
        </w:rPr>
        <w:t xml:space="preserve">Введение таможенных тарифов и квот может привести к снижению реальной з/п. Потребители увидев высокие цены сократят потребление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низкий жизненный уровень народа.</w:t>
      </w:r>
    </w:p>
    <w:p>
      <w:pPr>
        <w:pStyle w:val="Normal"/>
        <w:ind w:left="-360" w:firstLine="540"/>
        <w:jc w:val="both"/>
        <w:rPr>
          <w:sz w:val="28"/>
        </w:rPr>
      </w:pPr>
      <w:r>
        <w:rPr>
          <w:sz w:val="28"/>
        </w:rPr>
        <w:t>Итак, специализироваться страны будут на производстве тех товаров, по которым они обладают сравнительным преимуществом, перейдя от самообеспечения к использованию экспорта и импорта продукции.</w:t>
      </w:r>
    </w:p>
    <w:p>
      <w:pPr>
        <w:pStyle w:val="Normal"/>
        <w:ind w:left="-360" w:firstLine="540"/>
        <w:jc w:val="both"/>
        <w:rPr>
          <w:sz w:val="28"/>
        </w:rPr>
      </w:pPr>
      <w:r>
        <w:rPr>
          <w:sz w:val="28"/>
        </w:rPr>
        <w:t>Международная специализация  и внешняя торговля увеличивают количество потребительских товаров, капитала, находящихся в распоряжении общества. Иными словами, при определенных условиях международные экономические связи могут приводить к тем же последствиям, что и рост внутреннего экономического потенциала.</w:t>
      </w:r>
    </w:p>
    <w:p>
      <w:pPr>
        <w:pStyle w:val="Normal"/>
        <w:ind w:left="-360" w:firstLine="540"/>
        <w:jc w:val="both"/>
        <w:rPr>
          <w:sz w:val="28"/>
        </w:rPr>
      </w:pPr>
      <w:r>
        <w:rPr>
          <w:sz w:val="28"/>
        </w:rPr>
        <w:t>В ХХ в. закономерности международной специализации исследовались в трудах Е.Хекшера, Б.Олина, Дж.Кейнса, Р.Харрода, В.Леонтьева, П.Самуэльсона, М.Познера и др.</w:t>
      </w:r>
    </w:p>
    <w:p>
      <w:pPr>
        <w:pStyle w:val="TextBodyIndent"/>
        <w:ind w:left="-360" w:firstLine="540"/>
        <w:jc w:val="both"/>
        <w:rPr>
          <w:b w:val="false"/>
          <w:b w:val="false"/>
        </w:rPr>
      </w:pPr>
      <w:r>
        <w:rPr>
          <w:b w:val="false"/>
        </w:rPr>
        <w:t>В проводимых исследованиях выявлены закономерности не только межотраслевой, но и внутриотраслевой  межрегиональной специализации, причина специализации стран на материало-, капитало-, трудо-, наукоемких товарах. Определенные особенности влияния на специализацию прогресса науки и технических знаний, а также темпов и характера технологических изменений.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3">
    <w:name w:val="Цитата"/>
    <w:basedOn w:val="Normal"/>
    <w:qFormat/>
    <w:pPr>
      <w:ind w:left="-360" w:right="-365"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9:51:00Z</dcterms:created>
  <dc:creator>СЕРГЕЙ</dc:creator>
  <dc:description/>
  <dc:language>en-US</dc:language>
  <cp:lastModifiedBy>Сергей</cp:lastModifiedBy>
  <dcterms:modified xsi:type="dcterms:W3CDTF">2002-05-26T07:58:00Z</dcterms:modified>
  <cp:revision>2</cp:revision>
  <dc:subject/>
  <dc:title>Билет № 22</dc:title>
</cp:coreProperties>
</file>