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16.  Инфляция: сущность, виды, причины. Направления антиинфляционной политики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Существуют различные определения инфля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ляция – это переполнение каналов денежного обращения бумажными денежными знаками, которое приводит к нарушению равновесия на денежном рынке и сопровождается ростом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ляция – означает любое повышение цен и снижение покупательской способности. Т.е. к инфляции относят любое повышение цен, вызванное объективными причи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Инфляция – это последствия нарушения макроэкономического равновесия, которое сопровождается ростом цен и снижением покупательской способности денежной единицы. В данном случае причины инфляции связаны не со сферой обращения, а обще – экономическими причинами.</w:t>
      </w:r>
    </w:p>
    <w:p>
      <w:pPr>
        <w:pStyle w:val="BodyText2"/>
        <w:rPr/>
      </w:pPr>
      <w:r>
        <w:rPr/>
        <w:t>Инфляция представляет собой обесценение денег, падение их покупательной способности, вызываемое повышением цен, товарным дефицитом и снижением качества товаров и услуг.</w:t>
      </w:r>
    </w:p>
    <w:p>
      <w:pPr>
        <w:pStyle w:val="Normal"/>
        <w:ind w:left="360" w:hanging="0"/>
        <w:jc w:val="both"/>
        <w:rPr/>
      </w:pPr>
      <w:r>
        <w:rPr/>
        <w:t>Виды инфляций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 причинам. Инфляция спроса и инфляция предложения.</w:t>
      </w:r>
    </w:p>
    <w:p>
      <w:pPr>
        <w:pStyle w:val="Normal"/>
        <w:ind w:left="360" w:hanging="0"/>
        <w:jc w:val="both"/>
        <w:rPr/>
      </w:pPr>
      <w:r>
        <w:rPr/>
        <w:t xml:space="preserve">В теориях, разрабатываемых западными экономистами выделяются в качестве альтернативных концепций инфляция спроса и инфляция издержек. Инфляция спроса означает нарушение равновесия м/у совокупным спросом и и совокупным предложением со стороны спроса. Основные причины: расширение госзаказов, увеличение спроса на средства производства в условиях 100% загрузки производственных мощностей, рост покупательной способности трудящихся. Инфляция издержек рассматриваю обычно с позиции роста цен под воздействием нарастающих издержек производства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В зависимости от темпов роста цен. </w:t>
      </w:r>
      <w:r>
        <w:rPr/>
        <w:t xml:space="preserve">Она подразделяется на: умеренная - среднегодовые темпы прироста цен составляют 5-10%, галопирующая – прирост цен 10-50%, гиперинфляция  представляет собой астрономический рост количества денег в обращении и уровня товарных цен, развал банковской системы. (свыше 200% в год), супергиперинфляция – выделяется в рамках гиперинфляции. Рост цен составляет свыше 200 % в год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форме проявления.</w:t>
      </w:r>
      <w:r>
        <w:rPr/>
        <w:t xml:space="preserve"> Подавленная (скрытая) – цены регулируемые государством, длительное время могут оставаться неизменными, но купить ничего невозможно. Открытая – официально регистрируется статистическими службами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По последствиям.</w:t>
      </w:r>
      <w:r>
        <w:rPr/>
        <w:t xml:space="preserve">  Сбалансированная – когда рост цен умеренный и одновременный на большинство товаров и услуг. Несбалансированная – инфляция представляет собой различные темпы роста цен на различные товары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Следует также отличать ожидаемую инфляцию от неожидаемой.</w:t>
      </w:r>
      <w:r>
        <w:rPr/>
        <w:t xml:space="preserve"> Ожидаемая – можно прогнозировать на какой-либо период либо она планируется правительством. Неожидаемая инфляция – характеризуется внезапным скачком цен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ричины возникновения инфляционных процессов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Внешнеэкономические факторы. Они проявляются тогда, когда страна активно использует импортные товары. Рост мировых цен на сырье и энергоносители провоцирует нарастание издержек. Приток иностранной валюты, займов – т.к. ввоз иностранной валюты и скупка ее ЦБ увеличивает денежную массу в стране, способствуя тем самым обесценению денег. Долларизация экономики – когда доллар становится параллельной валютой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Адаптивные инфляционные ожидания. Связаны с воздействием политической нестабильности, с деятельностью средств массовой информации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Налоговая политика государства. В условиях инфляции  формирование доходов бюджета происходит на инфляционной основе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Политическая нестабильность в государстве и социальная активность населения, связанная с забастовками в базовых отраслях экономики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Диспропорциональность или несбалансированность государственных расходов и доходов, выражающаяся в дефиците госбюджета. Если этот дефицит финансируется за счет займов в центральном эмиссионном банке страны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Рост спроса над предложением това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тиинфляционная политика.</w:t>
      </w:r>
    </w:p>
    <w:p>
      <w:pPr>
        <w:pStyle w:val="Normal"/>
        <w:jc w:val="both"/>
        <w:rPr/>
      </w:pPr>
      <w:r>
        <w:rPr/>
        <w:t>В первую очередь экономисты пытаются найти ответ на такой важный вопрос – ликвидировать инфляцию путем радикальных мер или адаптироваться к ней. Оценивая характер антиинфляционной политики можно выделить 2 направления:</w:t>
      </w:r>
    </w:p>
    <w:p>
      <w:pPr>
        <w:pStyle w:val="Normal"/>
        <w:jc w:val="both"/>
        <w:rPr/>
      </w:pPr>
      <w:r>
        <w:rPr/>
        <w:t>1.В рамках первого подхода (его разрабатывают представители современного кейнсианства) предусматривается активная бюджетная политика – маневрирование гос. расходами и налогами в целях воздействия на платежеспособный спрос. При инфляционном, избыточном спросе гос-во ограничивает свои расходы и повышает налоги. В результате сокращается спрос, снижаются темпы инфляции. Однако одновременно ограничивается и рост производства, что может привести к застою и даже кризисным явлениям в экономике, к расширению безработице.</w:t>
      </w:r>
    </w:p>
    <w:p>
      <w:pPr>
        <w:pStyle w:val="Normal"/>
        <w:jc w:val="both"/>
        <w:rPr/>
      </w:pPr>
      <w:r>
        <w:rPr/>
        <w:t>2.Второй подход рекомендуется экономистами неоклассического направления, выдвигающими на первый план денежно-кредитное регулирование, косвенно и гибко воздействующее на экономическую ситуацию. Этот вид регулирования проводится формально неподконтрольным правительству ЦБ, который изменяет количество денег в обращении и ставки ссудного %, воздействуя, таким образом, на экономику.</w:t>
      </w:r>
    </w:p>
    <w:p>
      <w:pPr>
        <w:pStyle w:val="Normal"/>
        <w:jc w:val="both"/>
        <w:rPr/>
      </w:pPr>
      <w:r>
        <w:rPr/>
        <w:t>Большой опыт проведения антиинфляционных мероприятий в западных странах показывает целесообразность сочетания долговременной и краткосрочной политики.</w:t>
      </w:r>
    </w:p>
    <w:p>
      <w:pPr>
        <w:pStyle w:val="Normal"/>
        <w:jc w:val="both"/>
        <w:rPr/>
      </w:pPr>
      <w:r>
        <w:rPr/>
        <w:t>Долговременная политика включает в себя:</w:t>
      </w:r>
    </w:p>
    <w:p>
      <w:pPr>
        <w:pStyle w:val="Normal"/>
        <w:jc w:val="both"/>
        <w:rPr/>
      </w:pPr>
      <w:r>
        <w:rPr/>
        <w:t>Задачу погасить инфляционные ожидания населения, которые нагнетают текущий спрос – т.е. завоевать доверие население (стимулированием производства, антимонопольные меры, либерализация цен, ослабление таможенного контроля)</w:t>
      </w:r>
    </w:p>
    <w:p>
      <w:pPr>
        <w:pStyle w:val="Normal"/>
        <w:jc w:val="both"/>
        <w:rPr/>
      </w:pPr>
      <w:r>
        <w:rPr/>
        <w:t>Меры по сокращению бюджетного дефицита за счет повышения налогов и снижения расходов гос-ва.</w:t>
      </w:r>
    </w:p>
    <w:p>
      <w:pPr>
        <w:pStyle w:val="Normal"/>
        <w:jc w:val="both"/>
        <w:rPr/>
      </w:pPr>
      <w:r>
        <w:rPr/>
        <w:t>Мероприятия в области денежного обращения, установление жестких лимитов на ежегодный прирост денежной массы</w:t>
      </w:r>
    </w:p>
    <w:p>
      <w:pPr>
        <w:pStyle w:val="Normal"/>
        <w:jc w:val="both"/>
        <w:rPr/>
      </w:pPr>
      <w:r>
        <w:rPr/>
        <w:t>Ослабление влияния внешних факторов. Задача состоит в уменьшении инфляционного воздействия на экономику переливов иностранного капитала  в виде краткосрочных кредитов и займов правительства за рубежом для финансирования бюджетного дефицита.</w:t>
      </w:r>
    </w:p>
    <w:p>
      <w:pPr>
        <w:pStyle w:val="Normal"/>
        <w:jc w:val="both"/>
        <w:rPr/>
      </w:pPr>
      <w:r>
        <w:rPr/>
        <w:t>Краткосрочная политика направлена на временное снижение темпов инфляции. Здесь успешный результат возможен в случае расширения совокупного предложения без увеличения совокупного спроса. В этих целях гос-во предоставляет льготы предприятиям, оно может приватизировать часть своей собственности и таким образом увеличить поступления в госбюджет и облегчить проблемы его дефицита, а также понизить инфляционный спрос за счет продажи большого количества акций новых частных предприятий. Содействует росту предложения массированного  импорт потребительских товаров.</w:t>
      </w:r>
    </w:p>
    <w:p>
      <w:pPr>
        <w:pStyle w:val="Normal"/>
        <w:jc w:val="both"/>
        <w:rPr/>
      </w:pPr>
      <w:r>
        <w:rPr/>
        <w:t>Определенное воздействие на темпы инфляции оказывает уменьшение  текущего спроса при неизменном предложении. Это м.б. достигнуто за счет повышения процентных ставок по вкладам, стимулирующим более высокую норму сбереж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41:00Z</dcterms:created>
  <dc:creator>СЕРГЕЙ</dc:creator>
  <dc:description/>
  <dc:language>en-US</dc:language>
  <cp:lastModifiedBy>СЕРГЕЙ</cp:lastModifiedBy>
  <dcterms:modified xsi:type="dcterms:W3CDTF">2002-04-27T11:15:00Z</dcterms:modified>
  <cp:revision>2</cp:revision>
  <dc:subject/>
  <dc:title>16</dc:title>
</cp:coreProperties>
</file>