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12630356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12521869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