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Отзыв</w:t>
      </w:r>
    </w:p>
    <w:p>
      <w:pPr>
        <w:pStyle w:val="Subtitle"/>
        <w:spacing w:lineRule="auto" w:line="360"/>
        <w:rPr>
          <w:b/>
          <w:b/>
          <w:bCs/>
        </w:rPr>
      </w:pPr>
      <w:r>
        <w:rPr>
          <w:b/>
          <w:bCs/>
        </w:rPr>
        <w:t>научного руководителя на выпускную работ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удентки 4 курса КГГ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альности «Менеджмент организаций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ляк Инны Яковлевны на те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Внутрифирменное планирование деятельности предприятия в современных условиях на примере КП «Отдых»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/>
      </w:pPr>
      <w:r>
        <w:rPr/>
        <w:t>Выпускная работа Шляк И.Я. состоит из двух разделов, введения и заключения. Содержанием работы являются вопросы организации внутрифирменного планирования на предприятии курортных услуг.</w:t>
      </w:r>
    </w:p>
    <w:p>
      <w:pPr>
        <w:pStyle w:val="TextBody"/>
        <w:spacing w:lineRule="auto" w:line="360"/>
        <w:rPr/>
      </w:pPr>
      <w:r>
        <w:rPr/>
        <w:t>Выбор данной темы выпускной работы представляется актуальным в условиях многофакторной зависимости экономики предприятия в период становления рыночных отношений.</w:t>
      </w:r>
    </w:p>
    <w:p>
      <w:pPr>
        <w:pStyle w:val="TextBody"/>
        <w:spacing w:lineRule="auto" w:line="360"/>
        <w:rPr/>
      </w:pPr>
      <w:r>
        <w:rPr/>
        <w:t>В первом разделе работы на базе научных изданий и учебной литературы   по избранной теме изложены и обобщены  теоретические основы внутрифирменного планирования с учётом объекта исследования. Автором рассмотрены содержание, цели, задачи и формы внутрифирменного планирования, «технология» разработки  внутрифирменного плана. По результатам исследования первого раздела темы Инна Яковлевна обоснованно приходит к выводу, что «на рынке гостиничных услуг для выживания в  конкурентной среде и успешного развития предприятию необходим чётко разработанный план как на длительную перспективу, так и на текущий период». (с.34)</w:t>
      </w:r>
    </w:p>
    <w:p>
      <w:pPr>
        <w:pStyle w:val="TextBody"/>
        <w:spacing w:lineRule="auto" w:line="360"/>
        <w:rPr/>
      </w:pPr>
      <w:r>
        <w:rPr/>
        <w:t>Второй раздел выпускной работы посвящён разработке внутрифирменного плана КП «Отдых» на  базе основных его разделов: начиная с разработки плана сбыта и рекламной кампании, затем – плана по труду и оплате труда и завершая планированием издержек и прибыли.</w:t>
      </w:r>
    </w:p>
    <w:p>
      <w:pPr>
        <w:pStyle w:val="TextBody"/>
        <w:spacing w:lineRule="auto" w:line="360"/>
        <w:rPr/>
      </w:pPr>
      <w:r>
        <w:rPr/>
        <w:t>Содержание данного раздела и его составных частей убеждает в ответственном подходе автора к оценке функционирования хозяйственного механизма и его ведущего блока – планирования. Инна Яковлевна основательно прощупала и вскрыла взаимосвязи и зависимости планируемых показателей, овладела техникой и технологией плановых расчётов и смогла, в ряде случаев перейти от оценок (аналитических) процессов к их прогнозированию.</w:t>
      </w:r>
    </w:p>
    <w:p>
      <w:pPr>
        <w:pStyle w:val="TextBody"/>
        <w:spacing w:lineRule="auto" w:line="360"/>
        <w:rPr/>
      </w:pPr>
      <w:r>
        <w:rPr/>
        <w:t>В целом выпускная работа Шляк Инны Яковлевны представляет собой самостоятельное, завершённое исследование избранной темы, базируется на представительном фактическом материале и сопровождается, на мой взгляд, обоснованными экономическими оценками процессов  и рядом  предложений. Последние. Судя по рецензии, найдут практическую реализацию в КП «Отдых»</w:t>
      </w:r>
    </w:p>
    <w:p>
      <w:pPr>
        <w:pStyle w:val="TextBody"/>
        <w:spacing w:lineRule="auto" w:line="360"/>
        <w:rPr/>
      </w:pPr>
      <w:r>
        <w:rPr/>
        <w:t>Считаю, что  выпускная работа Шляк И.Я. по содержанию отвечает требованиям Высшей школы, ориентирована на учёт положений методических указаний по выполнению  выпускных работ и может быть допущена к защите в составе ГЭКа.</w:t>
      </w:r>
    </w:p>
    <w:p>
      <w:pPr>
        <w:pStyle w:val="TextBody"/>
        <w:spacing w:lineRule="auto" w:line="360"/>
        <w:rPr/>
      </w:pPr>
      <w:r>
        <w:rPr/>
        <w:t>Выпускная работа, при чёткой защите её положений автором, может  найти высокую оценку.</w:t>
      </w:r>
    </w:p>
    <w:p>
      <w:pPr>
        <w:pStyle w:val="TextBody"/>
        <w:spacing w:lineRule="auto" w:line="360"/>
        <w:rPr/>
      </w:pPr>
      <w:r>
        <w:rPr/>
        <w:t>Шляк Инна Яковлевна заслуживает присвоения квалификации бакалавра по специальности «менеджмент организаций»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Научный руководитель</w:t>
      </w:r>
    </w:p>
    <w:p>
      <w:pPr>
        <w:pStyle w:val="TextBody"/>
        <w:spacing w:lineRule="auto" w:line="360"/>
        <w:rPr/>
      </w:pPr>
      <w:r>
        <w:rPr/>
        <w:t>к.э.н., доцент                                                                                      Н.Ф. Фурс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2:40:00Z</dcterms:created>
  <dc:creator>pc1</dc:creator>
  <dc:description/>
  <dc:language>en-US</dc:language>
  <cp:lastModifiedBy>User</cp:lastModifiedBy>
  <cp:lastPrinted>2003-06-21T15:28:00Z</cp:lastPrinted>
  <dcterms:modified xsi:type="dcterms:W3CDTF">2003-06-23T07:24:00Z</dcterms:modified>
  <cp:revision>2</cp:revision>
  <dc:subject/>
  <dc:title>Отзыв</dc:title>
</cp:coreProperties>
</file>