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Уважаемый председатель, уважаемые члены Государственной Аттестационной комиссии. Вашему вниманию предлагается дипломная работа на тему "Анализ  качества гостиничных услуг  на примере гостиницы «Калининград»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>В последние годы гостиничный рынок характеризуется ростом предложения при одновременном сокращении спроса на услуги размещения. Такое положение, приводит к усилению конкуренции</w:t>
      </w:r>
      <w:r>
        <w:rPr>
          <w:sz w:val="28"/>
          <w:szCs w:val="28"/>
        </w:rPr>
        <w:t xml:space="preserve">, что заставляет владельцев гостиниц искать пути </w:t>
      </w:r>
      <w:r>
        <w:rPr>
          <w:sz w:val="28"/>
        </w:rPr>
        <w:t>формирования стратегических конкурентных преимуществ. В гостиничном бизнесе преимуществом является предоставление услуг более высокого качества по сравнению с конкурирующими аналог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Целью дипломной работы является рассмотрение и изучение проблем анализа качества услуг в управлении гостиничным предприятием, подробное рассмотрение методов анализа качества гостиничных услуг, выбор методов анализа качества гостиничных услуг в гостинице «Калининград».</w:t>
      </w:r>
    </w:p>
    <w:p>
      <w:pPr>
        <w:pStyle w:val="TextBodyIndent"/>
        <w:rPr/>
      </w:pPr>
      <w:r>
        <w:rPr/>
        <w:t>Качество услуги определяется как совокупность характеристик услуги, оп</w:t>
        <w:softHyphen/>
        <w:t xml:space="preserve">ределяющих ее способность удовлетворять установленные или предполагаемые потребности потребителя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соответствии с задачами, в первом разделе изучены научно-теоретические подходы к определениям и понятиям в области качества, интервальная модель качества услуги (РИС1), система показателей качества и способы их группировки (РИС 2). В первой главе также рассмотрен подход </w:t>
      </w:r>
      <w:r>
        <w:rPr/>
        <w:t>к формированию конкурентных преимуществ в области качества процессов обслуживания базирующийся на концепции “нейтральных зон” Ч. Бернарда, созданная на основе этой концепции типология эффективности элементов обслуживания</w:t>
      </w:r>
      <w:r>
        <w:rPr>
          <w:szCs w:val="28"/>
        </w:rPr>
        <w:t xml:space="preserve"> </w:t>
      </w:r>
      <w:r>
        <w:rPr/>
        <w:t>Е.Кедотта и Н.Терджена</w:t>
      </w:r>
      <w:r>
        <w:rPr>
          <w:szCs w:val="28"/>
        </w:rPr>
        <w:t xml:space="preserve"> с применением карты качества обслуживания (РИС 3), общие методы оценки качества товаров и услуг. В дополнение к общим методам оценки рассмотрены особенности восприятия и оценки гостем качества предоставляемых гостиничных услуг(РИС 4), анализ качества обслуживания на основе структурирования функции качества. Применительно к методам сбора данных об уровне качества рассмотрена общая характеристика методов сбора данных применительно к гостиничному хозяйству.</w:t>
      </w:r>
    </w:p>
    <w:p>
      <w:pPr>
        <w:pStyle w:val="TextBodyIndent"/>
        <w:rPr>
          <w:szCs w:val="28"/>
        </w:rPr>
      </w:pPr>
      <w:r>
        <w:rPr>
          <w:szCs w:val="28"/>
        </w:rPr>
        <w:t>Во второй главе дипломной работы</w:t>
      </w:r>
      <w:r>
        <w:rPr>
          <w:smallCaps/>
          <w:szCs w:val="28"/>
        </w:rPr>
        <w:t xml:space="preserve"> </w:t>
      </w:r>
      <w:r>
        <w:rPr>
          <w:szCs w:val="28"/>
        </w:rPr>
        <w:t xml:space="preserve">проведен анализ хозяйственной деятельности гостиницы «Калининград», рассмотрен состав ОАО «Калининград», структура управления гостиницей, </w:t>
      </w:r>
      <w:r>
        <w:rPr>
          <w:szCs w:val="28"/>
          <w:lang w:val="en-US"/>
        </w:rPr>
        <w:t>SWOT</w:t>
      </w:r>
      <w:r>
        <w:rPr>
          <w:szCs w:val="28"/>
        </w:rPr>
        <w:t xml:space="preserve">-анализ. Анализ структуры поселения гостей выявил ежегодное снижение загрузки гостиницы. Проведенное исследование индекса потребительской удовлетворенности  гостей ОАО «Калининград» и наиболее серьезного конкурента – гостиницы «Дейма» позволило выявить основные отставания качества гостиничных услуг, предоставляемых объектом исследования  по сравнению с конкурирующими аналогами. Также была рассмотрена существующая на ОАО «Калининград» система анализа качества и  выявлены ее недостат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, основываясь на результатах исследования индекса потребительской удовлетворенности, разработаны  следующие рекоменд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а с проблемой парковки автомобилей г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>Кондиционирование выходящих на солнечную сторону номер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муникативных проблем по отношению к гостям – иностранц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телематических услуг высокого кач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лавного решения проблемы предлагается систематическое проведение комплексного анализа качества, разработаны анкеты для опроса клиентов гостиницы (РИС 5.6), предложена программа контроля качества и разработаны основные ее этапы. (РИС 7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рекомендации  позволят ОАО «Калининград» обеспечить своевременный анализ качества и уровня потребительской удовлетворенности, разработать и внедрить стандарты качества на предлагаемые услуги, а значит, обеспечат более качественное обслуживание потребителей по сравнению с конкурентами. Данные мероприятия обеспечат гостинице конкурентное преимущество, что, в свою очередь отразится на результатах финансово-хозяйственной деятельности и увеличению показателей доходности на вложенный капита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30:00Z</dcterms:created>
  <dc:creator>evgeny</dc:creator>
  <dc:description/>
  <dc:language>en-US</dc:language>
  <cp:lastModifiedBy>Student</cp:lastModifiedBy>
  <dcterms:modified xsi:type="dcterms:W3CDTF">2004-01-30T22:30:00Z</dcterms:modified>
  <cp:revision>2</cp:revision>
  <dc:subject/>
  <dc:title>В первой главе изложены основные теоретические и научно-методические подходы к таким понятиям, как формирование издержек и себ</dc:title>
</cp:coreProperties>
</file>