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Вариант №3</w:t>
      </w:r>
    </w:p>
    <w:p>
      <w:pPr>
        <w:pStyle w:val="Heading1"/>
        <w:suppressAutoHyphens w:val="false"/>
        <w:spacing w:lineRule="auto" w:line="240"/>
        <w:rPr>
          <w:rFonts w:ascii="Times New Roman" w:hAnsi="Times New Roman" w:cs="Times New Roman"/>
          <w:caps w:val="false"/>
          <w:smallCaps w:val="false"/>
          <w:kern w:val="0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kern w:val="0"/>
          <w:lang w:val="ru-RU"/>
        </w:rPr>
        <w:t>Задача №1.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ь принципиальную схему, которая обеспечивает следующие процессы: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правление пуском асинхронного двигателя с фазным ротором в функции времени в две ступени и защиту от коротких замыканий и продолжительных перегрузок.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lang w:val="ru-RU"/>
        </w:rPr>
        <w:t xml:space="preserve">На рис.1 приведена схема управления асинхронным двигателем с фазным ротором, в цепь которого введен пусковой резистор. Управление двигателем осуществляется с помощью кнопок КнП и КнС. Пуск осуществляется в функции времени с помощью электромагнитных реле времени, включенных через вентиль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защиты цепей двигателя от КЗ служат максимальные реле РМ1, РМ2 и РМ3, от перегрузки – тепловые реле РТ, нагревательные элементы которых включены через трансформаторы тока ТТ1 и ТТ2.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пи управления включены через автоматический выключатель, имеющий максимальную токовую защиту. Подготовка схемы к пуску двигателя осуществляется подачей напряжения выключателем В и ВА. При этом после включения ВА получит питание реле РУ1 и замыкающие контакты его закроются, подготавливается цепь включения РУ2 и КЛ; размыкающий контакт РУ1 размыкается и выключает цепь катушек контакторов ускорения КУ1 и КУ2.</w:t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нажать кнопку КнП, то через замкнувшийся контакт РУ1 включается контактор КЛ и будет подано напряжение на обмотку статора двигателя М; в обмотку ротора при этом включены все пусковые резисторы – начинается пуск привода на первой реостатной характеристике. При включении контактора КЛ один из его замыкающих вспомогательных контакторов шунтирует кнопку КнП, и отпадает необходимость длительного удержания её в нажатом состоянии, а другой замыкающий – подаёт питание на цепь катушек реле ускорения РУ2. Размыкающий вспомогательный КЛ отключит цепь реле РУ1; так как оно отпускает якорь с выдержкой времени при отключении её катушки, то РУ2 сразу не выключится и его размыкающий контакт РУ2 будет открыт. Следует отметить, что размыкающий контакт РУ1 остается ещё открытым; по истечении выдержки времени реле РУ1 его замыкающий контакт откроется, а размыкающий – закроется. В результате этих переключений в схеме управления включится контактор КУ1 и будет шунтирована первая пусковая ступень резистора – двигатель с первой (реостатной) характеристики перейдет во вторую, разгоняясь до большей угловой скорости. Кроме того, выключиться реле времени РУ2 и его размыкающей контакт с выдержкой времени замкнет цепь катушки контактора КУ2 обмотка ротора М окажется замкнутой накоротко и двигатель начнет разгоняться в соответствии с его естественной характеристикой. Этим заканчивается ступенчатый пуск асинхронного двигателя, контролируемый в функции времени электромагнитным реле времени РУ1, РУ2. Остановка двигателя производится нажатием кнопки КнС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а №2.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 исправьте ошибки в схеме, которые могли произойти при монтаже. Последствия, к которым могут привести эти ошиб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ый вариант схемы рис.2 должен обеспечивать выполнение следующих операций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ка электродвигателя постоянного тока независимого возбуждения в функции тока в три ступени при движении «Вперед» и «Назад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версирование электродвигателя при непосредственном нажатии на кнопку противоположного движения с обеспечением режима торможения противовключени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ического торможения электродвигателя при остановк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щиты от короткого замыкания в цепях якоря и в цепях управления, контроля потери возбуждения, а так же защиты от пробоя обмотки возбуждения при ее отключе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равления на схеме нанесены красным цветом рис.2.</w:t>
      </w:r>
    </w:p>
    <w:p>
      <w:pPr>
        <w:pStyle w:val="Normal"/>
        <w:numPr>
          <w:ilvl w:val="0"/>
          <w:numId w:val="2"/>
        </w:numPr>
        <w:ind w:left="390" w:hanging="3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неверно подключены блокировочные контакты Кн5, Кв5, что привело бы к отключению двигателя при отпускании кнопки «Вперед» или «Назад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неверно подключены контакты Кв4, Кн4, что приведет к отключению, включению обмоток реле Кв или Кн (дребезг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неверно подключены контакты Кв3, Кн3, что приведет к неверному срабатыванию реле К4 РПВ и К5 РПН, соответственно неправильно срабатывают контакты этих реле К5.1 и К4.1, что приведет к тому, что система автоматического запуска на реле К3, К7, К8, К9 будет обесточена и двигатель будет работать с полностью введенным блоком реостатов Р1…Р4, что в последствии, при продолжительной работе, может вызвать их выход из стро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неправильное включение контактов К5.1, что делает невозможным запитку блока автоматического запуска на реле К3, К7, К8, К9 в режиме «Назад», двигатель будет работать с введенными блоками реостатов Р1…Р4, что в последствии может вызвать их выход из стро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перепутаны местами контакты в блоке автоматического запуска К7.2, К6.1, К8.2, К6.2, К9.2, К6.3, что приведет к неправильному запуску двигателя (в функции тока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в цепь реле К10 включены контакты реле РПВ К4 и РПН К5 – это приведет к тому, что при нажатии на кнопку «Стоп» цепь питания К10 будет разомкнута и соответственно отсутствие электрического торможения электродвигателя при остановк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а: не введены контакты К1.1 реле К1 в цепь питания реле Кн, Кв, это приведет к тому, что двигатель не отключится при больших токах и КЗ в цепи двигател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08:00Z</dcterms:created>
  <dc:creator>Ходаковский</dc:creator>
  <dc:description/>
  <dc:language>en-US</dc:language>
  <cp:lastModifiedBy>Ходаковский</cp:lastModifiedBy>
  <dcterms:modified xsi:type="dcterms:W3CDTF">2002-04-28T09:38:00Z</dcterms:modified>
  <cp:revision>22</cp:revision>
  <dc:subject/>
  <dc:title>Вариант №3</dc:title>
</cp:coreProperties>
</file>