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Оглавление</w:t>
      </w:r>
    </w:p>
    <w:p>
      <w:pPr>
        <w:pStyle w:val="Normal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188"/>
      </w:tblGrid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ведение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Глава 1.  Система органов СНБ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§ 1. Реорганизация Совета Национальной Безопасност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4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Глава 2.  Деятельность СНБ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§ 1. Американская помощь афганским партизанским группам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8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</w:rPr>
              <w:t>§ 2. Американская политика в Панаме и генерал Мануэль Норьег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9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§ 3. Отношения с СССР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14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5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§ 4. Отношения с Ираком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15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§ 4.1. Американская политика по отношению к Ираку и региону Персидского зали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15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§ 4.2. Проведение секретных операций против Ирак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16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§ 4.3. Применение силы против Ирак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17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§ 5. Безопасность в сфере телекоммуникаций и информационных систем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§ 6. Перспективы работы секретных служб на 1992-2005гг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6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аключение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2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7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итератур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7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2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ложение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2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8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Приложение 2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</w:rPr>
              <w:t>с. 24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sz w:val="32"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Courier New" w:hAnsi="Courier New" w:cs="Courier New"/>
      <w:b/>
      <w:sz w:val="28"/>
      <w:u w:val="single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rFonts w:ascii="Courier New" w:hAnsi="Courier New" w:cs="Courier New"/>
      <w:b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7:15:00Z</dcterms:created>
  <dc:creator>Popov Pavel Vadimovich</dc:creator>
  <dc:description/>
  <dc:language>en-US</dc:language>
  <cp:lastModifiedBy>Popov Pavel Vadimovich</cp:lastModifiedBy>
  <cp:lastPrinted>2000-05-05T00:47:00Z</cp:lastPrinted>
  <dcterms:modified xsi:type="dcterms:W3CDTF">2000-05-04T20:49:00Z</dcterms:modified>
  <cp:revision>8</cp:revision>
  <dc:subject/>
  <dc:title>Оглавление</dc:title>
</cp:coreProperties>
</file>