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ВЕДЕНИЕ</w:t>
      </w:r>
    </w:p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  последние   годы   во   внешней   торговле  Беларуси существенно возросло значение кредита, т. е. предоставление заемных средств в денежной или  товарной  форме  на  условиях срочности,  возвратности  и   платности   для   осуществления внешнеторговых сделок или для содействия экспорту  и  импорту  товаров. </w:t>
      </w:r>
    </w:p>
    <w:p>
      <w:pPr>
        <w:pStyle w:val="Normal"/>
        <w:ind w:firstLine="426"/>
        <w:jc w:val="both"/>
        <w:rPr/>
      </w:pPr>
      <w:r>
        <w:rPr/>
        <w:t>В качестве кре</w:t>
        <w:softHyphen/>
        <w:t>диторов и заемщиков выступают банки, предприятия, государст</w:t>
        <w:softHyphen/>
        <w:t>ва, международные финансовые институты.  Условия  международного кредита отражают его связь с эконо</w:t>
        <w:softHyphen/>
        <w:t>мическими законами рынка и используются для решения задач экономических агентов рынка и государств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уальность темы исследования определяется необходимостью развития и совершенствования системы международного кредитования в Республике Беларусь.  Предметом исследования является международный кредит и экономический механизм его функционирования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/>
        <w:t>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. Наибо</w:t>
        <w:softHyphen/>
        <w:t xml:space="preserve">лее распространенной формой привлечения средств является получение банковской ссуды по кредитному договору.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Кредит играет важную роль в развитии международ</w:t>
        <w:softHyphen/>
        <w:t>ного товарооборота. Создавая дополнительный спрос на рынке со стороны заемщиков, он способствует увеличе</w:t>
        <w:softHyphen/>
        <w:t>нию объемов мировой торговли. Условия кредитования экспорта являются важным фактором конкурентной борь</w:t>
        <w:softHyphen/>
        <w:t>бы отдельных фирм и государств за рынки сбыта.</w:t>
      </w:r>
    </w:p>
    <w:p>
      <w:pPr>
        <w:pStyle w:val="Normal"/>
        <w:ind w:firstLine="426"/>
        <w:jc w:val="both"/>
        <w:rPr/>
      </w:pPr>
      <w:r>
        <w:rPr/>
        <w:t>Особенно активно кредитование внешней торговли стало развиваться в послевоенный период. С начала 60-х годов экспортный кредит стал нормой международной торговли многими видами товаров, и в первую очередь маши</w:t>
        <w:softHyphen/>
        <w:t>нами и оборудованием. По некоторым оценкам, долгосроч</w:t>
        <w:softHyphen/>
        <w:t>ный международный кредит в той или иной форме обслу</w:t>
        <w:softHyphen/>
        <w:t>живает в настоящее время до</w:t>
      </w:r>
      <w:r>
        <w:rPr>
          <w:lang w:val="en-US" w:eastAsia="en-US"/>
        </w:rPr>
        <w:t xml:space="preserve"> 80 %</w:t>
      </w:r>
      <w:r>
        <w:rPr/>
        <w:t xml:space="preserve"> экспорта машин и оборудования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временных условиях обострения конкуренции в международной торговле каждое государство стремится создать условия для повышения конкурентоспособности отечественных экспортеров. В этих целях государство во многих странах с развитой рыночной экономикой осуществляет операции по рефинансированию сделок промышленных компаний и банков, вовлеченных в экспортное кредитование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ние процесса кредитования  (виды  кредита,  этапы  и условия его предоставления) как  для  продавцов,  так  и  для покупателей  является  ключевым  моментом  для  осуществления экспортно-импортных операций.  Это  связано,  прежде  всего,  с тем,   что   в   настоящее   время   практически   ни    одна внешнеторговая сделка не обходится  без  кредита  в  той  или иной форме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Огромную роль в сфере международного кредита играют международные и региональные финансово-кредитные институты: Международный Валютный Фонд, Международный банк Реконструкции и Развития, Европейский банк Реконструкции и Развития и др. Все эти банки существенную часть своих ликвидных ресурсов формируют на рынках капитала: как на международном, так и на национальных. Некоторая же часть отчисляется из бюджетов стран-членов банков. Активные операции банков развития реализуются как кредиты различным, прежде всего развивающимся странам. К таким странам можно также отнести и Республику Беларусь.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4:03:00Z</dcterms:created>
  <dc:creator>DubkoVI</dc:creator>
  <dc:description/>
  <dc:language>en-US</dc:language>
  <cp:lastModifiedBy>DubkoVI</cp:lastModifiedBy>
  <dcterms:modified xsi:type="dcterms:W3CDTF">2002-11-17T06:12:00Z</dcterms:modified>
  <cp:revision>6</cp:revision>
  <dc:subject/>
  <dc:title/>
</cp:coreProperties>
</file>