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кция № 10. МЕЖДУНАРОДНАЯ ОТВЕТСТВЕННОСТЬ И МЕЖДУ</w:t>
        <w:softHyphen/>
        <w:t>НАРОДНОЕ УГОЛОВНОЕ ПРАВО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тветственность в международном праве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онятие, особенности и правовая природа международного сотрудничества в борьбе с преступностью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еступления, имеющие международный уголовный характер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Международные органы по борьбе с преступностью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32"/>
        </w:rPr>
        <w:t xml:space="preserve">1. </w:t>
      </w:r>
      <w:r>
        <w:rPr>
          <w:sz w:val="24"/>
          <w:szCs w:val="24"/>
        </w:rPr>
        <w:t>Международно-правовая ответственность - это юридическая обязан</w:t>
        <w:softHyphen/>
        <w:t>ность субъекта-правонарушителя ликвидировать последствия вреда, нанесенного другому субъекту международного права в результате совершенного правонару</w:t>
        <w:softHyphen/>
        <w:t>шения. Международные правонарушения подразделяются на международные де</w:t>
        <w:softHyphen/>
        <w:t>ликты и международные преступ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ъектами международно-правовой ответственности являются только субъекты международного публичного права. Физические и самостоятельные юридические лица не несут такой ответственности за обычные правонарушения, поскольку в этих случаях ответственность является гражданско-правовой. Госу</w:t>
        <w:softHyphen/>
        <w:t>дарство за свои действия отвечает в принципе всем своим национальным достоя</w:t>
        <w:softHyphen/>
        <w:t>нием, а физические и юридические лица - лишь в пределах своего имущества. Го</w:t>
        <w:softHyphen/>
        <w:t>сударство несет ответственность за деятельность своих органов и должностных лиц даже в случаях, когда последние превысили свои полномочия, установленные внутригосударственным правом, или нарушили инструкции, касающиеся их дея</w:t>
        <w:softHyphen/>
        <w:t>тельности. Поведение отдельного лица или группы лиц рассматривается как дея</w:t>
        <w:softHyphen/>
        <w:t>ние государства, если установлено, что это лицо или группа лиц фактически дей</w:t>
        <w:softHyphen/>
        <w:t>ствовали от имени данного государства или осуществляли прерогативы государ</w:t>
        <w:softHyphen/>
        <w:t>ственной власти в случае отсутствия соответствующих возможностей для офици</w:t>
        <w:softHyphen/>
        <w:t>альных властей и при обстоятельствах, которые оправдывали осуществление та</w:t>
        <w:softHyphen/>
        <w:t>ких прерогати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международно-правовой ответственности - способ, посредством ко</w:t>
        <w:softHyphen/>
        <w:t>торого осуществляются неблагоприятные для нарушителя последствия, вследствие совершенного им международного правонарушения. Различают две формы меж</w:t>
        <w:softHyphen/>
        <w:t>дународно-правовой ответственности - нематериальную и материальну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материальная (политическая, моральная) ответственность может осу</w:t>
        <w:softHyphen/>
        <w:t>ществляться в виде сатисфакции, репрессалий, коллективные санкции. Сатисфак</w:t>
        <w:softHyphen/>
        <w:t>ция - удовлетворение государством-правонарушителем явно выраженных им под</w:t>
        <w:softHyphen/>
        <w:t>разумеваемых требований, выдвигаемых потерпевшим государством и выходящих за рамки простого восстановления (ресторации). Обычно это может выражаться в заверении пострадавшей стороны о недопущении повторения правонарушения, принесение извинения и т.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прессалии - ответные насильственные действия, осуществляемые постра</w:t>
        <w:softHyphen/>
        <w:t>давшим субъектом (напр. задержание иностранного рыболоведческого судна за браконьерство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репрессалии следует отличать реторсию - ответную акцию в связи с не</w:t>
        <w:softHyphen/>
        <w:t>дружественными действиями, не составляющими правонарушения (напр. отзыв посла в ответ на недружественное заявлени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лективные санкции в отношении международного правонарушителя могут приниматься только на основании решения СБ ООН. Они могут выра</w:t>
        <w:softHyphen/>
        <w:t>жаться в полном или частичном приостановлении экономических отношений, функционирования коммуникаций, в применении вооруженной силы, временном ограничении суверенит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 отношении репрессалий действует принцип соразмерности, то на санкции они не распространяютс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ая ответственность выражается в обязанности возместить мате</w:t>
        <w:softHyphen/>
        <w:t>риальный ущерб. Это может реализоваться в виде репарации (реституции, субсти</w:t>
        <w:softHyphen/>
        <w:t>туции, ресторации). Репарация - возмещение материального ущерба деньгами, товарами, услугами и т.д. Возмещению подлежит действительный материальный ущерб (прямой и косвенный). Упущенная выгода обычно не возмещается. Рести</w:t>
        <w:softHyphen/>
        <w:t>туция - восстановление положения до причинения ущерба. Субституция - замена неправомерного или поврежденного имущества, зданий, произведений искусства и т.п. сходными и равноценными предметами. Ресторация - восстановление государ</w:t>
        <w:softHyphen/>
        <w:t>ством-правонарушителем прежнего состояния и несение связанных с этим любых неблагоприятных последствий. Ранее была известная такой вид материальной от</w:t>
        <w:softHyphen/>
        <w:t xml:space="preserve">ветственности как контрибуция - взимание победителем в войне с побежденного своих военных издержек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ительно на основе договоров возникает такая разновидность мате</w:t>
        <w:softHyphen/>
        <w:t>риальной ответственности как абсолютная или объективная ответственность. Речь идет об ответственности, возникающей вне зависимости от вины причинителя ущерба, то есть за ущерб, причиненный в процессе правомерной деятельности. Пострадавшей стороне необходимо доказать лишь непосредственную причинную связь между действием (бездействием) и ущербом. При этом в договорах обычно фиксируются ограничения ответственности (максимальная компенсационная сумм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е основания ответственности - совокупность юридически обя</w:t>
        <w:softHyphen/>
        <w:t>зательных предписаний международно-правовых актов, на основе которых опре</w:t>
        <w:softHyphen/>
        <w:t>деленный вариант поведения квалифицируется как международное правонаруше</w:t>
        <w:softHyphen/>
        <w:t>ние. Источниками юридических оснований ответственности являются любые пра</w:t>
        <w:softHyphen/>
        <w:t>вомерные международно-правовые акты (договоры), предписания которых фик</w:t>
        <w:softHyphen/>
        <w:t>сируют юридически обязательные для государств правила поведения; междуна</w:t>
        <w:softHyphen/>
        <w:t>родный обычай; решения международных судов и решения международных орга</w:t>
        <w:softHyphen/>
        <w:t>низаций, имеющие обязательную силу; односторонние акты, адресованные другим государствам, положения которого устанавливают обязательные правила поведе</w:t>
        <w:softHyphen/>
        <w:t xml:space="preserve">ния для государства, издавшего этот ак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материальная и материальная ответственность могут возникать одно</w:t>
        <w:softHyphen/>
        <w:t>временно в результате одного и того же правонарушения: нематериальная - за сам факт нарушения права, материальная - за возникший при этом ущер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становления факта правонарушения (при абсолютной ответствен</w:t>
        <w:softHyphen/>
        <w:t>ности - факта причинения материального ущерба) потерпевшая сторона предъяв</w:t>
        <w:softHyphen/>
        <w:t>ляет претензию. Предъявителем претензии (государство или группа государств) может быть только непосредственно потерпевший субъект. Претензия может быть выражена в заявлении (часто публикуемом в печати) официального органа или лица, в дипломатическом представлении (официальной ноте), в ином письменном обращении правительственных органом потерпевшего субъе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вобождение от ответственности - это снятие с субъекта обязанности лик</w:t>
        <w:softHyphen/>
        <w:t>видации последствий совершенного им деликта, породившего ответственность. К обстоятельствам, освобождающим от ответственности традиционно относя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вина самой пострадавшей стороны (совершение действий с намерением вызвать наступление материального ущерба вследствие противоправного дей</w:t>
        <w:softHyphen/>
        <w:t>ствия другого субъекта, грубая небрежность и т.д.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форс-мажор (непреодолимая сила), т.е. не поддающиеся контролю не</w:t>
        <w:softHyphen/>
        <w:t>предвиденные внешние события чрезвычайного характера (стихийные явления, эпидемии и т.д.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состояние крайней необходимости, когда совершение тех или иных дей</w:t>
        <w:softHyphen/>
        <w:t>ствий продиктовано угрозой жизненным интересам субъекта-делинкв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вобождающие от ответственности обстоятельства следует отличать от фактов и действий, которые исключают квалификацию деяния в качестве деликт</w:t>
        <w:softHyphen/>
        <w:t>ного, хотя в результате этого деяния и была нарушена норма международного права (напр. согласие потерпевшей стороны на совершение действия, повлекшего правонарушение, допускаемое международным правом действие в ответ на проти</w:t>
        <w:softHyphen/>
        <w:t>воправное деяние самого потерпевшего субъекта (напр. самооборона, репрессалии и т.д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ые преступления относятся к тягчайшим международно-про</w:t>
        <w:softHyphen/>
        <w:t>тивоправным деяниям, посягающим на основы существования государств и наро</w:t>
        <w:softHyphen/>
        <w:t>дов, подрывающим основные принципы международного права, угрожающим международному миру и безопас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большое количество многосторонних актов, в котором пред</w:t>
        <w:softHyphen/>
        <w:t>усмотрена ответственность за международные преступления (Конвенции о пред</w:t>
        <w:softHyphen/>
        <w:t>упреждении геноцида и наказании за него 1948 г.),Международная конвенция о ликвидации всех форм расовой дискриминации 1965 г., Международная конвенция о пресечении преступления апартеида и наказании за него 1973 г. и т.д.). В на</w:t>
        <w:softHyphen/>
        <w:t>стоящее время Комиссия международного права разработала проект Кодекса пре</w:t>
        <w:softHyphen/>
        <w:t>ступлений против мира и безопасности человечества, в который вошли следующие преступления: агрессия; угроза агрессии; колониальное господство и другие формы иностранного господства; вербовка, использование, финансирование и обучение наемников; геноцид; расовая дискриминация; апартеид; систематические и массовые нарушения прав человека; исключительно серьезные военные преступ</w:t>
        <w:softHyphen/>
        <w:t>ления; преднамеренный и серьезный ущерб окружающей среде; международный терроризм; незаконный оборот; незаконный обороти наркотических сред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ъектами международных преступлений и ответственности за них могут быть субъекты международного права, а также физические лица. Государства и другие субъекты международного права несут нематериальную и материальную ответственность, а физические лица - индивидуальную уголовную ответствен</w:t>
        <w:softHyphen/>
        <w:t>ность. Официальный статус лица (главы государства или правительства) не осво</w:t>
        <w:softHyphen/>
        <w:t>бождает его от уголовной ответствен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наказания лиц применяется как национальная, так и международная юрисдикция. После окончания второй мировой войны для суда над главными во</w:t>
        <w:softHyphen/>
        <w:t>енными преступниками были созданы два Международных военных трибунала: в Нюрнберге и Токио. В 1993 г. СБ ООН принял решение о создании Международ</w:t>
        <w:softHyphen/>
        <w:t>ного трибунала для осуждения лиц, виновных в совершении преступлений на тер</w:t>
        <w:softHyphen/>
        <w:t>ритории бывшей Югославии после 25 июня 1991 г. Если по соответствующему со</w:t>
        <w:softHyphen/>
        <w:t>глашению не создано специального международного суда, государство, на терри</w:t>
        <w:softHyphen/>
        <w:t>тории которого находится преступник, обязано либо предать его суду, либо вы</w:t>
        <w:softHyphen/>
        <w:t>дать другому государств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32"/>
        </w:rPr>
        <w:t>2.</w:t>
      </w:r>
      <w:r>
        <w:rPr>
          <w:sz w:val="24"/>
          <w:szCs w:val="24"/>
        </w:rPr>
        <w:t xml:space="preserve"> Международное уголовное право - это система принципов и норм, регу</w:t>
        <w:softHyphen/>
        <w:t>лирующих сотрудничество государств в борьбе с преступлениями, предусмотрен</w:t>
        <w:softHyphen/>
        <w:t>ными международными договор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и основных принципов международного уголовного права выделяются следующ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запрещение агрессивной войн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неотвратимость уголовного наказания за совершение любого деяния, ко</w:t>
        <w:softHyphen/>
        <w:t>торое по международному праву считается преступны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если государство не устанавливает наказания за действия, которые меж</w:t>
        <w:softHyphen/>
        <w:t>дународным правом отнесены к категории преступлений против мира и челове</w:t>
        <w:softHyphen/>
        <w:t>чества, то это не является обстоятельством, освобождающим виновное лицо от международной уголовной ответствен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должностное положение лица, совершившего международное преступле</w:t>
        <w:softHyphen/>
        <w:t>ние, не освобождает его от личной ответствен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исполнение лицом преступного приказа своего правительства или началь</w:t>
        <w:softHyphen/>
        <w:t>ника не освобождает это лицо от ответственности, если сознательный выбор был фактически возможе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каждое лицо, обвиненное в международном преступлении или в преступ</w:t>
        <w:softHyphen/>
        <w:t>лении международного характера, имеет право на справедливое рассмотрение своего дела в суд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неприменение сроков давности к военным преступникам и преступлениям против человече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международные принципы осуществления правосудия по уголовным де</w:t>
        <w:softHyphen/>
        <w:t>лам, провозглашенные в ст.7-11 Всеобщей декларации прав человека 1948 г. (презумпция невиновности, запрещение пропаганды войны, пыток и т.д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 международной борьбой с преступностью понимается сотрудничество государств в борьбе с определенными видами преступлений, совершенных инди</w:t>
        <w:softHyphen/>
        <w:t>видами. Это сотрудничество прошло длительную эволюцию. Первой формой та</w:t>
        <w:softHyphen/>
        <w:t>кого сотрудничества было сотрудничество в выдаче преступников. Еще в дого</w:t>
        <w:softHyphen/>
        <w:t>воре хеттского царя Хаттусили III и египетского фараона Рамсеса II 1296 г. до н.э. говорилось: “Если кто-либо убежит из Египта и уйдет в страну хеттов, то царь хеттский не будет его задерживать, но вернет в страну Рамсеса”. Позднее возникла необходимость обмениваться информацией, причем объем этой информации по</w:t>
        <w:softHyphen/>
        <w:t>стоянно расширялся. На определенном этапе возникла необходимость обмени</w:t>
        <w:softHyphen/>
        <w:t>ваться опытом. А в последнее время заметное место в отношениях между госу</w:t>
        <w:softHyphen/>
        <w:t>дарствами занимает вопрос об оказании профессионально-технической помощи. Особое значение имеют совместные действия или их координация, без чего право</w:t>
        <w:softHyphen/>
        <w:t>охранительные органы различных государств не могут успешно бороться с от</w:t>
        <w:softHyphen/>
        <w:t>дельными видами преступлений, прежде всего с организованной преступ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трудничество государств развивается на трех уровн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вустороннее сотрудничество. Здесь наибольшее распространение полу</w:t>
        <w:softHyphen/>
        <w:t>чили двусторонние соглашения по таким вопросам, как оказание правовой по</w:t>
        <w:softHyphen/>
        <w:t>мощи по уголовным делам, выдача преступников, передача осужденных лиц для отбывания наказания в стране, гражданами которой они являются. Межгосудар</w:t>
        <w:softHyphen/>
        <w:t>ственные и межправительственные соглашения как правило, сопровождаются межведомственными, в которых конкретизируется сотрудничество отдельных ве</w:t>
        <w:softHyphen/>
        <w:t>дом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отрудничество на региональном уровне обусловлено совпадением инте</w:t>
        <w:softHyphen/>
        <w:t>ресов и характеров отношений стран определенного региона. Так, например, в 1971 г. 14 государств-членов ОАГ подписали в Вашингтоне Конвенцию о пред</w:t>
        <w:softHyphen/>
        <w:t>упреждении актов терроризма и наказании за их совершение. В рамках СНГ такое сотрудничество развивается весьма быстро: в январе 1993 г. в Минске страны Со</w:t>
        <w:softHyphen/>
        <w:t>дружества (кроме Азербайджана) подписали Конвенцию о правовой помощи по гражданским, семейным и уголовным дела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Сотрудничество на универсальном уровне началось еще в рамках Лиги Наций, а продолжалось в ООН. В настоящее время создана целая система много</w:t>
        <w:softHyphen/>
        <w:t>сторонних универсальных договоров в области международного уголовного прав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Конвенция о предупреждении преступлений геноцида и наказании за него 1948 г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Конвенция о борьбе с торговлей людьми и с эксплуатацией проституции третьими людьми 1949 г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Дополнительная конвенция об упразднении рабства, работорговли и ин</w:t>
        <w:softHyphen/>
        <w:t>ститутов и обычаев, сходных с рабством 1956 г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Международная конвенция о пресечении преступления апартеида и нака</w:t>
        <w:softHyphen/>
        <w:t>зании за него 1973 г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Токийская конвенция о преступлениях и некоторых других актах, совер</w:t>
        <w:softHyphen/>
        <w:t>шаемых на борту воздушных судов 1963 г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Гаагская конвенция о борьбе с незаконным захватом воздушных судов 1970 г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Монреальская конвенция о борьбе с незаконными актами, направленными против безопасности гражданской авиации 1971 г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Конвенция о наркотических веществах 1961 г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Конвенция о психотропных веществах 1971 г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Конвенция о борьбе против незаконного оборота наркотических средств и психотропных веществ 1988 г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Конвенция о предотвращении и наказании преступлений против лиц, пользующихся международной защитой, в том числе дипломатических агентов 1973 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Международная конвенция о борьбе с захватом заложников 1979 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Конвенция о физической защите ядерного материала 1980 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Конвенция против пыток и других жестоких, бесчеловечных или уни</w:t>
        <w:softHyphen/>
        <w:t>жающих достоинство видов обращения и наказания 1984 г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Конвенция о борьбе с вербовкой, использованием, финансированием и обучением наемников и т.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ое сотрудничество в борьбе с преступлениями предполагает решение государствами нескольких взаимосвязанных задач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. согласование квалификации преступлений, представляющих опасность для нескольких или всех государ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. координация мер по предотвращению и пресечению таких преступ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. установление юрисдикции над преступлениями и преступник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. обеспечение неотвратимости наказ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. оказание правовой помощи по уголовным делам, включая выдачу пре</w:t>
        <w:softHyphen/>
        <w:t>ступников.</w:t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32"/>
        </w:rPr>
        <w:t>3.</w:t>
      </w:r>
      <w:r>
        <w:rPr>
          <w:sz w:val="24"/>
          <w:szCs w:val="24"/>
        </w:rPr>
        <w:t xml:space="preserve"> Реализация этих общих задач и содержание международно-правовых норм обусловлены характером преступлений, которые делятся на две большие групп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международные преступления - деяния отдельных лиц или групп лиц, прямо связанные с международными преступлениями государств, к которым отно</w:t>
        <w:softHyphen/>
        <w:t>сятся агрессивная война, апартеид и т.д. (см. выше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реступления международного характера - правонарушения индивидов, которые совершаются вне связи с той или иной государственной политикой, но посягают не только на национальный , но и на международный правопорядок, представляя общественную опасность для двух и более государств (терроризм, оборот наркотиков и т.д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объектом международные преступления делятся 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реступления против мира (планирование, подготовка и развязывание войны, соучастие в планировании, подготовке и ведении войны и др.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военные преступления (нарушение законов и обычаев войны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реступления против человечности (убийства, истязание, порабощение и т.д.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реступления против  человечества (расизм, апартеид, геноцид и т.д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утреннюю классификацию имеет и группа преступлений международного характер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реступления против стабильности международных отношений (международный терроризм; захват заложников; захват, угон самолетов и других авиатранспортных средств и иные действия, совершаемые на борту воздушного судна; хищение ядерного материала; вербовка, использование, финансирование и обучение наемников; незаконное радио- и телевещание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деяния, наносящие ущерб экономическому, социальному и культурному развитию государств (фальшивомонетничество; легализация преступных доходов; незаконный обороти наркотических и психотропных средств; контрабанда; неле</w:t>
        <w:softHyphen/>
        <w:t>гальная эмиграция и посягательства на культурные ценности народов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реступные посягательства на личные права человека (рабство; работор</w:t>
        <w:softHyphen/>
        <w:t xml:space="preserve">говля; торговля женщинами, детьми; эксплуатация проституции третьими лицами; распространение порнографии; пытки и другие бесчеловечные виды обращения и наказания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реступления, совершаемые в открытом море (пиратство (морской раз</w:t>
        <w:softHyphen/>
        <w:t>бой); разрыв и повреждение подводного кабеля или трубопровода; столкновение морских судов; загрязнение морской среды вредными веществам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военные преступления международного характера (применение запрещен</w:t>
        <w:softHyphen/>
        <w:t>ных средств и методов ведения войны; насилие над населением в районе военных действий; мародерство и т.д.).</w:t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Несмотря на большое количество разновидностей преступных деяний. вхо</w:t>
        <w:softHyphen/>
        <w:t>дящих в две вышеозначенные группы, тем не менее в каждой из них можно выде</w:t>
        <w:softHyphen/>
        <w:t>лить несколько наиболее важных, серьезных, представляющих повышенную опас</w:t>
        <w:softHyphen/>
        <w:t>ность для государ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Агрессия. В соответствии с резолюцией ГА ООН от 14 декабря 1974 г. под агрессией понимается применение вооруженной силы государством против суверенитета, территориальной неприкосновенности или политической независи</w:t>
        <w:softHyphen/>
        <w:t>мости другого государства или каким-либо иным способом, несовместимым с Уставом О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акта агрессии квалифициру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вторжение или нападение вооруженных сил государства на территорию другого государства или любая военная оккупация, какой временный характер она не носила бы, являющаяся результатом такого вторжения или нападения, или любая аннексия с применением силы территории другого государства или части е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бомбардировка вооруженными силами государства территории другого государства или применение любого оружия против другого государ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блокада портов или берегов государства вооруженными силами другого государ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нападение вооруженными силами государства на сухопутные, морские или воздушные силы другого государ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рименение вооруженных сил одного государства, находящихся на терри</w:t>
        <w:softHyphen/>
        <w:t>тории другого государства по соглашению с принимающим государством, в на</w:t>
        <w:softHyphen/>
        <w:t>рушение условий, предусмотренных в соглашении или любое продолжение их продолжение их пребывания на такой территории по прекращении действия со</w:t>
        <w:softHyphen/>
        <w:t>глаш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йствие государства, позволяющего, чтобы его территория, которую оно предоставило в распоряжение другого государства, использовалась этим другим государством для совершения акта агрессии против третьего государ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засылка государством или от имени государства вооруженных банд, групп, и регулярных сил наемников, которые осуществляют акты применения во</w:t>
        <w:softHyphen/>
        <w:t>оруженной силы против другого государства, носящих серьезных характе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Геноцид (ст.2 Конвенции 1948 г.) - действия, совершаемые с намерением уничтожить полностью или частично какую-либо национальную, этническую, ра</w:t>
        <w:softHyphen/>
        <w:t>совую или религиозную группу: убийство членов этой группы; причинение серьез</w:t>
        <w:softHyphen/>
        <w:t>ных телесных повреждений или умственного расстройства членам такой группы; предумышленное создание для какой-либо группы таких жизненных условий, ко</w:t>
        <w:softHyphen/>
        <w:t>торые рассчитаны на полное или частничное физическое уничтожение ее; меры, рассчитанные на предотвращение деторождения в среде этой группы; насиль</w:t>
        <w:softHyphen/>
        <w:t>ственная передача детей из одной человеческой группы в другую. Государства обязываются выдавать лиц, обвиняемых в совершении геноцида; в отношении вы</w:t>
        <w:softHyphen/>
        <w:t>дачи геноцид не рассматривается как политическое преступл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емничество. Согласно ст. 47 Дополнительного протокола I к Же</w:t>
        <w:softHyphen/>
        <w:t>невским конвенциям от 12 августа 1949 г., наемник - это лицо, которо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ьно завербовано на месте военных действий или за границей для того, чтобы сражаться в вооруженном конфликт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 принимает участие в военных действиях, руководствуясь, глав</w:t>
        <w:softHyphen/>
        <w:t>ным образом соображениями личной выгод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является ни гражданином стороны, находящейся в конфликте, ни лицом. постоянно проживающим на территории, контролируемой стороной, находящейся в конфликт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входит в личный состав вооруженных сил стороны, находящейся в кон</w:t>
        <w:softHyphen/>
        <w:t>фликт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послано государством, не являющимся воюющей стороной, для выпол</w:t>
        <w:softHyphen/>
        <w:t>нения официальных обязанностей в качестве лица, входящего в состав воору</w:t>
        <w:softHyphen/>
        <w:t>женных си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Борьба с “отмыванием” доходов, полученных от преступной деятель</w:t>
        <w:softHyphen/>
        <w:t>ности. В Конвенции Совета Европы об “отмывании”, выявлении, изъятии и кон</w:t>
        <w:softHyphen/>
        <w:t>фискации доходов от преступной деятельности 1990 г. содержится определение преступлений, входящих в эту категорию. Это совершенные умышленн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версия или передача материальных ценностей (о которых известно, что эти ценности представляют собой доход от преступления) с целью скрыть их неза</w:t>
        <w:softHyphen/>
        <w:t>конное происхождение или помочь иному лицу избежать юридических послед</w:t>
        <w:softHyphen/>
        <w:t>ствий деяния (напр. конфискации имуществ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аивание или искажение природы, происхождения, местонахождения, раз</w:t>
        <w:softHyphen/>
        <w:t>мещения, движения или действительной принадлежности материальных ценностей или соотносимых прав, когда правонарушителю известно о незаконном источнике их происхожд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, владение или использование ценностей, о которых известно в момент их получения, что они добыты преступным пут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а обязуются принимать все меры для конфискации орудий пре</w:t>
        <w:softHyphen/>
        <w:t>ступления и незаконных доходов и, в частности, идентифицировать и разыскивать ценности, подлежащие конфискации, и предупреждать любую передачу или от</w:t>
        <w:softHyphen/>
        <w:t>чуждение этих ценност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Борьба с подделкой денежных знаков. Согласно Женевской конвенции 1929 г., преступлениями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обманные действия по изготовлению или изменению денежных знак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быт поддельных денежных знак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йствия, направленные к сбыту, к ввозу в страну или к получению для себя поддельных денежных знаков, если их поддельный характер был известе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шение или соучастие в вышеуказанных деяния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манные действия по изготовлению или приобретению для себя предме</w:t>
        <w:softHyphen/>
        <w:t>тов, предназначенных для изготовления поддельных или измененных денежных зна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онвенции устанавливается обязательное информирование соответ</w:t>
        <w:softHyphen/>
        <w:t>ствующих зарубежных государств о новых выпусках, изъятии и аннулировании “местных” денежных знаков, об обнаружении подделок иностранной валюты с подробным их описанием, сведения о розысках, арестах и осуждениях “международных” фальшивомонетчи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Борьба против незаконного оборота наркотических и психотропных ве</w:t>
        <w:softHyphen/>
        <w:t>ществ. Конвенция ООН 1988 г. таким образом определяет преступления в этой обла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намеренное производство, изготовление, экстрагирование, приготов</w:t>
        <w:softHyphen/>
        <w:t>ление, предложение, предложение с целью продажи, распространение, распро</w:t>
        <w:softHyphen/>
        <w:t>дажа, поставка на любых условиях,посредничество, переправка, транзитная пере</w:t>
        <w:softHyphen/>
        <w:t>прав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льтивирование опиумного мака, кокаинового куста или растения канна</w:t>
        <w:softHyphen/>
        <w:t>бис в целях производства наркотических сред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хранение или покупка любого НС или ПС для вышеозначенных це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, транспортировка или распространение оборудования, мате</w:t>
        <w:softHyphen/>
        <w:t>риалов или веществ, если известно, что они предназначены для пользования в це</w:t>
        <w:softHyphen/>
        <w:t>лях незаконного культивирования, производства или изготовления НС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, руководство или финансирование любых вышеуказанных дей</w:t>
        <w:softHyphen/>
        <w:t>ств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версия или перевод собственности, если известно, что такая собствен</w:t>
        <w:softHyphen/>
        <w:t xml:space="preserve">ность получена в результате участия в вышеназванных правонарушениях, в целях сокрытия или утаивания ее незаконного источника или оказания помощи лицу, участвующему в совершении указанных преступлен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крытие или утаивание подлинного характера, источника, местонахожде</w:t>
        <w:softHyphen/>
        <w:t>ния, способа распоряжения, перемещения, подлинных права в отношении соб</w:t>
        <w:softHyphen/>
        <w:t>ственности, полученной в результате указанных правонаруш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, владение или использование собственности, если в момент ее получения было известно, что она получена в результате указанных правонаруше</w:t>
        <w:softHyphen/>
        <w:t>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бличное подстрекательство или побуждение других лиц к совершению вышеуказанных действий, а также соучастие и попытки совершения указанных правонаруш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br/>
        <w:br/>
        <w:t xml:space="preserve">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8:35:00Z</dcterms:created>
  <dc:creator>В.А.КОЛЕСНИКОВ</dc:creator>
  <dc:description/>
  <dc:language>en-US</dc:language>
  <cp:lastModifiedBy>В.А.КОЛЕСНИКОВ</cp:lastModifiedBy>
  <cp:lastPrinted>1997-05-30T03:34:00Z</cp:lastPrinted>
  <dcterms:modified xsi:type="dcterms:W3CDTF">1998-05-22T05:56:00Z</dcterms:modified>
  <cp:revision>8</cp:revision>
  <dc:subject/>
  <dc:title>Лекция № 10. МЕЖДУНАРОДНАЯ ОТВЕСТВЕННОСТЬ И МЕЖДУНАРОДНОЕ УГОЛОВНОЕ ПРАВО.</dc:title>
</cp:coreProperties>
</file>