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-156210</wp:posOffset>
                </wp:positionV>
                <wp:extent cx="5913120" cy="957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957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44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Таганрогский медицинский коллед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DS Eraser Cyr" w:ascii="DS Eraser Cyr" w:hAnsi="DS Eraser Cyr"/>
                              </w:rPr>
                              <w:t>“</w:t>
                            </w:r>
                            <w:r>
                              <w:rPr>
                                <w:rFonts w:cs="DS Eraser Cyr" w:ascii="DS Eraser Cyr" w:hAnsi="DS Eraser Cyr"/>
                                <w:b/>
                                <w:bCs/>
                              </w:rPr>
                              <w:t>ЭТИЧЕСКИЕ АСПЕКТЫ В СЕСТРИНСКОМ ДЕЛЕ</w:t>
                            </w:r>
                            <w:r>
                              <w:rPr>
                                <w:rFonts w:cs="DS Eraser Cyr" w:ascii="DS Eraser Cyr" w:hAnsi="DS Eraser Cyr"/>
                              </w:rPr>
                              <w:t>”.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DS Eraser Cyr" w:hAnsi="DS Eraser Cyr" w:cs="DS Eraser Cyr"/>
                              </w:rPr>
                            </w:pPr>
                            <w:r>
                              <w:rPr>
                                <w:rFonts w:cs="DS Eraser Cyr" w:ascii="DS Eraser Cyr" w:hAnsi="DS Eraser Cyr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исциплина: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торика и логика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полнила: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удентка гр. 2Г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кушерское отделени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яйленко Альбина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подаватель: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DS Eraser Cyr" w:hAnsi="DS Eraser Cyr" w:cs="DS Eraser Cyr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уприна Н.Г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DS Eraser Cyr" w:hAnsi="DS Eraser Cyr" w:cs="DS Eraser Cyr"/>
                                <w:sz w:val="28"/>
                              </w:rPr>
                            </w:pPr>
                            <w:r>
                              <w:rPr>
                                <w:rFonts w:cs="DS Eraser Cyr" w:ascii="DS Eraser Cyr" w:hAnsi="DS Eraser Cyr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DS Eraser Cyr" w:hAnsi="DS Eraser Cyr" w:cs="DS Eraser Cyr"/>
                              </w:rPr>
                            </w:pPr>
                            <w:r>
                              <w:rPr>
                                <w:rFonts w:cs="DS Eraser Cyr" w:ascii="DS Eraser Cyr" w:hAnsi="DS Eraser Cyr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аганрог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DS Eraser Cyr" w:hAnsi="DS Eraser Cyr" w:cs="DS Eraser Cyr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DS Eraser Cyr" w:hAnsi="DS Eraser Cyr" w:cs="DS Eraser Cyr"/>
                                <w:sz w:val="28"/>
                              </w:rPr>
                            </w:pPr>
                            <w:r>
                              <w:rPr>
                                <w:rFonts w:cs="DS Eraser Cyr" w:ascii="DS Eraser Cyr" w:hAnsi="DS Eraser Cyr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985" tIns="0" rIns="698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65.6pt;height:753.6pt;mso-wrap-distance-left:9.05pt;mso-wrap-distance-right:9.05pt;mso-wrap-distance-top:0pt;mso-wrap-distance-bottom:0pt;margin-top:-12.3pt;mso-position-vertical-relative:text;margin-left:-3.3pt;mso-position-horizontal-relative:text">
                <v:fill opacity="0f"/>
                <v:textbox inset="0.00763888888888889in,0in,0.00763888888888889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Таганрогский медицинский коллед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DS Eraser Cyr" w:ascii="DS Eraser Cyr" w:hAnsi="DS Eraser Cyr"/>
                        </w:rPr>
                        <w:t>“</w:t>
                      </w:r>
                      <w:r>
                        <w:rPr>
                          <w:rFonts w:cs="DS Eraser Cyr" w:ascii="DS Eraser Cyr" w:hAnsi="DS Eraser Cyr"/>
                          <w:b/>
                          <w:bCs/>
                        </w:rPr>
                        <w:t>ЭТИЧЕСКИЕ АСПЕКТЫ В СЕСТРИНСКОМ ДЕЛЕ</w:t>
                      </w:r>
                      <w:r>
                        <w:rPr>
                          <w:rFonts w:cs="DS Eraser Cyr" w:ascii="DS Eraser Cyr" w:hAnsi="DS Eraser Cyr"/>
                        </w:rPr>
                        <w:t>”.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DS Eraser Cyr" w:hAnsi="DS Eraser Cyr" w:cs="DS Eraser Cyr"/>
                        </w:rPr>
                      </w:pPr>
                      <w:r>
                        <w:rPr>
                          <w:rFonts w:cs="DS Eraser Cyr" w:ascii="DS Eraser Cyr" w:hAnsi="DS Eraser Cyr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исциплина: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торика и логика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полнила: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удентка гр. 2Г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кушерское отделение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няйленко Альбина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подаватель: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DS Eraser Cyr" w:hAnsi="DS Eraser Cyr" w:cs="DS Eraser Cyr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уприна Н.Г.</w:t>
                      </w:r>
                    </w:p>
                    <w:p>
                      <w:pPr>
                        <w:pStyle w:val="TextBody"/>
                        <w:rPr>
                          <w:rFonts w:ascii="DS Eraser Cyr" w:hAnsi="DS Eraser Cyr" w:cs="DS Eraser Cyr"/>
                          <w:sz w:val="28"/>
                        </w:rPr>
                      </w:pPr>
                      <w:r>
                        <w:rPr>
                          <w:rFonts w:cs="DS Eraser Cyr" w:ascii="DS Eraser Cyr" w:hAnsi="DS Eraser Cyr"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DS Eraser Cyr" w:hAnsi="DS Eraser Cyr" w:cs="DS Eraser Cyr"/>
                        </w:rPr>
                      </w:pPr>
                      <w:r>
                        <w:rPr>
                          <w:rFonts w:cs="DS Eraser Cyr" w:ascii="DS Eraser Cyr" w:hAnsi="DS Eraser Cyr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аганрог</w:t>
                      </w:r>
                    </w:p>
                    <w:p>
                      <w:pPr>
                        <w:pStyle w:val="TextBody"/>
                        <w:rPr>
                          <w:rFonts w:ascii="DS Eraser Cyr" w:hAnsi="DS Eraser Cyr" w:cs="DS Eraser Cyr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2</w:t>
                      </w:r>
                    </w:p>
                    <w:p>
                      <w:pPr>
                        <w:pStyle w:val="TextBody"/>
                        <w:rPr>
                          <w:rFonts w:ascii="DS Eraser Cyr" w:hAnsi="DS Eraser Cyr" w:cs="DS Eraser Cyr"/>
                          <w:sz w:val="28"/>
                        </w:rPr>
                      </w:pPr>
                      <w:r>
                        <w:rPr>
                          <w:rFonts w:cs="DS Eraser Cyr" w:ascii="DS Eraser Cyr" w:hAnsi="DS Eraser Cyr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DS Eraser Cyr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0:22:00Z</dcterms:created>
  <dc:creator>tomkin</dc:creator>
  <dc:description/>
  <dc:language>en-US</dc:language>
  <cp:lastModifiedBy>tomkin</cp:lastModifiedBy>
  <cp:lastPrinted>2002-05-11T14:08:00Z</cp:lastPrinted>
  <dcterms:modified xsi:type="dcterms:W3CDTF">2002-05-11T11:00:00Z</dcterms:modified>
  <cp:revision>3</cp:revision>
  <dc:subject/>
  <dc:title/>
</cp:coreProperties>
</file>