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Реаниматология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.</w:t>
        <w:tab/>
        <w:t>Соотношение дыханий и компрессий на грудину при проведении реанимации взрослому человеку одним лицом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на 1 вдох - 5 компрессий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на 2 вдоха - 4 компресси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на 3 вдоха - 6 компрессий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на 2 вдоха - 15 компрессий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2.</w:t>
        <w:tab/>
        <w:t>«Тройной» прием для обеспечения свободной проходимости дыхательных путей включае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оложение на спине, голова повернута на бок, нижняя челюсть выдвинута вперед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од лопатки подложен валик, голова отогнута кзади, нижняя челюсть выдвинута вперед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оложение на спине, голова согнута кпереди, нижняя челюсть прижата к верхней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оложение на спине, под лопатки подложен валик, нижняя челюсть прижата к верхней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3.</w:t>
        <w:tab/>
        <w:t xml:space="preserve">Признак эффективности реанимационных мероприятий 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отсутствие экскурсий грудной клетк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 xml:space="preserve">б) зрачки широкие 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отсутствие пульсовой волны на сонной артери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оявление пульсовой волны на сонной артерии, сужение зрачков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4.</w:t>
        <w:tab/>
        <w:t>Продолжительность проведения аппаратной ИВЛ при реанимации, если не появляется спонтанное дыхание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20 мину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15 мину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10 мину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решается коллегиально, через несколько дней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5.</w:t>
        <w:tab/>
        <w:t>Продолжительность клинической смерти в условиях нормотерми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1-2 минуты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5-7 мину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25-30 мину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8-10 минут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6.</w:t>
        <w:tab/>
        <w:t>Число дыханий в 1 минуту при проведении ИВЛ взрослому человеку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8-10 в 1 минуту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30-32 в 1 минуту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12-20 в 1 минуту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20-24 в 1 минуту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7.</w:t>
        <w:tab/>
        <w:t>Признаки клинической смерт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отеря сознания и отсутствие пульса на сонных артериях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спутанность сознания и возбуждение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нитевидный пульс на сонных артериях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дыхание не нарушено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8.</w:t>
        <w:tab/>
        <w:t>Основное осложнение, возникающее при проведении закрытого массажа сердца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ерелом ключицы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ерелом ребер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овреждение трахе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перелом позвоночника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9.</w:t>
        <w:tab/>
        <w:t>Закрытый массаж сердца новорожденному проводят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истями обеих рук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четырьмя пальцами правой рук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роксимальной частью кисти правой рук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одним пальцем руки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0.</w:t>
        <w:tab/>
        <w:t>Глубина продавливания грудной клетки при проведении закрытого массажа сердца новорожденному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1,5-2 см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4-6 см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5-6 см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7-8 см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1.</w:t>
        <w:tab/>
        <w:t>Показания к прекращению реанимаци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отсутствие признаков эффективного кровообращения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отсутствие самостоятельного дыхания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оявление признаков биологической смерт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широкие зрачки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2.</w:t>
        <w:tab/>
        <w:t>Правильная укладка больного при сердечно-легочной реанимаци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риподнять ножной конец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риподнять головной конец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положить на твердую ровную поверхность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опустить головной конец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3.</w:t>
        <w:tab/>
        <w:t>Препарат, применяемый при остановке сердца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кордиамин.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дроперидол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адреналин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фуросемид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4.</w:t>
        <w:tab/>
        <w:t>При неэффективности  реанимационных мероприятий их прекращают через: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30-40 мин.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3-6 мин.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2 часа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15-20 мин.</w:t>
      </w:r>
    </w:p>
    <w:p>
      <w:pPr>
        <w:pStyle w:val="Voproc"/>
        <w:tabs>
          <w:tab w:val="clear" w:pos="397"/>
          <w:tab w:val="left" w:pos="284" w:leader="none"/>
        </w:tabs>
        <w:spacing w:before="0" w:after="0"/>
        <w:ind w:left="142" w:hanging="142"/>
        <w:rPr/>
      </w:pPr>
      <w:r>
        <w:rPr/>
        <w:t>15.</w:t>
        <w:tab/>
        <w:t>Достоверный признак биологической смерт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а) прекращение дыхания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б) прекращение сердечной деятельности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в) расширение зрачка</w:t>
      </w:r>
    </w:p>
    <w:p>
      <w:pPr>
        <w:pStyle w:val="Style12"/>
        <w:tabs>
          <w:tab w:val="clear" w:pos="720"/>
          <w:tab w:val="left" w:pos="284" w:leader="none"/>
        </w:tabs>
        <w:spacing w:before="0" w:after="0"/>
        <w:ind w:left="142" w:hanging="142"/>
        <w:rPr/>
      </w:pPr>
      <w:r>
        <w:rPr/>
        <w:t>г) симптом "кошачьего глаза"</w:t>
      </w:r>
    </w:p>
    <w:p>
      <w:pPr>
        <w:pStyle w:val="Style12"/>
        <w:spacing w:before="0" w:after="0"/>
        <w:ind w:left="0" w:hanging="198"/>
        <w:rPr/>
      </w:pPr>
      <w:r>
        <w:rPr/>
      </w:r>
    </w:p>
    <w:p>
      <w:pPr>
        <w:pStyle w:val="Heading4"/>
        <w:spacing w:before="0" w:after="0"/>
        <w:ind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</w:rPr>
      </w:pPr>
      <w:r>
        <w:rPr>
          <w:b/>
          <w:i/>
        </w:rPr>
        <w:t>1г  2б  3г  4г  5б  6в  7а  8б  9г  10а  11в  12в  13в  14а  15г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hanging="0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2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hanging="0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2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Îñíîâíîé øðèôò àáçàöà1"/>
    <w:qFormat/>
    <w:rPr>
      <w:sz w:val="20"/>
    </w:rPr>
  </w:style>
  <w:style w:type="character" w:styleId="Style10">
    <w:name w:val="íîìåð ñòðàíèöû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Ìàðê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624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60"/>
      <w:ind w:hanging="0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20" w:after="40"/>
      <w:ind w:left="794" w:hanging="0"/>
      <w:jc w:val="left"/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Style12">
    <w:name w:val="Îòâåòû"/>
    <w:basedOn w:val="Normal"/>
    <w:qFormat/>
    <w:pPr>
      <w:spacing w:before="0" w:after="40"/>
      <w:ind w:left="595" w:hanging="198"/>
    </w:pPr>
    <w:rPr>
      <w:i/>
    </w:rPr>
  </w:style>
  <w:style w:type="paragraph" w:styleId="Style13">
    <w:name w:val="Ëèòåðàò"/>
    <w:basedOn w:val="Normal"/>
    <w:qFormat/>
    <w:pPr>
      <w:numPr>
        <w:ilvl w:val="0"/>
        <w:numId w:val="3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6:51:00Z</dcterms:created>
  <dc:creator>SVETLANA</dc:creator>
  <dc:description/>
  <dc:language>en-US</dc:language>
  <cp:lastModifiedBy>Добровоская</cp:lastModifiedBy>
  <dcterms:modified xsi:type="dcterms:W3CDTF">2001-03-05T18:42:00Z</dcterms:modified>
  <cp:revision>6</cp:revision>
  <dc:subject/>
  <dc:title>МИНИСТЕРСТВО ЗДРАВООХРАНЕНИЯ РОССИЙСКОЙ ФЕДЕРАЦИИ</dc:title>
</cp:coreProperties>
</file>