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сихогенетика</w:t>
      </w:r>
    </w:p>
    <w:p>
      <w:pPr>
        <w:pStyle w:val="Normal"/>
        <w:widowControl w:val="fals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4"/>
        </w:rPr>
        <w:t>Ст</w:t>
      </w:r>
      <w:r>
        <w:rPr>
          <w:sz w:val="23"/>
        </w:rPr>
        <w:t>ановление психогенетики как нау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временный этап развития психоген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звитие психогенетики в Росс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коны исследования Г.Менд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словные обозначения в генет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понятия, принятые в генет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цесс митоза и мейо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став и структура хромос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ипология хромос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ромосомные наборы мужчин и женщи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я "ген","аллель", генотип и венотип и их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мозигота и гетерозигота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атериальная основа наследств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троение ДН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троение РН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ункциональные разновидности РН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рожденность генетического к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ен и его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реструкционной эндонуклеаз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менчивость ген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утация и ее характерист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проведения генетических исследова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тоды исследования в психогенетике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Близнецовый метод исследования и его разновид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иагностика зиготности близнец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тапы исследования близнецового мет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истика использования различных приемов близнецового мет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енеалогический метод и его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следование с помощью метода приемных дет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пуляционный метод исследования в психогенет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менение частоты аллелей в популяции и ее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татистическая мера изменчивости популя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Линейные и нелинейные эффекты влияния генетических факто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генотип-средовой корреля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ипология ситуаций генотип-средовой корреля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 Пирсо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атеринский эффек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ассортативных бра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нбридинг и его содерж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и исследования редкого сцепления рецессивного алл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минантный аллель и его характер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лигенные и моногенные модели исслед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вухфакторная теория Ч.Спирме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ерархическая структура интеллекта по Р.Кэттел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мпоненты дисперсии при исследовании интелл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различающейся Среды на интеллек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спешность обучения и ее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генотипа на успешность обуч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язь успешности обучения и интелл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дромы нормальной траектории разви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дром аутизма и дефицита вним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дром неспособности к обуч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еномен дислекс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гнитивные способности и их наследуем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оль генотипа в развитии когнитивных способност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гнитивный стиль и его содерж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реативность и ее исследо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язь креативности и интелл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генотипа и Среды на креатив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ипотеза Г.Айзенка по креатив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и определения темперам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звитие темперамента в онтогенез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Лонгитюдные исследования темперам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дром свойств по темперамент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явление свойств темперамента у МЗ иДЗ близнец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язь темперамента с генотип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ктивность, эмоциональность и социабельность: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ффект контраста и его содерж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ормирование темперамента у приемных дет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идеи Теплова и Небылицина по исследованию темперам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енетические исследования темперам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енеалогический анализ личностных свойств по Гальтон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временная психогенетика о личностной сфе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альные опросники и их возмож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здание опросников MMPI и CPI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следование личностной сферы при помощи MMPI и CPI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ложительные стороны критериальных опросн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трицательные стороны критериальных опросн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использования факторного 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ногомерные терии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"Большая пятерка" и содержание ее факто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невротизма, экстраверсии и интроверсии, психо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генотипа и различающейся Среды на экстра- и интроверс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льтруизм и отбор свойств для психогенетических исследова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следование работы мозг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ЭГ и ее рит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генотипа на ЭЭГ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следуемость ЭЭГ ритм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пользование ВП для исследования приема и переработки сенсорной информ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 наследуемости при предъявлении сенсорных стиму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генотипических факторов на работу нейромедиато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следование наследственных факторов по свойствам нервной систе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сихогенетические исследования двигательной сферы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сихогенетические исследования временных реакций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сихогенетические исследования формирования сложных навыков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тренировки на генотип-средовые факто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истика лонгитюдного исслед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озрастные изменения и генотип-средовые факто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ромосомные нарушения у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дромы Дауна,Клайнфельтера, Трипло-Х и д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атологии и их исследование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418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4578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6.05pt;mso-position-vertical-relative:text;margin-left:51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8:22:00Z</dcterms:created>
  <dc:creator>OLV</dc:creator>
  <dc:description/>
  <dc:language>en-US</dc:language>
  <cp:lastModifiedBy>Андрукович К. В.</cp:lastModifiedBy>
  <cp:lastPrinted>2000-07-10T12:24:00Z</cp:lastPrinted>
  <dcterms:modified xsi:type="dcterms:W3CDTF">2001-04-10T17:05:00Z</dcterms:modified>
  <cp:revision>8</cp:revision>
  <dc:subject/>
  <dc:title>Перечень примерных вопросов для экзамена по психогенетике.</dc:title>
</cp:coreProperties>
</file>