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ГЕНЕТИКА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хромосомного набора мужчин и женщи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нятия "популяция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нятия "креативность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исследования наследуемости личностных свойств близнецов с помощью СPI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исследования наследственных факторов в формировании подвижности нервной систе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ГЕНЕТИКА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Условные обозначения, принятые в генети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"Ассортативность браков" и ее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исследования креативности в психогенети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циабельность как свойство темперамента (по А.Бассу и Р.Пломин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эффициент наследуемости для дельта, тета, альфа и бета ритм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ГЕНЕТИКА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Отличие генотипа от фенотип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нделевские модели наследования и их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варианты отклонений (синдром) от нормальной траектории развития дет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нятия "Большая пятерка" при исследовании лич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бор свойств личности для психогенетических исследований (на примере альтруизма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ГЕНЕТИКА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>Строение и функции РН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метода разлученных близнец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войство темперамента на ранних этапах онтогенез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ая идея статьи Б.М.Теплова "Исследование свойств нервной системы как путь к изучению индивидуально-психических различий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поведения личности с монотонными а-волнами (нейрофизиологическая гипотеза поведения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ГЕНЕТИКА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Исторические аспекты становления психогенетики как самостоятельной нау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количественных моделей наслед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генотипа в изменчивости когнитивных способност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лияние на изменчивость экстраверсии, невротизма и психотизма генотипа и различающейся Среды (по Г.Айзенк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ий анализ влияния генетических средовых факторов на формирование сложных двигательных навык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ГЕНЕТИКА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>Особенности материальной основы наследств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ы исследования в психогенети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менчивость когнитивных способностей и коэффициент их наследуем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"Трудный" темперамент и его характеристики (по А.Томассу и С.Чесс)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факторов "Большой пятерки"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ГЕНЕТИКА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>Диапазон реакций генотипа на изменения сре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зновидности близнецового метода исслед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явление свойств темперамента с изменением возрас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торические аспекты становления факторно-аналитического подхода к исследованию лич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изучения лабильности нервной систе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ГЕНЕТИКА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>Значение функции М-РНК для клеточного обме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иагностика зиготности близнец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связи успешности обучения и интеллекта (по материалам исследования близнецов и приемных детей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временная трактовка экстра- и интроверсии в факторно-аналитическом подход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эффициент наследуемости при предъявлении элементарных зрительных стимул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ГЕНЕТИКА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>Рестрикционные эндонуклеазы: сущность и 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взаимосвязи признаков и генов чело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критерии (признаки) темперамен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генетических исследований экстраверсии и интроверсии: сущность и истор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исследования наследственных факторов в формировании динамичности нервной систе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ГЕНЕТИКА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>Структура хромосом как иерархической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генетические эксперименты на животных и их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ерархическая структура интеллекта по О.Кэттел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хнологические особенности создания Калифорнийского психологического опросника (CPI) 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изучения силы нервной систе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ГЕНЕТИКА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>Сущность хромосомной и цитоплазматической наследств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моно- и дизиготных близнец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лияние различающейся Среды на развитие интеллекта близнец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исследования наследуемости личностных свойств приемных детей с помощью MMPI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лияние генетических факторов на работу нейромедиаторов моз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ГЕНЕТИКА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>Сущность понятия "гамета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методов контрольного близнеца и близнецовой па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гнитивный стиль "импульсивность-рефлексивность": характеристика и наследуем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енеалогический анализ личностных свойств по Ф.Гальтону и его недостат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олезнь Дауна: сущность хромосомной аномалии и внешние прояв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ГЕНЕТИКА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>Характеристика современного этапа развития психогене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и назначение метода приемных дет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гнитивные стили исследования в психогенети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использования факторного анализа для определения основных свойств лич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ромосомные нарушения у человека и их прояв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ГЕНЕТИКА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/>
        <w:t>Сущность понятия "зигота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итерии наследования редкого сцепления с полом рецессивного алл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казатели успешности обуч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многомерные теории лич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арианты анализа влияния генотипа на проявление биоэлектрической активности моз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ГЕНЕТИКА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>Этапы проведения генетических исследова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тапы применения близнецового метода исслед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ходство по интеллекту у монозиготных и дизиготных близнец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исследования личностной сферы в современной психогенети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пилепсия: сущность и наследуемос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ГЕНЕТИКА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>Методические подходы Г.Менделя для изучения наслед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атистическая мера изменчивости популяционного распределения призна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енетический анализ феномена дислексс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рассмотрения темперамента В.Д.Небылицины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ндром Шершевского-Тернера: сущность хромосомной аномалии и внешние прояв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ГЕНЕТИКА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>Законы наследования Г.Менд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словие увеличения частот определенного алл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ндром аутизма и его наследуем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обследования МЗ иДЗ близнецов по активности, эмоциональности и социабельности (по А.Бассу и Р.Пломин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генерирования ЭЭГ по данным экспериментальной нейрофизиолог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ГЕНЕТИКА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>Евгеника: сущность и этап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нятия "фенотипическая дисперсия" призна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ой критерий определения темперамента  в отечественной психологии и его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иагностика эмоциональности как структурного компонента темперамента (по В.Д.Небылицин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следование скоростных характеристик двигательных актов методом теппинга и их генетическая обусловленнос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ГЕНЕТИКА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>Этапы (периоды) психогенетики как научной дисципли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словия увеличения носителей аллелей альтру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двухфакторной теории интеллекта Ч.Спирме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"Легкий" темперамент и его характеристики (по А.Томассу и С.Чесс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исследования наследственных факторов в формировании силы нервной систе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ГЕ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>Процесс выраженности генетического кода и его сущ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кторы, влияющие на изменение частот аллелей в популя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казатели для диагностики креатив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мперамент с длительным привыканием и его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енетический анализ временных характеристик реакц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ГЕ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>Сущность понятия "психогенетика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"Материнский эффект" и его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гнитивный стиль "зависимости-независимости от поля": характеристика и наследуем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факторы "Большой пятерки" свойств личности и их подверженность влиянию генотип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Лонгитюдные исследования: сущность, особенности и возмож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ГЕ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>Специфика развития психогенетики в Росс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еномен "генотип-средовая корреляция" и его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клад генетически-средовых факторов в межиндивидуальное различие интеллек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ехкомпанентная структура свойств темперамента и их связь с генотипом (по А.Бассу и Р.Пломин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 влияния генетических и средовых факторов на личностную сферу по мере взрос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ГЕ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>Современные представления о гене и его фун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пользование популяционного метода в психогенети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ндром дифицита внимания и гиперактивности, показатели его наследуем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иагностика активности как структурного компонента темперамента (по В.Д.Небылицин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 влияния генотипических и средовых факторов на интеллект по мере взрос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ГЕ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>Характеристика комбинативной и модификационной изменчив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наследования признака, который обусловлен редким полностью доминантным аллел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точки зрения на связь креативности и интеллек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моциональность как свойство темперамента (по А.Бассу и Р.Пломин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войства нервной системы (по Б.М.Теплову и В.Д.Небылицину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ГЕ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>Сущность понятия "кариотип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ффекты влияния средовых факторов на показатели изменчивости призна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способность к обучению и генетические исследования в этой обла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исследования наследуемости личностных свойств близнецов во взрослом возрасте с помощью MMPI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оходы к генетическим исследованиям двигательной сфе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ГЕ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>Сущность гомо- и гетерозиготы у чело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енеалогический метод исследования: сущность и 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характеристик (свойств) для оценки изменений темперамента в лонгитюдном исследовании Нью-Йоркского университе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хнологические особенности создания критериального опросника MMPI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емы переработки информации с помощью вызванного потенциала (ВП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ГЕ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>Специфика строения ДНК и его значение для психического разви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хнология составления родословно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гипотезы Г.Айзенка на генетическую обусловленность креатив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проявления свойств темперамента для моно- и дизиготных близнецов (на основе исследования А.Тергерсен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наследственных факторов в патогенез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ГЕ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>Типы районов хромосом и их особ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кон Харда-Вайнера и его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развития темперамента в онтогенез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генетических исследований невротизма: сущность и истор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свенные методы исследования генетической изменчивости работы мозга и их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ГЕ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>Сущность терминов "ген" и "аллель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"пробанд" и его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нятия "когнитивный стиль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"эффекта контраста" в формировании ДЗ близнецов (по А.Бассу и Р.Пломин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исследования наследственных факторов в формировании лабильности нервной систе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ГЕ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>Свойство изменчивости генов и характер его проя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коэффициента корреляции Пирсо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лонгитюдного исследования темперамента Нью-Йоркского университе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ктивность как свойство темперамента (по А.Бассу и Р.Пломин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изучения свойств нервной системы в школе Б.М.Тепло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ГЕ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>Типология хромосом по длине плеч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нятия "дрейф генов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араметры дисперсии различающейся среды при исследовании интеллек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критериальных опросников для исследования личностной сферы в психогенети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иагностика стабильности и преемственности индивидуального развит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ГЕ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>Краткая характеристика мут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мультифакторной модели наслед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лияние генотипа и среды на креативность: изменчивость и наследуем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исследования наследуемости личностных свойств у близнецов подрасткового возраста с помощью MMPI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лияние тренировки на генотип-средовые отношения в изменчивости призна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ГЕ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>Методические особенности исследований в спихогенети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неслучайных браков (инбридинга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компоненты дисперсии признака при исследовании интеллек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ирование свойств темперамента у приемных детей (по А.Бассу и Р.Пломин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следование электрической активности мозга: сущность и рит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ГЕ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>Сущность понятий "митоз" и "мейоз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близнецового метода исслед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нденция образования синдрома свойств ( на основе исследований Нью-Йоркского университета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нятия "психотизм" (по Г.Айзенк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ндром Клайнфельтера: сущность хромосомной аномалии и внешние прояв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ГЕ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>Доминирование и кодоминирование призна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ипология ситуаций генотип-средовой корреля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лияние генотипа на успешность обучения: по отдельным предметам и общему показателю наследуем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ожительные и отрицательные стороны критериальных опросник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ий анализ влияния генетических средовых факторов на формирование тонкой координации движ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2:02:00Z</dcterms:created>
  <dc:creator>Dis</dc:creator>
  <dc:description/>
  <dc:language>en-US</dc:language>
  <cp:lastModifiedBy>Андрукович К. В.</cp:lastModifiedBy>
  <dcterms:modified xsi:type="dcterms:W3CDTF">2001-04-12T14:06:00Z</dcterms:modified>
  <cp:revision>4</cp:revision>
  <dc:subject/>
  <dc:title>01333</dc:title>
</cp:coreProperties>
</file>