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нитивная психофизиология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й принцип построения между различными уровнями анализат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ути нейтрализации стресса со стороны организма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измененного состояния с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двухконтурного управления процессом обу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ндивидуальность и ее структура (по К.К. Платон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напс: сущность и классифик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когнитивной активации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едовательность проведения информации в коре головного мозга при назывании предм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оптимальное функциональное состояние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ризнаки функциональной системы по П.К. Анохи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итоархитектонические поля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импатического и парасимпатического типа реаг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фазия и ее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ичные проявления психических отклонений вызываемых экологическими фактор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Внутрисистемная гетерохронность в развитии нервной системы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итоплазматические органеллы клетки: состав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теории "нервной модели стимула" (по Е.Н. Соколову)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нципы современных представлений о регуляции движ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ритического и сензитивного периодов созре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Физиологическая психология: сущность и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обные отделы коры головного мозга и их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а плетизм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ышление и его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ппаратурная методика "Гомеостат" и ее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Информационный подход в психофизиологии и его сущность (по Л.М. Векке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социативная область коры и ее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регистрации гемодинамических параметров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свойств нервной системы (по В.М. Русал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психотропных средств на головной моз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Г.В. Лейбниц о соотношении души и те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нервной труб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ЭК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амяти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"индивидуальная троектория развития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Понимание психофизиологической проблемы в диалектическом материализ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моторная кора головного мозга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моциональные проявления человека при поражении правого полушар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еории о механизмах с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нальный отбор: сущность и практическое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Эволюционные стадии развития психики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зрительного восприятия (по правому полушарию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сенсорный гомункулус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индикаторы активности как характеристики темпера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"внутригрупповой акселерации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Возрастная психофизиология: сущность и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итмы мозга и их частотные показат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ональные состояния: сущность и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памяти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нальная пригодность и методы ее диагно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Приспособительный результат и его сущность в теории  функциональ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ьютерная томография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обратной связи в психофизи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нау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сихофизиологического анализа профессиональн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Акцептор результата действия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модулирующих систем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эмоциональных явлений по критерию дли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веденческие критерии сознания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ни в структуре индивидуальности по В.С. Мерли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Характеристика стадии принятия решения в концепции П.К. Анох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активации саморегулирующего аппарата мозга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й "реакция активации" и "специфичность неспецифической активации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ициация движений глаз через "когнитивный мозг" (по Ю. Коноровском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тоспособность: сущность и практическое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И.М. Сеченов о соотношении психического и нерв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положение и особенности строения первичной проекционной зоны коры голов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перачи нервной активности от рецеп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фференциальная психофизиология: предмет и методы изу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влияющие на созревание центральной нервной сис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Поведение и адаптация: психофизиологическая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ни анализа вызванного потенциала и событийно-связанного потенциа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сна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нитивное научение: сущность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йродепрессанты и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Афферентный синтеза: сущность и практической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активирующей и инактивирующей структур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физический закон Вебера-Фехн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ы мозга, связанные с пространственной и временной организацией памя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психофизиологичекого созре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Электрофизиологические методы и их значение для психофизи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блока программирования, регуляции и контроля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имание и его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процесса мыш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адии конечного порыва и декомпенс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Дифференциальная психофизиология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ервого функционального блока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сенсорных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физиология накопления и хранения информ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алкоголя на психофизиологические процесс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Иерархия и гетерархия во взаимодействии уровней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.П. Павлов о коре полушарий голов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требностно-информационной теории эмо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ункции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ая психофизиология: предмет и зада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Основные уровни в структуре индивидуальности и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нсорная система: состав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начение пупилометрии и окул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онки маунткасла и модульные колонки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адии врабаты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Европейская традиция решения психофизиологической проблемы и ее составл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лектроэнцефалография: сущность и анализ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пособы разрушения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аметры темперамента по В.Д. Небылици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тревожности на процесс обу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Сущность эффекта плацеб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йрон, его строение и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ка функциональных состояний на основе оценки сердечного рит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научения путем рассуж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адии полной компенс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Психофизиология как научная дисциплина: предмет и современные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межполушарной ассиметрии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цепторы и их классифик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ициация движений глаз через "эмоциональный мозг" (по Ю. Коноровском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влияния стерина на организм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Общая характеристика функциональной системы П.К. Анох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специфическая активация: сущность и р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бсолютный порог чувствительности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знание человека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функциональных критериев созре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Соотношение индивида, индивидуальности и личности (по В.С. Мерли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схема межполушарного взаимодей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.П.Павлов об ориентировочной рефлек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запоми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менение функциональных состояний при воздействии на человека электромагнитного облучения и ради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Особенности общей психофизи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ункциональные блоки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развития стресса и их психофизиологичес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темперамента по Б.М. Тепло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цесса возрастного созревания: темп, акселерация и ретарда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Основные части психофизи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ринципа вертикального строения функциональных систем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даптация рецепторов: сущность и функциональная классифик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чевые зоны коры головного мозга и их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имуляторы и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Современные варианты решения психофизиологической пробл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ндоплазматический ретикулум: назначен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лубое пятно и черная субстанция: расположение и роль в регуляции псих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я и тактика управления движ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растная психофизиология: предмет и зада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Нейропсихология: сущность и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оставляющие  метода картирования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угасания ориентировочного рефлек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интеллекта по Г. Айзен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морфорологических критериев созре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Мотивация, обстановочная афферентация и память (кратк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нервного импуль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ни регулирования состояния бодрств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формирования реакций (по Скиннер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ая психофизиология: предмет и на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Межсистемная гетерохронность в развития нервной системы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регистрации электрической активности ЦН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таламуса в регуляции состояния бодрств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ы мозга, участвующие в процессе с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ркомания: классификация и особенности воздействия на нервную систе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Особенности корреляции между физиологическими и психическими явлен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сенсорных моторных нейро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тадии сна и их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активное поведени: сущность и пути фор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требность в привязанности и ее фор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Значение концепции функциональной системы для психологии (по А.Р. Лури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раннего развития конеч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а электростимуляции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мнезия: сущность и ти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тропные средства и их пред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Обратная афферентация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екционные зоны основных анализаторных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егистрации вегетативных реа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иологическая память и ее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никотина на организ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Махистская трактовка психофизиологической пробл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ипы глиальных клет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никновение и использование КГР в психофизи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ерантное поведение: сущность и методы фор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работоспособ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8:48:00Z</dcterms:created>
  <dc:creator>Dis</dc:creator>
  <dc:description/>
  <dc:language>en-US</dc:language>
  <cp:lastModifiedBy>Андрукович К. В.</cp:lastModifiedBy>
  <dcterms:modified xsi:type="dcterms:W3CDTF">2001-04-12T14:11:00Z</dcterms:modified>
  <cp:revision>4</cp:revision>
  <dc:subject/>
  <dc:title/>
</cp:coreProperties>
</file>