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жим  обеззараживания  отдельных  объектов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>
          <w:trHeight w:val="14747" w:hRule="atLeast"/>
        </w:trPr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толарингологиче</w:t>
              <w:softHyphen/>
              <w:t>ские  инструменты  из  металла,  при</w:t>
              <w:softHyphen/>
              <w:t>меняемые  для  ос</w:t>
              <w:softHyphen/>
              <w:t>мотр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еркала  зубные,  гортанные,  носо</w:t>
              <w:softHyphen/>
              <w:t>глоточны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Шпатели  метал</w:t>
              <w:softHyphen/>
              <w:t>лическ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нструменты  из  пластмасс,  ре</w:t>
              <w:softHyphen/>
              <w:t>зины,  термометры  медицинск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конечники  для  клизм  (стеклян</w:t>
              <w:softHyphen/>
              <w:t>ные,  пластмассо</w:t>
              <w:softHyphen/>
              <w:t>вые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ашинка  для  стрижки  воло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ожницы  для  стрижки  волос,  ногтей,  бритвен</w:t>
              <w:softHyphen/>
              <w:t>ные  прибор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Щетки  для  мытья  рук,  мочал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леенка  с  ку</w:t>
              <w:softHyphen/>
              <w:t>шетки  для  ос</w:t>
              <w:softHyphen/>
              <w:t>мотра  больного,  клеенчатые  фар</w:t>
              <w:softHyphen/>
              <w:t>ту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зиновые  ков</w:t>
              <w:softHyphen/>
              <w:t>рики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  «тройной  р-р»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2%  р-р  формалина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0,3%  -  фенол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</w:rPr>
              <w:t>1,5%  -  двууглекис</w:t>
              <w:softHyphen/>
              <w:t>лая  сода</w:t>
            </w:r>
          </w:p>
          <w:p>
            <w:pPr>
              <w:pStyle w:val="Normal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</w:rPr>
              <w:t>б)  горячий  воздух  -  120</w:t>
            </w:r>
            <w:r>
              <w:rPr>
                <w:sz w:val="24"/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ись  водорода  3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ись  водорода  3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Хлорамин               0,5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ись  водорода  3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зоксон-1             0,1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  хлорамин              1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перекись  водорода  3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 «тройной  р-р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ирают  и  погру</w:t>
              <w:softHyphen/>
              <w:t>жают  в  спирт  70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тройной  р-р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втоклавирование      0,5  ат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орамин                  1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ветленный  р-р  хлорной  извести   0,5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льфохлорантин 0,2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хлор-1                   2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ись  водорода  3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ись  водорода  3%  с  0,5%  моющего  средства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 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ружение  в  раствор  с  последующим  про</w:t>
              <w:softHyphen/>
              <w:t>мыванием  водо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душная  стерилиза</w:t>
              <w:softHyphen/>
              <w:t>ц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жение  в  раствор  с  последующим  про</w:t>
              <w:softHyphen/>
              <w:t>мыванием  водо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жение  в  раствор  с  последующим  про</w:t>
              <w:softHyphen/>
              <w:t>мыванием  водо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ружение  в  раствор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вукратное  протира</w:t>
              <w:softHyphen/>
              <w:t>ние  ветошью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укратное  протира</w:t>
              <w:softHyphen/>
              <w:t>ние  ветошью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ошение.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>
          <w:trHeight w:val="15806" w:hRule="atLeast"/>
        </w:trPr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мещения  и  предметы  обста</w:t>
              <w:softHyphen/>
              <w:t>новки  (включая  кровать,  тумбочки  и  т.п.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суд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стельные  при</w:t>
              <w:softHyphen/>
              <w:t>надлежности  (матрац,  подушки,  одеяло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ед.  приборы,  аппараты,  обору</w:t>
              <w:softHyphen/>
              <w:t>дова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зиновые  грелки,  пузыри  для  льд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дкладные  судна,  мочепри</w:t>
              <w:softHyphen/>
              <w:t>емни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анн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борочный  ин</w:t>
              <w:softHyphen/>
              <w:t>вентарь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орамин                  1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ветленный  р-р  хлорной  извести   0,5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льфохлорантин 0,2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хлор-1                   2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ись  водорода  3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  0,5%  моющего  средства  («Новость»,  «Лотос»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зоксон-1           0,05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орамин               0,5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льфохлорантин 0,1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хлор-1                   1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зоксон-1           0,05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ззараживание  в  параформалиновых  камерах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орамин                  1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ветленный  р-р  хлорной  извести   0,5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льфохлорантин 0,2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хлор-1                   2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кись  водорода  3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орамин                  1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орамин                  1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ветленный  р-р  хлорной  извести   0,5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юще-дезинфици</w:t>
              <w:softHyphen/>
              <w:t>рующие  средства: Ди</w:t>
              <w:softHyphen/>
              <w:t>хлор-1,  «Белка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тяще-дезинфици</w:t>
              <w:softHyphen/>
              <w:t xml:space="preserve">рующие  средства:  «Блеск»,  «Санита»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орамин                  1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ветленный  р-р  хлорной  извести   0,5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похлорит            кальция                   0,5%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 мин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numPr>
                <w:ilvl w:val="0"/>
                <w:numId w:val="20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  г.  на  100  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 по</w:t>
              <w:softHyphen/>
              <w:t>верхности  5  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  мин.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 мин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укратное  протира</w:t>
              <w:softHyphen/>
              <w:t>ние  ветошью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руж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укратное  протира</w:t>
              <w:softHyphen/>
              <w:t>ние  ветошью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вание  дву</w:t>
              <w:softHyphen/>
              <w:t>кратно  горячей  водо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жают  в  дезин</w:t>
              <w:softHyphen/>
              <w:t>фекционный  р-р  после  освобождения  от  со</w:t>
              <w:softHyphen/>
              <w:t>держимог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тирают  увлажнен</w:t>
              <w:softHyphen/>
              <w:t>ной  салфетко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вают  и  сушат.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i w:val="false"/>
          <w:i w:val="false"/>
          <w:sz w:val="24"/>
          <w:highlight w:val="none"/>
          <w:u w:val="single"/>
        </w:rPr>
      </w:pPr>
      <w:r>
        <w:rPr>
          <w:b/>
          <w:i w:val="false"/>
          <w:sz w:val="24"/>
          <w:u w:val="single"/>
        </w:rPr>
      </w:r>
    </w:p>
    <w:sectPr>
      <w:type w:val="nextPage"/>
      <w:pgSz w:w="11906" w:h="16838"/>
      <w:pgMar w:left="426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5">
    <w:lvl w:ilvl="0">
      <w:start w:val="3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6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8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8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3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8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6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6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3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4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hanging="2126"/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35" w:hanging="21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7:26:00Z</dcterms:created>
  <dc:creator>Loki</dc:creator>
  <dc:description/>
  <dc:language>en-US</dc:language>
  <cp:lastModifiedBy>Loki</cp:lastModifiedBy>
  <cp:lastPrinted>1998-06-29T11:25:00Z</cp:lastPrinted>
  <dcterms:modified xsi:type="dcterms:W3CDTF">1998-06-29T08:28:00Z</dcterms:modified>
  <cp:revision>4</cp:revision>
  <dc:subject/>
  <dc:title>ПРОФИЛАКТИКА  ИНФЕКЦИОННЫХ  ЗАБОЛЕВАНИЙ   И  МЕРОПРИЯТИЯ                                      ПО  БОРЬБЕ  С  НИМИ</dc:title>
</cp:coreProperties>
</file>