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</w:t>
      </w:r>
      <w:r>
        <w:rPr>
          <w:b/>
          <w:sz w:val="36"/>
          <w:szCs w:val="36"/>
        </w:rPr>
        <w:t>Содерж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/>
        <w:t xml:space="preserve"> </w:t>
      </w:r>
      <w:r>
        <w:rPr>
          <w:sz w:val="28"/>
          <w:szCs w:val="28"/>
        </w:rPr>
        <w:t>Краткий экскурс в историю</w:t>
      </w:r>
      <w:r>
        <w:rPr>
          <w:sz w:val="16"/>
          <w:szCs w:val="16"/>
        </w:rPr>
        <w:t xml:space="preserve">…………………………………………………………………………………………….. </w:t>
      </w:r>
      <w:r>
        <w:rPr>
          <w:b/>
          <w:sz w:val="20"/>
          <w:szCs w:val="20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>Современное состояние учения о фагоцитозе</w:t>
      </w:r>
      <w:r>
        <w:rPr>
          <w:sz w:val="16"/>
          <w:szCs w:val="16"/>
        </w:rPr>
        <w:t>……………………………………………………………..</w:t>
      </w:r>
      <w:r>
        <w:rPr>
          <w:b/>
          <w:sz w:val="20"/>
          <w:szCs w:val="20"/>
        </w:rPr>
        <w:t>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крофаги перитонеального экссудата как модель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агоцитоза   и  нарушений  фагоцитарной активности</w:t>
      </w:r>
      <w:r>
        <w:rPr>
          <w:bCs/>
          <w:sz w:val="16"/>
          <w:szCs w:val="16"/>
        </w:rPr>
        <w:t>…………………………………………….</w:t>
      </w:r>
      <w:r>
        <w:rPr>
          <w:b/>
          <w:bCs/>
          <w:sz w:val="20"/>
          <w:szCs w:val="20"/>
        </w:rPr>
        <w:t>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ие модели</w:t>
      </w:r>
      <w:r>
        <w:rPr>
          <w:sz w:val="16"/>
          <w:szCs w:val="16"/>
        </w:rPr>
        <w:t>………………………………………………………………………………………………………….</w:t>
      </w:r>
      <w:r>
        <w:rPr>
          <w:b/>
          <w:sz w:val="20"/>
          <w:szCs w:val="20"/>
        </w:rPr>
        <w:t>14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ы регистрации результатов</w:t>
      </w:r>
      <w:r>
        <w:rPr>
          <w:sz w:val="16"/>
          <w:szCs w:val="16"/>
        </w:rPr>
        <w:t>…………………………………………....................................................</w:t>
      </w:r>
      <w:r>
        <w:rPr>
          <w:b/>
          <w:sz w:val="20"/>
          <w:szCs w:val="20"/>
        </w:rPr>
        <w:t>1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которые моделируемые процессы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</w:t>
      </w:r>
      <w:r>
        <w:rPr>
          <w:bCs/>
          <w:sz w:val="16"/>
          <w:szCs w:val="16"/>
        </w:rPr>
        <w:t xml:space="preserve">СНИЖЕНИЕ БАКТЕРИАЛЬНОЙ АКТИВНОСТИ ПЕРИТОНЕАЛЬНЫХ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</w:t>
      </w:r>
      <w:r>
        <w:rPr>
          <w:bCs/>
          <w:sz w:val="16"/>
          <w:szCs w:val="16"/>
        </w:rPr>
        <w:t xml:space="preserve">МАКРОФАГОВ МЫШЕИ В УСЛОВИЯХ СОЧЕТАННОГО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</w:t>
      </w:r>
      <w:r>
        <w:rPr>
          <w:bCs/>
          <w:sz w:val="16"/>
          <w:szCs w:val="16"/>
        </w:rPr>
        <w:t>ПРИ</w:t>
        <w:softHyphen/>
        <w:t>МЕНЕНИЯ СТАФИЛОКОККОВОГО  ЭНТЕРОТОКСИНА ТИПА А И ЭНДОТОКСИНА………………………………………………</w:t>
      </w:r>
      <w:r>
        <w:rPr>
          <w:b/>
          <w:bCs/>
          <w:sz w:val="20"/>
          <w:szCs w:val="20"/>
        </w:rPr>
        <w:t>17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ОТМЕНА УСИЛИВАЮЩЕГО ФАГОЦИТОЗ ДЕЙСТВИЯ ОПСОНИН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С ПОМОЩЬЮ   ФРАГМЕНТОВ АНТИТЕЛ ПРОТИВ </w:t>
      </w:r>
      <w:r>
        <w:rPr>
          <w:bCs/>
          <w:sz w:val="16"/>
          <w:szCs w:val="16"/>
          <w:lang w:val="en-US"/>
        </w:rPr>
        <w:t>Fc</w:t>
      </w:r>
      <w:r>
        <w:rPr>
          <w:bCs/>
          <w:sz w:val="16"/>
          <w:szCs w:val="16"/>
        </w:rPr>
        <w:t>-РЕЦЕПТОРОВ МАКРОФАГОВ……………………………...................................</w:t>
      </w:r>
      <w:r>
        <w:rPr>
          <w:b/>
          <w:bCs/>
          <w:sz w:val="20"/>
          <w:szCs w:val="20"/>
        </w:rPr>
        <w:t>18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bCs/>
          <w:sz w:val="16"/>
          <w:szCs w:val="16"/>
        </w:rPr>
        <w:t>УСИЛЕНИЕ С ПОМОЩЬЮ ХИТОЗАНА РЕАКЦИ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КОНТАКТНОГО  ВЗАИМОДЕЙСТВИЯ МАКРОФАГА С ТИМОЦИТАМИ   </w:t>
      </w:r>
      <w:r>
        <w:rPr>
          <w:bCs/>
          <w:sz w:val="16"/>
          <w:szCs w:val="16"/>
          <w:lang w:val="en-US"/>
        </w:rPr>
        <w:t>in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vitro</w:t>
      </w:r>
      <w:r>
        <w:rPr>
          <w:bCs/>
          <w:sz w:val="16"/>
          <w:szCs w:val="16"/>
        </w:rPr>
        <w:t>…………………………………………………………..</w:t>
      </w:r>
      <w:r>
        <w:rPr>
          <w:b/>
          <w:bCs/>
          <w:sz w:val="18"/>
          <w:szCs w:val="18"/>
        </w:rPr>
        <w:t>19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АКТИВАЦИЯ ФАГОЦИТАРНЫХ КЛЕТОК И КЛЕТОЧНОГО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ИММУНИТЕТА  СИНТЕТИЧЕСКИМИ ПОЛИЭЛЕКТРОЛИТАМИ………………………………………………………………………………</w:t>
      </w:r>
      <w:r>
        <w:rPr>
          <w:b/>
          <w:bCs/>
          <w:sz w:val="20"/>
          <w:szCs w:val="20"/>
        </w:rPr>
        <w:t>2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16"/>
          <w:szCs w:val="16"/>
        </w:rPr>
        <w:t>АКТИВАЦИЯ МАКРОФАГОВ   ПОД ВЛИЯНИ</w:t>
        <w:softHyphen/>
        <w:t>ЕМ СИНТЕТИЧЕСКОГО АНТИОКСИДАНТА</w:t>
      </w:r>
      <w:r>
        <w:rPr>
          <w:b/>
          <w:bCs/>
          <w:i/>
          <w:sz w:val="16"/>
          <w:szCs w:val="16"/>
        </w:rPr>
        <w:t xml:space="preserve">……………………………………………… </w:t>
      </w:r>
      <w:r>
        <w:rPr>
          <w:b/>
          <w:bCs/>
          <w:sz w:val="20"/>
          <w:szCs w:val="20"/>
        </w:rPr>
        <w:t>22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exact" w:line="240"/>
        <w:rPr>
          <w:bCs/>
          <w:vertAlign w:val="subscript"/>
        </w:rPr>
      </w:pPr>
      <w:r>
        <w:rPr>
          <w:bCs/>
          <w:vertAlign w:val="subscript"/>
        </w:rPr>
        <w:t xml:space="preserve">ФАГОЦИТАРНАЯ АКТИВНОСТЬ МАКРОФАГОВ </w:t>
      </w:r>
    </w:p>
    <w:p>
      <w:pPr>
        <w:pStyle w:val="Normal"/>
        <w:spacing w:lineRule="exact" w:line="240"/>
        <w:rPr>
          <w:bCs/>
          <w:vertAlign w:val="subscript"/>
        </w:rPr>
      </w:pPr>
      <w:r>
        <w:rPr>
          <w:bCs/>
          <w:vertAlign w:val="subscript"/>
        </w:rPr>
        <w:t>ПЕРИТОНЕАЛЬНОГО ЭКССУДАТА  МЫШЕЙ ДЕЙСТВИИ ПРЕПАРАТОВ ПЛАТИНЫ………………………………………………………</w:t>
      </w:r>
      <w:r>
        <w:rPr>
          <w:b/>
          <w:bCs/>
          <w:vertAlign w:val="subscript"/>
        </w:rPr>
        <w:t>23</w:t>
      </w:r>
    </w:p>
    <w:p>
      <w:pPr>
        <w:pStyle w:val="Normal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  <w:sz w:val="16"/>
          <w:szCs w:val="16"/>
        </w:rPr>
        <w:t xml:space="preserve">ИЗУЧЕНИЕ ФАГОЦИТАРНОЙ АКТИВНОСТИ ПЕРИТОНЕАЛЬНЫХ МАКРОФАГОВ В 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16"/>
          <w:szCs w:val="16"/>
        </w:rPr>
        <w:t>ОТ</w:t>
        <w:softHyphen/>
        <w:t xml:space="preserve">НОШЕНИИ </w:t>
      </w:r>
      <w:r>
        <w:rPr>
          <w:bCs/>
          <w:color w:val="000000"/>
          <w:sz w:val="16"/>
          <w:szCs w:val="16"/>
          <w:lang w:val="en-US"/>
        </w:rPr>
        <w:t>YERSINIA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  <w:lang w:val="en-US"/>
        </w:rPr>
        <w:t>PESTIS</w:t>
      </w:r>
      <w:r>
        <w:rPr>
          <w:bCs/>
          <w:color w:val="000000"/>
          <w:sz w:val="16"/>
          <w:szCs w:val="16"/>
        </w:rPr>
        <w:t xml:space="preserve"> С  ДЕФЕКТНЫ</w:t>
        <w:softHyphen/>
        <w:t xml:space="preserve">МИ И ПОЛНОЦЕННЫМИ   </w:t>
      </w:r>
      <w:r>
        <w:rPr>
          <w:bCs/>
          <w:color w:val="000000"/>
          <w:sz w:val="16"/>
          <w:szCs w:val="16"/>
          <w:lang w:val="en-US"/>
        </w:rPr>
        <w:t>FRA</w:t>
      </w:r>
      <w:r>
        <w:rPr>
          <w:bCs/>
          <w:color w:val="000000"/>
          <w:sz w:val="16"/>
          <w:szCs w:val="16"/>
        </w:rPr>
        <w:t>-ГЕНАМИ…………………………………………………</w:t>
      </w:r>
      <w:r>
        <w:rPr>
          <w:b/>
          <w:bCs/>
          <w:color w:val="000000"/>
          <w:sz w:val="20"/>
          <w:szCs w:val="20"/>
        </w:rPr>
        <w:t>25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ВЛИЯНИЕ МОДИФИКАТОРОВ БИОЛОГИЧЕСКОГО ОТВЕТА ПРИРОДНОГО 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16"/>
          <w:szCs w:val="16"/>
        </w:rPr>
        <w:t>ПРОИСХОЖДЕНИЯ НА ФУНКЦИОНАЛЬНУЮ АКТИВНОСТЬ МАКРОФАГОВ……………………………………………………………….</w:t>
      </w:r>
      <w:r>
        <w:rPr>
          <w:b/>
          <w:bCs/>
          <w:color w:val="000000"/>
          <w:sz w:val="20"/>
          <w:szCs w:val="20"/>
        </w:rPr>
        <w:t>26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ПЕРИТОНЕАЛЬНЫЕ МАКРОФАГИ КАК МОДЕЛЬ 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16"/>
          <w:szCs w:val="16"/>
        </w:rPr>
        <w:t>ДЛЯ ИЗУЧЕНИЯ АТЕРОГЕННОГО  ПОТЕНЦИАЛА СЫВОРОТКИ КРОВИ……………………………………………………………………...</w:t>
      </w:r>
      <w:r>
        <w:rPr>
          <w:b/>
          <w:bCs/>
          <w:color w:val="000000"/>
          <w:sz w:val="20"/>
          <w:szCs w:val="20"/>
        </w:rPr>
        <w:t>29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ВЛИЯНИЕ ГАМК, ГОМК И ГЛУТАМИНОВОИ 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КИСЛОТЫ НА ФУНКЦИОНАЛЬНУЮ  АКТИВНОСТЬ ФАГОЦИТОВ……………………………………………………………………………</w:t>
      </w:r>
      <w:r>
        <w:rPr>
          <w:b/>
          <w:bCs/>
          <w:color w:val="000000"/>
          <w:sz w:val="20"/>
          <w:szCs w:val="20"/>
        </w:rPr>
        <w:t>32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8"/>
          <w:szCs w:val="28"/>
        </w:rPr>
        <w:t>Заключение</w:t>
      </w:r>
      <w:r>
        <w:rPr>
          <w:sz w:val="16"/>
          <w:szCs w:val="16"/>
        </w:rPr>
        <w:t>………………………………………………………………………. ……………………………………………………………</w:t>
      </w:r>
      <w:r>
        <w:rPr>
          <w:b/>
          <w:sz w:val="20"/>
          <w:szCs w:val="20"/>
          <w:lang w:val="en-US"/>
        </w:rPr>
        <w:t>33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>Некоторые другие модели изучения фагоцитоза</w:t>
      </w:r>
      <w:r>
        <w:rPr>
          <w:sz w:val="16"/>
          <w:szCs w:val="16"/>
        </w:rPr>
        <w:t xml:space="preserve">………………………………………………………………   </w:t>
      </w:r>
      <w:r>
        <w:rPr>
          <w:b/>
          <w:sz w:val="20"/>
          <w:szCs w:val="20"/>
        </w:rPr>
        <w:t>34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8"/>
          <w:szCs w:val="28"/>
        </w:rPr>
        <w:t>Литература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  <w:r>
        <w:rPr>
          <w:b/>
          <w:sz w:val="20"/>
          <w:szCs w:val="20"/>
          <w:lang w:val="en-US"/>
        </w:rPr>
        <w:t>36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Краткий экскурс в истори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5" w:after="0"/>
        <w:ind w:firstLine="206"/>
        <w:jc w:val="both"/>
        <w:rPr/>
      </w:pPr>
      <w:r>
        <w:rPr>
          <w:color w:val="000000"/>
        </w:rPr>
        <w:t>Более 100 лет прошло с момента открытия фагоцитар</w:t>
        <w:softHyphen/>
      </w:r>
      <w:r>
        <w:rPr>
          <w:color w:val="000000"/>
          <w:spacing w:val="-2"/>
        </w:rPr>
        <w:t>ной теории, созданной нашим великим натурали</w:t>
        <w:softHyphen/>
      </w:r>
      <w:r>
        <w:rPr>
          <w:color w:val="000000"/>
          <w:spacing w:val="-1"/>
        </w:rPr>
        <w:t>стом, лауреатом Нобелевской премии И. И. Меч</w:t>
        <w:softHyphen/>
      </w:r>
      <w:r>
        <w:rPr>
          <w:color w:val="000000"/>
          <w:spacing w:val="-4"/>
        </w:rPr>
        <w:t>никовым. Открытие, осмысление явления фагоци</w:t>
        <w:softHyphen/>
      </w:r>
      <w:r>
        <w:rPr>
          <w:color w:val="000000"/>
        </w:rPr>
        <w:t xml:space="preserve">тоза и формулирование в общих чертах основ фагоцитарной теории было сделано им в декабре </w:t>
      </w:r>
      <w:r>
        <w:rPr>
          <w:color w:val="000000"/>
          <w:spacing w:val="-1"/>
        </w:rPr>
        <w:t>1882 г. В 1883 г. он изложил основы новой фаго</w:t>
        <w:softHyphen/>
      </w:r>
      <w:r>
        <w:rPr>
          <w:color w:val="000000"/>
        </w:rPr>
        <w:t xml:space="preserve">цитарной теории в докладе «О целебных силах </w:t>
      </w:r>
      <w:r>
        <w:rPr>
          <w:color w:val="000000"/>
          <w:spacing w:val="-1"/>
        </w:rPr>
        <w:t xml:space="preserve">организма» в Одессе на </w:t>
      </w:r>
      <w:r>
        <w:rPr>
          <w:color w:val="000000"/>
          <w:spacing w:val="-1"/>
          <w:lang w:val="en-US"/>
        </w:rPr>
        <w:t>VII</w:t>
      </w:r>
      <w:r>
        <w:rPr>
          <w:color w:val="000000"/>
          <w:spacing w:val="-1"/>
        </w:rPr>
        <w:t xml:space="preserve"> съезде естествоиспы</w:t>
        <w:softHyphen/>
      </w:r>
      <w:r>
        <w:rPr>
          <w:color w:val="000000"/>
        </w:rPr>
        <w:t>тателей и врачей и опубликовал их в печати. Были впервые высказаны основные по</w:t>
        <w:softHyphen/>
      </w:r>
      <w:r>
        <w:rPr>
          <w:color w:val="000000"/>
          <w:spacing w:val="-2"/>
        </w:rPr>
        <w:t xml:space="preserve">ложения фагоцитарной теории, которые </w:t>
      </w:r>
      <w:r>
        <w:rPr>
          <w:color w:val="000000"/>
          <w:spacing w:val="-3"/>
        </w:rPr>
        <w:t xml:space="preserve">И. И. Мечников развивал в последующем на </w:t>
      </w:r>
      <w:r>
        <w:rPr>
          <w:color w:val="000000"/>
          <w:spacing w:val="-1"/>
        </w:rPr>
        <w:t>протяжении всей своей жизни. Хотя сам факт поглощения живыми клетками других частиц был описан многими натуралистами задолго до ученого, однако только он дал блестящее толкование огромной роли фагоцитов в защите организма от болезнетворных микробов.</w:t>
      </w:r>
    </w:p>
    <w:p>
      <w:pPr>
        <w:pStyle w:val="Normal"/>
        <w:shd w:fill="FFFFFF" w:val="clear"/>
        <w:ind w:left="10" w:right="5" w:firstLine="163"/>
        <w:jc w:val="both"/>
        <w:rPr/>
      </w:pPr>
      <w:r>
        <w:rPr>
          <w:color w:val="000000"/>
          <w:spacing w:val="-5"/>
        </w:rPr>
        <w:t xml:space="preserve">Много позже к 70-летнему юбилею ученого </w:t>
      </w:r>
      <w:r>
        <w:rPr>
          <w:color w:val="000000"/>
        </w:rPr>
        <w:t>коллега и друг И. И. Мечникова Эмиль Ру напи</w:t>
        <w:softHyphen/>
      </w:r>
      <w:r>
        <w:rPr>
          <w:color w:val="000000"/>
          <w:spacing w:val="-2"/>
        </w:rPr>
        <w:t>шет: «Сегодня, мой друг, Вы наблюдаете доктри</w:t>
        <w:softHyphen/>
      </w:r>
      <w:r>
        <w:rPr>
          <w:color w:val="000000"/>
          <w:spacing w:val="-4"/>
        </w:rPr>
        <w:t xml:space="preserve">ну фагоцитоза со спокойным удовлетворением </w:t>
      </w:r>
      <w:r>
        <w:rPr>
          <w:color w:val="000000"/>
        </w:rPr>
        <w:t xml:space="preserve">отца, дитя которого сделало хорошую карьеру в мире, но сколько беспокойств оно </w:t>
      </w:r>
      <w:r>
        <w:rPr>
          <w:color w:val="000000"/>
          <w:spacing w:val="19"/>
        </w:rPr>
        <w:t>Вам</w:t>
      </w:r>
      <w:r>
        <w:rPr>
          <w:color w:val="000000"/>
        </w:rPr>
        <w:t xml:space="preserve"> доста</w:t>
        <w:softHyphen/>
        <w:t>вило! Его появление вызвало протесты и сопро</w:t>
        <w:softHyphen/>
      </w:r>
      <w:r>
        <w:rPr>
          <w:color w:val="000000"/>
          <w:spacing w:val="-1"/>
        </w:rPr>
        <w:t xml:space="preserve">тивление и в течение двадцати лет Вам пришлось </w:t>
      </w:r>
      <w:r>
        <w:rPr>
          <w:color w:val="000000"/>
          <w:spacing w:val="-2"/>
        </w:rPr>
        <w:t xml:space="preserve">сражаться за него». Доктрина фагоцитоза </w:t>
      </w:r>
      <w:r>
        <w:rPr>
          <w:color w:val="000000"/>
        </w:rPr>
        <w:t xml:space="preserve">«...одна из наиболее плодотворных в биологии: </w:t>
      </w:r>
      <w:r>
        <w:rPr>
          <w:color w:val="000000"/>
          <w:spacing w:val="-1"/>
        </w:rPr>
        <w:t>она связала явление иммунитета с внутриклеточ</w:t>
        <w:softHyphen/>
        <w:t>ным пищеварением, она объяснила нам механизм воспаления и атрофии; она оживила патологи</w:t>
        <w:softHyphen/>
      </w:r>
      <w:r>
        <w:rPr>
          <w:color w:val="000000"/>
        </w:rPr>
        <w:t>ческую анатомию, которая, не будучи в состоя</w:t>
        <w:softHyphen/>
      </w:r>
      <w:r>
        <w:rPr>
          <w:color w:val="000000"/>
          <w:spacing w:val="-1"/>
        </w:rPr>
        <w:t xml:space="preserve">нии дать приемлемое объяснение, оставалась </w:t>
      </w:r>
      <w:r>
        <w:rPr>
          <w:color w:val="000000"/>
        </w:rPr>
        <w:t>чисто описательной... Ваша эрудиция такая об</w:t>
        <w:softHyphen/>
        <w:t>ширная и верная, что она служит всему миру»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ind w:left="10" w:right="19" w:firstLine="168"/>
        <w:jc w:val="both"/>
        <w:rPr/>
      </w:pPr>
      <w:r>
        <w:rPr>
          <w:color w:val="000000"/>
        </w:rPr>
        <w:t xml:space="preserve">И. И. Мечников утверждал, что «...иммунитет </w:t>
      </w:r>
      <w:r>
        <w:rPr>
          <w:color w:val="000000"/>
          <w:spacing w:val="-1"/>
        </w:rPr>
        <w:t>в инфекционных болезнях должен быть приписан активной целлюлярной деятельности. Среди кле</w:t>
        <w:softHyphen/>
      </w:r>
      <w:r>
        <w:rPr>
          <w:color w:val="000000"/>
        </w:rPr>
        <w:t>точных элементов фагоциты должны занять пер</w:t>
        <w:softHyphen/>
      </w:r>
      <w:r>
        <w:rPr>
          <w:color w:val="000000"/>
          <w:spacing w:val="-3"/>
        </w:rPr>
        <w:t xml:space="preserve">вое место. Чувствительность и подвижность, </w:t>
      </w:r>
      <w:r>
        <w:rPr>
          <w:color w:val="000000"/>
        </w:rPr>
        <w:t>способность поглощать твердые тела и выраба</w:t>
        <w:softHyphen/>
        <w:t>тывать вещества, могущие разрушать и перева</w:t>
        <w:softHyphen/>
      </w:r>
      <w:r>
        <w:rPr>
          <w:color w:val="000000"/>
          <w:spacing w:val="-4"/>
        </w:rPr>
        <w:t>ривать микробов — вот главные факторы деятель</w:t>
      </w:r>
      <w:r>
        <w:rPr>
          <w:color w:val="000000"/>
        </w:rPr>
        <w:t>ности фагоцитов. Если эти свойства в достаточ</w:t>
        <w:softHyphen/>
      </w:r>
      <w:r>
        <w:rPr>
          <w:color w:val="000000"/>
          <w:spacing w:val="-1"/>
        </w:rPr>
        <w:t xml:space="preserve">ной мере развиты и парализуют патогенное </w:t>
      </w:r>
      <w:r>
        <w:rPr>
          <w:color w:val="000000"/>
        </w:rPr>
        <w:t xml:space="preserve">действие микробов, тогда животное от природы </w:t>
      </w:r>
      <w:r>
        <w:rPr>
          <w:color w:val="000000"/>
          <w:spacing w:val="-1"/>
        </w:rPr>
        <w:t>иммунно... когда фагоциты не обнаруживают наличия всех или одного из этих свойств в доста</w:t>
        <w:softHyphen/>
        <w:t>точной степени, то животное восприимчиво к ин</w:t>
        <w:softHyphen/>
      </w:r>
      <w:r>
        <w:rPr>
          <w:color w:val="000000"/>
          <w:spacing w:val="-3"/>
        </w:rPr>
        <w:t xml:space="preserve">фекции...». Вместе с тем, если бактериальные </w:t>
      </w:r>
      <w:r>
        <w:rPr>
          <w:color w:val="000000"/>
        </w:rPr>
        <w:t>продукты вызывают у фагоцитов отрицательный хемотаксис или, если при положительном хемо</w:t>
        <w:softHyphen/>
        <w:t>таксисе фагоциты не поглощают бактерий или поглощают, но не убивают их, — также развива</w:t>
        <w:softHyphen/>
        <w:t>ется смертельная инфекция. Решение фундамен</w:t>
        <w:softHyphen/>
        <w:t xml:space="preserve">тальных проблем сравнительной эмбриологии и </w:t>
      </w:r>
      <w:r>
        <w:rPr>
          <w:color w:val="000000"/>
          <w:spacing w:val="-1"/>
        </w:rPr>
        <w:t xml:space="preserve">биологии, приведшее к крупнейшим открытиям </w:t>
      </w:r>
      <w:r>
        <w:rPr>
          <w:color w:val="000000"/>
        </w:rPr>
        <w:t xml:space="preserve">ученого, позволило И. И. Мечникову установить, </w:t>
      </w:r>
      <w:r>
        <w:rPr>
          <w:color w:val="000000"/>
          <w:spacing w:val="-2"/>
        </w:rPr>
        <w:t>что «фагоцитоз чрезвычайно распространен в жи</w:t>
        <w:softHyphen/>
      </w:r>
      <w:r>
        <w:rPr>
          <w:color w:val="000000"/>
        </w:rPr>
        <w:t xml:space="preserve">вотном мире... как на самой низшей ступени </w:t>
      </w:r>
      <w:r>
        <w:rPr>
          <w:color w:val="000000"/>
          <w:spacing w:val="-1"/>
        </w:rPr>
        <w:t>животной лестницы, например, у простейших, так и ...у млекопитающих животных и человека... фа</w:t>
        <w:softHyphen/>
      </w:r>
      <w:r>
        <w:rPr>
          <w:color w:val="000000"/>
          <w:spacing w:val="-2"/>
        </w:rPr>
        <w:t xml:space="preserve">гоциты представляют собой мезенхимальные </w:t>
      </w:r>
      <w:r>
        <w:rPr>
          <w:color w:val="000000"/>
          <w:spacing w:val="-7"/>
        </w:rPr>
        <w:t>клетки».</w:t>
      </w:r>
    </w:p>
    <w:p>
      <w:pPr>
        <w:pStyle w:val="Normal"/>
        <w:shd w:fill="FFFFFF" w:val="clear"/>
        <w:ind w:left="10" w:right="19" w:firstLine="168"/>
        <w:jc w:val="both"/>
        <w:rPr/>
      </w:pPr>
      <w:r>
        <w:rPr/>
        <w:t>И. И. Меч</w:t>
        <w:softHyphen/>
        <w:t>ников был в то же время первым, кто занялся сравнительным изучением явления фагоцитоза. Внимание ученого было обращено не только на традиционные лабораторные объекты, но и на таких представителей мира животных, как даф</w:t>
        <w:softHyphen/>
        <w:t>нии, морские звезды, крокодилы, обезьяны. Сравнительное изучение фагоцитоза было необ</w:t>
        <w:softHyphen/>
        <w:t>ходимо И. И. Мечникову для доказательства всеобщности явлений поглощения и разрушения чужеродного материала фагоцитирующими мононуклеарами, широкого распространения в при</w:t>
        <w:softHyphen/>
        <w:t>роде изучаемой им формы иммунологической за</w:t>
        <w:softHyphen/>
        <w:t>щиты.</w:t>
      </w:r>
    </w:p>
    <w:p>
      <w:pPr>
        <w:pStyle w:val="Normal"/>
        <w:shd w:fill="FFFFFF" w:val="clear"/>
        <w:ind w:left="10" w:right="19" w:firstLine="168"/>
        <w:jc w:val="both"/>
        <w:rPr/>
      </w:pPr>
      <w:r>
        <w:rPr/>
        <w:t>Клеточная теория</w:t>
      </w:r>
      <w:r>
        <w:rPr>
          <w:b/>
          <w:bCs/>
        </w:rPr>
        <w:t xml:space="preserve"> </w:t>
      </w:r>
      <w:r>
        <w:rPr/>
        <w:t>Мечникова сразу наткнулась</w:t>
      </w:r>
      <w:r>
        <w:rPr>
          <w:b/>
          <w:bCs/>
        </w:rPr>
        <w:t xml:space="preserve"> </w:t>
      </w:r>
      <w:r>
        <w:rPr/>
        <w:t>на сопротивление. Прежде всего</w:t>
      </w:r>
      <w:r>
        <w:rPr>
          <w:b/>
          <w:bCs/>
        </w:rPr>
        <w:t xml:space="preserve"> </w:t>
      </w:r>
      <w:r>
        <w:rPr/>
        <w:t>она была предложена в то время, когда большинство патологов видели в воспалительной реакции, а также в связанных с ней микрофагах и макрофагах не защитную, а вредоносную реакцию. В то время считали даже, что, хотя фагоцитирующие клетки действительно способны поглощать болезнетворные микроорганизмы, это приводит не к разрушению возбудителя, а к переносу его в другие части тела и распространению болезни. Также в тот период времени интенсивно развивалась гуморальная теория иммунитета, основы которой были заложены П.Эрлихом. Были открыты антитела и антигены, были выявлены механизмы гуморальной устойчивости организма против некоторых патогенных микроорганизмов и их токсинов (дифтерия, столбняк и др.).  Как это ни странно, но два таких открытия не могли некоторое время ужиться вместе. Позднее в 1888 г. Наттолл нашел в сыворотке нормальных животных вещества, токсичные для некоторых микроорганизмов, и показал, что такие антибактериальные свойства значительно повышаются в результате иммунизации животного. В дальнейшем было обнаружено, что в сыворотке имеются два разных вещества, совместное действие которых приводит к лизису бактерий: термостабильный фактор, затем идентифицированный как сывороточные антитела, и термолабильный фактор, названный комплементом, или алексином (от греч. aleksein - защищать).</w:t>
      </w:r>
      <w:r>
        <w:rPr>
          <w:color w:val="0000FF"/>
        </w:rPr>
        <w:t xml:space="preserve"> </w:t>
      </w:r>
      <w:r>
        <w:rPr/>
        <w:t>Ученик самого Мечникова Борде описал лизис эритроцитов гуморальными антителами и комплементом, и большинство исследователей стали соглашаться с Кохом, что победу одержали гуморалисты.</w:t>
      </w:r>
      <w:r>
        <w:rPr>
          <w:color w:val="0000FF"/>
        </w:rPr>
        <w:t xml:space="preserve"> </w:t>
      </w:r>
      <w:r>
        <w:rPr/>
        <w:t>Мечников и его ученики отнюдь</w:t>
      </w:r>
      <w:r>
        <w:rPr>
          <w:b/>
          <w:bCs/>
        </w:rPr>
        <w:t xml:space="preserve"> </w:t>
      </w:r>
      <w:r>
        <w:rPr/>
        <w:t>не собирались сдаваться. Были поставлены простые опыты, в которых микробы, помещенные в маленький мешочек</w:t>
      </w:r>
      <w:r>
        <w:rPr>
          <w:b/>
          <w:bCs/>
        </w:rPr>
        <w:t xml:space="preserve"> </w:t>
      </w:r>
      <w:r>
        <w:rPr/>
        <w:t>из фильтровальной бумаги, защищающий</w:t>
      </w:r>
      <w:r>
        <w:rPr>
          <w:b/>
          <w:bCs/>
        </w:rPr>
        <w:t xml:space="preserve"> </w:t>
      </w:r>
      <w:r>
        <w:rPr/>
        <w:t>их от фагоцитов, сохраняли свою вирулентность, хотя буквально купались в тканевой жидкости, богатой антителами. В</w:t>
      </w:r>
      <w:r>
        <w:rPr>
          <w:color w:val="0000FF"/>
        </w:rPr>
        <w:t xml:space="preserve"> </w:t>
      </w:r>
      <w:r>
        <w:rPr/>
        <w:t>Англии сэр Элмрот Райт и С. Р. Дуглас попытались примирить различия между этими двумя школами</w:t>
      </w:r>
      <w:r>
        <w:rPr>
          <w:b/>
          <w:bCs/>
        </w:rPr>
        <w:t xml:space="preserve"> </w:t>
      </w:r>
      <w:r>
        <w:rPr/>
        <w:t xml:space="preserve">в своих капитальных исследованиях процесса опсонизации (от греч. </w:t>
      </w:r>
      <w:r>
        <w:rPr>
          <w:i/>
          <w:iCs/>
        </w:rPr>
        <w:t>opsonein -</w:t>
      </w:r>
      <w:r>
        <w:rPr/>
        <w:t xml:space="preserve"> делать съедобным). Эти ученые утверждали, что клеточный и гуморальный факторы являются одинаково важными и взаимозависимыми в том отношении, что гуморальные антитела, специфически реагируя</w:t>
      </w:r>
      <w:r>
        <w:rPr>
          <w:b/>
          <w:bCs/>
        </w:rPr>
        <w:t xml:space="preserve"> </w:t>
      </w:r>
      <w:r>
        <w:rPr/>
        <w:t>со своей мишенью - микроорганизмом, подготавливают его к фагоцитозу макрофагами.</w:t>
      </w:r>
    </w:p>
    <w:p>
      <w:pPr>
        <w:pStyle w:val="Normal"/>
        <w:shd w:fill="FFFFFF" w:val="clear"/>
        <w:ind w:left="10" w:right="19" w:firstLine="168"/>
        <w:jc w:val="both"/>
        <w:rPr/>
      </w:pPr>
      <w:r>
        <w:rPr/>
        <w:t>В 1908 г. Шведская академия удостоила Нобелевской премии по медицине совместно Мечникова - основателя клеточного направления и Эрлиха - олицетворявшего гуморалистские идеи того</w:t>
      </w:r>
      <w:r>
        <w:rPr>
          <w:b/>
          <w:bCs/>
        </w:rPr>
        <w:t xml:space="preserve"> </w:t>
      </w:r>
      <w:r>
        <w:rPr/>
        <w:t>времени.</w:t>
      </w:r>
      <w:r>
        <w:rPr>
          <w:color w:val="0000FF"/>
        </w:rPr>
        <w:t xml:space="preserve"> </w:t>
      </w:r>
      <w:r>
        <w:rPr/>
        <w:t>Они были удостоены премии в качестве «признания их работ по иммунитету».</w:t>
      </w:r>
    </w:p>
    <w:p>
      <w:pPr>
        <w:pStyle w:val="Normal"/>
        <w:shd w:fill="FFFFFF" w:val="clear"/>
        <w:ind w:left="10" w:right="19" w:firstLine="168"/>
        <w:jc w:val="both"/>
        <w:rPr/>
      </w:pPr>
      <w:r>
        <w:rPr/>
        <w:t xml:space="preserve"> </w:t>
      </w:r>
      <w:r>
        <w:rPr/>
        <w:t>Заслуга Мечникова состоит не только в создании им гениальной теории.</w:t>
      </w:r>
      <w:r>
        <w:rPr>
          <w:rFonts w:cs="Arial CYR" w:ascii="Arial CYR" w:hAnsi="Arial CYR"/>
        </w:rPr>
        <w:t xml:space="preserve"> </w:t>
      </w:r>
      <w:r>
        <w:rPr/>
        <w:t>Еще ранее он начал изучать заразные болезни человека и домашних животных: вместе со своим учеником Н. Ф. Гамалеей он изучал туберкулез, чуму рогатого скота, искал способы борьбы с вредителями сельского хозяйства. К 1886 г. относится одно из важнейших событий в истории русской медицины. Летом этого года в Одессе начала работать созданная Мечниковым и его талантливым учеником Н. Ф. Гамалеей первая русская бактериологическая станция. Он создал в России крупнейшую научную школу микробиологов. Выдающиеся ученые Н. Ф. Гамалея, Д. К. Заболотный, Л. А. Тарасевич и многие другие были учениками И. И. Мечникова. Илья Ильич Мечников умер в 1916 году, до конца жизни занимаясь вопросами иммунологии и клеточного иммунитета. А наука об иммунитете быстро и стремительно развивалась. В этот период было необычайно много работ и ученых, изучавших факторы внутренней защиты организма.</w:t>
      </w:r>
    </w:p>
    <w:p>
      <w:pPr>
        <w:pStyle w:val="Normal"/>
        <w:rPr/>
      </w:pPr>
      <w:r>
        <w:rPr/>
        <w:t xml:space="preserve">   </w:t>
      </w:r>
      <w:r>
        <w:rPr/>
        <w:t>Период с 1910 по 1940гг. был периодом  серологии.  В это время было сформулировано положение о специфичности и о том,  что АТ  являются естественными, высоковариабельными глобулинами. Большую роль  здесь  сыграли работы Ландштейнера,  который пришел в выводу, что  специфичность антител не является абсолютной.</w:t>
      </w:r>
    </w:p>
    <w:p>
      <w:pPr>
        <w:pStyle w:val="Normal"/>
        <w:rPr/>
      </w:pPr>
      <w:r>
        <w:rPr/>
        <w:t xml:space="preserve">   </w:t>
      </w:r>
      <w:r>
        <w:rPr/>
        <w:t>С 1905 появились работы (Сarrel,  Guthrie) по трансплантации органов. В 1930г. К.Ландштейнер открывает группы крови. Работами по фагоцитозу, бактериофагии,  вирусам, патогенезу чумы занимается Амадей Боррель. Премия присуждена Ф. Макфарлейну Бернету (1899 - 1985) и Питеру Медавару (1915 - Англия) «за открытие приобретенной иммунолотической толерантности». Медавар показал, что отторжение чужеродного кожного трансплантата подчиняется всем правилам иммунологической специфичности, и в основе его лежат такие же механизмы, как и при защите от бактериальных и вирусных инфекций. Последующая работа, которую он провел вместе с рядом учеников, заложила прочную основу для развития трансплантационной иммунобиологии, которая стала важной научной дисциплиной и в дальнейшем обеспечила многие достижения в области клинической трансплантации органов. Бернет опубликовал книгу «Образование антител» (1941 г.). Со своим коллегой, Франком Феннером, Бернет утверждал, что способность к иммунологическим реакциям возникает на сравнительно поздних стадиям эмбрионального развития и при этом происходит запоминание существующих маркеров «своего» у антигенов, присутствующих в данный момент. Организм в последующем приобретает к ним толерантность и не способен отвечать на них иммунологической реакцией. Все антигены, которые не запомнились, будут восприниматься как «не свои» и смогут в дальнейшем вызывать иммунологический ответ. Было высказано предположение, что любой антиген, введенный в течение этого критического периода развития, будет затем восприниматься как свой и вызывать толерантность, в результате чего не сможет в дальнейшем активировать иммунную систему. Эти идеи были далее развиты Бернетом в его клонально-селекционной теории образования антител. Предположения Бернета и Феннера были подвергнуты экспериментальной проверке в исследованиях Медавара, который в 1953 г. на мышах чистых линий получили четкое подтверждение гипотезы Бернета - Феннера, описав феномен, которому Медавар дал название приобретенной иммунологической толеран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В  1969г.  одновременно  несколькими  авторами (Р.Петров, М.Беренбаум, И.Ройт) была предложена    трехклеточная схема  кооперации  иммуноцитов в иммунном ответе (Т-,  В-лимфоцитов и макрофагов), определившая на многие годы изучение механизмов иммунного ответа,  субпопуляционной организации клеток системы иммунитета. </w:t>
      </w:r>
    </w:p>
    <w:p>
      <w:pPr>
        <w:pStyle w:val="Normal"/>
        <w:rPr/>
      </w:pPr>
      <w:r>
        <w:rPr/>
        <w:t xml:space="preserve">Существенную роль в этих исследованиях сыграли кинематографические методы. Возможность непрерывного динамического изучения микробиологических объектов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vo</w:t>
      </w:r>
      <w:r>
        <w:rPr/>
        <w:t xml:space="preserve"> и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в условиях, совместимых с их жизнедеятельностью, визуализация невидимых для человеческого глаза электромагнитных излучений, регистрация как быстрых, так и медленных процессов, управление масштабом времени и некоторые другие характерные особенности исследовательской кинематографии открыли большие и во многих отношениях уникальные возможности для изучения взаимодействия клеток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color w:val="000000"/>
          <w:spacing w:val="-3"/>
        </w:rPr>
        <w:t xml:space="preserve">Представление о фагоцитах за истекшее время подверглось существенной эволюции. В 1970 г. </w:t>
      </w:r>
      <w:r>
        <w:rPr>
          <w:color w:val="000000"/>
          <w:lang w:val="en-US"/>
        </w:rPr>
        <w:t>V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urth</w:t>
      </w:r>
      <w:r>
        <w:rPr>
          <w:color w:val="000000"/>
        </w:rPr>
        <w:t xml:space="preserve"> и соавт. предложили новую </w:t>
      </w:r>
      <w:r>
        <w:rPr>
          <w:color w:val="000000"/>
          <w:spacing w:val="-3"/>
        </w:rPr>
        <w:t>классификацию, выделяющую МФ из РЭС в от</w:t>
        <w:softHyphen/>
      </w:r>
      <w:r>
        <w:rPr>
          <w:color w:val="000000"/>
          <w:spacing w:val="-5"/>
        </w:rPr>
        <w:t>дельную систему мононуклеарных фагоцитов. Исследователи отдали дань уважения И. И. Меч</w:t>
        <w:softHyphen/>
        <w:t>никову, пользовавшемуся термином «мононукле</w:t>
      </w:r>
      <w:r>
        <w:rPr>
          <w:color w:val="000000"/>
        </w:rPr>
        <w:t xml:space="preserve">арный фагоцит» еще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Фагоцитарная теория не стала, однако, неиз</w:t>
        <w:softHyphen/>
        <w:t>меняемой догмой. Непрерывно накопляемые нау</w:t>
        <w:softHyphen/>
        <w:t>кой факты изменили и усложнили понимание тех явлений, в которых фагоцитоз казался решаю</w:t>
        <w:softHyphen/>
        <w:t>щим или единственным фактором.</w:t>
      </w:r>
    </w:p>
    <w:p>
      <w:pPr>
        <w:pStyle w:val="Normal"/>
        <w:shd w:fill="FFFFFF" w:val="clear"/>
        <w:ind w:left="6" w:right="23" w:firstLine="198"/>
        <w:jc w:val="both"/>
        <w:rPr>
          <w:color w:val="000000"/>
        </w:rPr>
      </w:pPr>
      <w:r>
        <w:rPr>
          <w:color w:val="000000"/>
        </w:rPr>
        <w:t>Можно утверждать, что в наши дни созданное И. И. Мечниковым учение о фагоцитах пережива</w:t>
        <w:softHyphen/>
        <w:t>ет свое второе рождение, новые факты значитель</w:t>
        <w:softHyphen/>
        <w:t>но обогатили его, показав, как это и предсказы</w:t>
        <w:softHyphen/>
        <w:t>вал Илья Ильич, огромное общебиологическое значение. Теория И. И. Мечникова явилась мощ</w:t>
        <w:softHyphen/>
        <w:t>ным индуктором прогресса иммунологии во всем мире, большой вклад в него внесли советские ученые. Однако и сегодня основные положения теории остаются незыблемым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color w:val="000000"/>
        </w:rPr>
        <w:t>Первостепенное значение фагоцитарной систе</w:t>
        <w:softHyphen/>
        <w:t>мы подтверждается созданием в США общества ученых, занимающихся изучением ретикулоэндотелиальной системы (РЭС), издается специальный «</w:t>
      </w:r>
      <w:r>
        <w:rPr>
          <w:color w:val="000000"/>
          <w:lang w:val="en-US"/>
        </w:rPr>
        <w:t>Jour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ticulo</w:t>
      </w:r>
      <w:r>
        <w:rPr>
          <w:color w:val="000000"/>
        </w:rPr>
        <w:t>-</w:t>
      </w:r>
      <w:r>
        <w:rPr>
          <w:color w:val="000000"/>
          <w:lang w:val="en-US"/>
        </w:rPr>
        <w:t>Endotheli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ciety</w:t>
      </w:r>
      <w:r>
        <w:rPr>
          <w:color w:val="000000"/>
        </w:rPr>
        <w:t>».</w:t>
      </w:r>
    </w:p>
    <w:p>
      <w:pPr>
        <w:pStyle w:val="Normal"/>
        <w:shd w:fill="FFFFFF" w:val="clear"/>
        <w:ind w:left="6" w:right="23" w:firstLine="19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последующие годы развитие фагоцитарной теории связано с открытием цитокиновой регуляции иммунного ответа и, конечно, изучения влияния цитокинов на клеточный ответ в том числе и макрофагов. На заре этих открытий стоя ли работы таких ученых, как  Н.Ерне,</w:t>
      </w:r>
    </w:p>
    <w:p>
      <w:pPr>
        <w:pStyle w:val="Normal"/>
        <w:shd w:fill="FFFFFF" w:val="clear"/>
        <w:ind w:left="6" w:right="23" w:firstLine="19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. Келер, Ц. Милштейн. </w:t>
      </w:r>
    </w:p>
    <w:p>
      <w:pPr>
        <w:pStyle w:val="Normal"/>
        <w:shd w:fill="FFFFFF" w:val="clear"/>
        <w:ind w:left="6" w:right="23" w:firstLine="198"/>
        <w:jc w:val="both"/>
        <w:rPr>
          <w:color w:val="000000"/>
        </w:rPr>
      </w:pPr>
      <w:r>
        <w:rPr>
          <w:color w:val="000000"/>
        </w:rPr>
        <w:t>В СССР бурный интерес к фагоцитам и связанным с ними процессами наблюдался в  80-е годы. Здесь необходимо отметить работы А.Н.Маянского, изучавшего влияния макрофагов не только в свете их иммунной функции. Он показал значение клеток РЭС на функционирование таких органов как печень, легкие, желудочно-кишечный тракт. Работы также проводили А.Д. Адо, В.М.Земсков, В.Г.Галактионов, эксперименты по изучению работы МФ в очаге хронического воспаления ставил Серов.</w:t>
      </w:r>
    </w:p>
    <w:p>
      <w:pPr>
        <w:pStyle w:val="Normal"/>
        <w:shd w:fill="FFFFFF" w:val="clear"/>
        <w:ind w:left="6" w:right="23" w:firstLine="198"/>
        <w:jc w:val="both"/>
        <w:rPr>
          <w:color w:val="000000"/>
        </w:rPr>
      </w:pPr>
      <w:r>
        <w:rPr>
          <w:color w:val="000000"/>
        </w:rPr>
        <w:t>Следует сказать, что в 90-е годы интерес к неспецифическому звену иммунитета упал. Отчасти это можно объяснить тем, что все усилия ученых были в основном устремлены к лимфоцитам, но особенно – к цитокинам. Можно сказать, что сейчас продолжается «цитокиновый бум».</w:t>
      </w:r>
    </w:p>
    <w:p>
      <w:pPr>
        <w:pStyle w:val="Normal"/>
        <w:shd w:fill="FFFFFF" w:val="clear"/>
        <w:ind w:left="6" w:right="23" w:firstLine="198"/>
        <w:jc w:val="both"/>
        <w:rPr>
          <w:color w:val="000000"/>
        </w:rPr>
      </w:pPr>
      <w:r>
        <w:rPr>
          <w:color w:val="000000"/>
        </w:rPr>
        <w:t>Однако это ни в коем случае не означает, что актуальность проблемы упала. Фагоцитоз составляет пример того процесса, интерес к которому не может пропасть. Будет открытие новых факторов стимулирующих его активность, будут обнаружены вещества угнетающие РЭС. Будут открытия, уточняющие тонкие механизмы взаимодействия МФ с лимфоцитами, с клетками интерстиция, с антигенными структурами. Особенно это может быть актуально сейчас в связи с проблемой опухолевого роста и СПИД’а. Остается надеяться, что в ряду открытий, начатых великим Мечниковым, будут стоять имена русских ученых.</w:t>
      </w:r>
    </w:p>
    <w:p>
      <w:pPr>
        <w:pStyle w:val="Normal"/>
        <w:shd w:fill="FFFFFF" w:val="clear"/>
        <w:ind w:left="6" w:right="23" w:firstLine="1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ВРЕМЕННОЕ СОСТОЯНИЕ УЧЕНИЯ О ФАГОЦИТОЗЕ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Основные положения о фагоцитах и систе</w:t>
        <w:softHyphen/>
        <w:t>ме фагоцитоза, блестяще сформулированные И. И. Мечниковым и разработанные его учениками и последователями, надолго определи</w:t>
        <w:softHyphen/>
        <w:t>ли развитие этого важнейшего направления био</w:t>
        <w:softHyphen/>
        <w:t>логии и медицины. Идея о противоинфекционном иммунитете, которая так увлекла современников И. И. Мечникова, сыграла решающую роль в ста</w:t>
        <w:softHyphen/>
        <w:t>новлении клеточной иммунологии, эволюции взглядов на воспаление, физиологию и патологию реактивности и резистентности организма. Па</w:t>
        <w:softHyphen/>
        <w:t>радоксально и вместе с тем закономерно, что уче</w:t>
        <w:softHyphen/>
        <w:t>ние о фагоцитозе началось с крупных обобщений и концепций, которые на протяжении многих лет дополнялись фактами частного характера, мало повлиявшими на развитие проблемы в целом. Волна современной иммунологической информа</w:t>
        <w:softHyphen/>
        <w:t>ции, изобилие изящных методов и гипотез напра</w:t>
        <w:softHyphen/>
        <w:t>вили интересы многих исследователей в сторону изучения лимфоцитарных механизмов клеточного и гуморального иммунитета. И если иммунологи быстро поняли, что без макрофага им не обой</w:t>
        <w:softHyphen/>
        <w:t>тись, то судьба другого класса фагоцитирующих клеток — полинуклеарных (сегментоядерных) лейкоцитов — до недавнего времени оставалась неясной. Только теперь можно с уверенностью сказать, что и эта проблема, сделав за последние 5—10 лет качественный скачок, прочно утверди</w:t>
        <w:softHyphen/>
        <w:t>лась и успешно развивается не только иммуноло</w:t>
        <w:softHyphen/>
        <w:t>гами, но и представителями смежных профес</w:t>
        <w:softHyphen/>
        <w:t>сий — физиологами, патологами, биохимиками, клиницистами. Изучение полинуклеарных фаго</w:t>
        <w:softHyphen/>
        <w:t>цитов (нейтрофилов) — один из немногих при</w:t>
        <w:softHyphen/>
        <w:t>меров в цитофизиологии, а тем более в иммуно</w:t>
        <w:softHyphen/>
        <w:t>логии, когда число исследований на объекте «че</w:t>
        <w:softHyphen/>
        <w:t>ловеческого происхождения» превосходит количе</w:t>
        <w:softHyphen/>
        <w:t>ство работ, выполненных в эксперименте на жи</w:t>
        <w:softHyphen/>
        <w:t>вотных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Сегодня учение о фагоцитозе — это совокуп</w:t>
        <w:softHyphen/>
        <w:t>ность представлений о свободных и фиксирован</w:t>
        <w:softHyphen/>
        <w:t>ных клетках костномозгового происхождения, которые, обладая мощным цитотоксическим по</w:t>
        <w:softHyphen/>
        <w:t>тенциалом, исключительной реактивностью и вы</w:t>
        <w:softHyphen/>
        <w:t>сокой мобилизационной готовностью, выступают в первой линии эффекторных механизмов иммунологического гомеостаза. Противомикробная функция воспринимается как частный, хотя и важный, эпизод этой общей стратегии. Доказаны мощные цитотоксические потенции моно- и полинуклеарных фагоцитов, ко</w:t>
        <w:softHyphen/>
        <w:t>торые, кроме бактерицидности, находят выраже</w:t>
        <w:softHyphen/>
        <w:t>ние в уничтожении малигнизированных и иных форм патологически измененных клеток, альтерации тканей при неспецифическом воспалении в иммунопатологических процессах. Если нейтрофилы (доминирующий тип полинуклеаров) почти всегда нацелены на деструкцию, то функции мононуклеарных фагоцитов сложнее и глубже. Они участвуют не только в разрушении, но и в созидании, запуская фибробластические процессы и репаративные реакции, синтезируя комплекс био</w:t>
        <w:softHyphen/>
        <w:t>логически активных субстанций (факторы комп</w:t>
        <w:softHyphen/>
        <w:t>лемента, индукторы миелопоэза, иммунорегуляторные белки, фибронектини пр.). Сбы</w:t>
        <w:softHyphen/>
        <w:t>вается стратегический прогноз И. И. Мечникова, который всегда смотрел на фагоцитарные реак</w:t>
        <w:softHyphen/>
        <w:t>ции с общефизиологических позиций, утверждая значение фагоцитов не только в защите от «вред</w:t>
        <w:softHyphen/>
        <w:t xml:space="preserve">ных деятелей», но и в общей борьбе за гомеостаз, которая сводится к поддержанию относительного постоянства внутренней среды организма. «При иммунитете, атрофии, воспалении и излечении, во всех явлениях, имеющих величайшее значение в патологии, участвуют фагоциты». 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Мононуклеарные фагоциты, которые ранее относили к ретикулоэндотелиальной системе, выделе</w:t>
        <w:softHyphen/>
        <w:t>ны в самостоятельное семейство клеток — систе</w:t>
        <w:softHyphen/>
        <w:t>му мононуклеарных фагоцитов, которая объеди</w:t>
        <w:softHyphen/>
        <w:t>няет моноциты костного мозга и крови, свобод</w:t>
        <w:softHyphen/>
        <w:t>ные, и фиксированные тканевые макрофаги. Доказано, что, выходя из крови, моноцит ме</w:t>
        <w:softHyphen/>
        <w:t>няется, адаптируясь к условиям той среды, в ко</w:t>
        <w:softHyphen/>
        <w:t>торую попадает. Это обеспечивает специализа</w:t>
        <w:softHyphen/>
        <w:t>цию клетки, т. е. максимальное соответствие тем условиям, в которых ей предстоит «работать». Не исключена и другая альтернатива. Подобие мо</w:t>
        <w:softHyphen/>
        <w:t>ноцитов может быть чисто внешним (как это слу</w:t>
        <w:softHyphen/>
        <w:t>чилось с лимфоцитами), и часть из них предетерминирована к трансформации в различнее вари</w:t>
        <w:softHyphen/>
        <w:t>анты макрофагов. Гетерогенность зрелых нейтрофилов хотя и существует, но выражена гораздо слабее. Они почти не меняются морфологически, попадая в ткани, в отличие от макрофагов жи</w:t>
        <w:softHyphen/>
        <w:t>вут там недолго (не более 2—5 сут) и явно не обладают пластичностью, присущей моноцитам. Это высокодифференцированные клетки, кото</w:t>
        <w:softHyphen/>
        <w:t>рые практически заканчивают свое развитие в костном мозге. Не случайно, известные в прошлом попытки отыскать корреляцию между сегментацией ядра и способностью лейкоцитов к фагоцитозу не увенчались успехом. Тем не менее идея о функциональной неоднородности морфологически зрелых нейтрофилов продолжа</w:t>
        <w:softHyphen/>
        <w:t>ет получать подтверждения. Известны различия между нейтрофилами костного мозга и перифе</w:t>
        <w:softHyphen/>
        <w:t>рической крови, нейтрофилами крови, тка</w:t>
        <w:softHyphen/>
        <w:t>ней и экссудатов. Причины и физиоло</w:t>
        <w:softHyphen/>
        <w:t>гический смысл этих особенностей неизвестны. По-видимому, изменчивость полинуклеаров в от</w:t>
        <w:softHyphen/>
        <w:t>личие от моноцитов-макрофагов носит тактиче</w:t>
        <w:softHyphen/>
        <w:t>ский характер.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Изучение фагоцитоза ведется согласно классическим постулатам И. И. Мечникова о фазах фагоцитарной реакции — хемотаксису, аттракции (связывании)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</w:rPr>
        <w:t>и поглощении</w:t>
      </w:r>
      <w:r>
        <w:rPr>
          <w:bCs/>
          <w:color w:val="000000"/>
          <w:vertAlign w:val="subscript"/>
        </w:rPr>
        <w:t>,</w:t>
      </w:r>
      <w:r>
        <w:rPr>
          <w:bCs/>
          <w:color w:val="000000"/>
        </w:rPr>
        <w:t xml:space="preserve"> уничтожении (переваривании). К характеристике каждого из этих процессов в настоящее время приковано внимание, им посвящают монографии, обзоры. Результаты многочисленных исследований позво</w:t>
        <w:softHyphen/>
        <w:t>лили углубиться в суть этих реакций, конкретизи</w:t>
        <w:softHyphen/>
        <w:t>ровать молекулярные факторы, лежащие в их ос</w:t>
        <w:softHyphen/>
        <w:t>нове, нащупать общие узлы и вскрыть частные механизмы клеточной реактивности. Фагоцитоз служит прекрасной моделью для изучения мигра</w:t>
        <w:softHyphen/>
        <w:t>ционной функции, пространственной ориентации клеток и их органелл, слияния и новообразова</w:t>
        <w:softHyphen/>
        <w:t>ния мембран, регуляции клеточного гомеостаза и других процессов. Иногда фагоцитоз нередко отождествляют с поглощени</w:t>
        <w:softHyphen/>
        <w:t>ем. Это явно неудачно, ибо нарушает исторически сложившееся представление о фагоцитозе как об интегральном процессе, который объединяет сумму клеточных реакций, начиная с распознавания объекта и кончая его разрушением или стремлением к разрушению. С функциональной точки зрения фагоциты могут пребывать в двух состояниях — покоящемся и активирован</w:t>
        <w:softHyphen/>
        <w:t>ном. В наиболее общем виде активация — есть результат преобразования внешнего стимула в реакцию эффекторных органелл. Больше пишут об активированном макрофаге, хотя в прин</w:t>
        <w:softHyphen/>
        <w:t>ципе то же самое можно сделать и для полинук</w:t>
        <w:softHyphen/>
        <w:t>леаров. Надо выбрать лишь точку отсчета — к примеру, функциональный статус в сосудистом русле нормального организма. Активация разли</w:t>
        <w:softHyphen/>
        <w:t>чается не только степенью возбуждения индиви</w:t>
        <w:softHyphen/>
        <w:t>дуальных клеток, но и масштабом охвата клеточ</w:t>
        <w:softHyphen/>
        <w:t>ной популяции в целом. В норме активировано небольшое количество фагоцитов. Появление раз</w:t>
        <w:softHyphen/>
        <w:t>дражителя резко меняет этот показатель, отра</w:t>
        <w:softHyphen/>
        <w:t>жая подключение фагоцитов к реакциям, корри</w:t>
        <w:softHyphen/>
        <w:t>гирующим внутреннюю среду организма. Стремление проактивировать фагоцитарную систему, усилив тем самым ее эффекторные возможности, неоднократно звучало в работах И. И. Мечнико</w:t>
        <w:softHyphen/>
        <w:t>ва. Современные исследования по адъювантам, биологическим и фармакологическим модулято</w:t>
        <w:softHyphen/>
        <w:t>рам мононуклеарных и полинуклеарных фагоци</w:t>
        <w:softHyphen/>
        <w:t>тов по существу развивают эту мысль с позиций межклеточной кооперации, общей и частной па</w:t>
        <w:softHyphen/>
        <w:t>тологии. В этом видится перспектива рациональ</w:t>
        <w:softHyphen/>
        <w:t>ного воздействия на воспаление, репаративные и регенеративные процессы, иммунопатологию, резистентность к острому и хроническому стрессу, устойчивость к инфекциям, опухолям и пр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Многие признаки активации стереотипны, повторяясь у всех фагоцитирующих  клеток. К ним  относятся изменение активности лизосомальных и мембранных ферментов, усиление энергетиче</w:t>
        <w:softHyphen/>
        <w:t>ского и окислительного метаболизма, синтетических и секреторных процессов, изменение адгезивных свойств и рецепторной функции плазматической мембраны, способности к случайной ми</w:t>
        <w:softHyphen/>
        <w:t>грации и хемотаксису, поглощению и цитотоксичности. Если учесть, что каждая из этих реакций по своей природе интегративна, то количество ча</w:t>
        <w:softHyphen/>
        <w:t xml:space="preserve">стных  признаков,  по  которым  можно   судить о возбуждении клеток, будет огромным. 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FF0000"/>
        </w:rPr>
      </w:pPr>
      <w:r>
        <w:rPr>
          <w:bCs/>
          <w:color w:val="000000"/>
        </w:rPr>
        <w:t>Один и тот же раздражитель способен индуцировать все или большинство признаков актива</w:t>
        <w:softHyphen/>
        <w:t>ции. Однако это, скорее, исключение, чем прави</w:t>
        <w:softHyphen/>
        <w:t>ло. Сегодня многое известно о конкретных меха</w:t>
        <w:softHyphen/>
        <w:t>низмах, реализующих эффекторные свойства моно и полинуклеарных фагоцитов. Расшифрована структурная основа двигательных реакций, открыты органеллы, обес</w:t>
        <w:softHyphen/>
        <w:t>печивающие векторную ориентацию в простран</w:t>
        <w:softHyphen/>
        <w:t>стве, изучены закономерности и кинетика образо</w:t>
        <w:softHyphen/>
        <w:t>вания фаголизосом, установлена природа цитотоксичности и бактерицидности, определены син</w:t>
        <w:softHyphen/>
        <w:t>тетические и секреторные потенции, обнаружены рецепторные и каталитические процессы в плаз</w:t>
        <w:softHyphen/>
        <w:t>матической мембране и пр. Становится все более очевидным, что дискретные проявления клеточ</w:t>
        <w:softHyphen/>
        <w:t>ной реактивности обеспечиваются или по крайней мере инициируются обособленными механиз</w:t>
        <w:softHyphen/>
        <w:t>мами и могут возникать независимо друг от дру</w:t>
        <w:softHyphen/>
        <w:t xml:space="preserve">га. </w:t>
      </w:r>
      <w:r>
        <w:rPr>
          <w:bCs/>
          <w:color w:val="FF0000"/>
        </w:rPr>
        <w:t>Удается подавить или усилить хемотаксис, не изменив способности к поглощению и цитоток</w:t>
        <w:softHyphen/>
        <w:t>сичности, секреция не связана с поглощением, повышение адгезивности не зависит от потребле</w:t>
        <w:softHyphen/>
        <w:t>ния кислорода и т. д. Известны генетические дефекты, когда выпадает одна или несколько из перечисленных функций, причем многие из них стереотипны по клинической симптоматике. Если к этому присовокупить патологию медиаторных систем, генерирующих хемоаттрактанты и опсонины, станет понятно, насколько сложным и одно</w:t>
        <w:softHyphen/>
        <w:t>временно конкретным должен быть сегодня диа</w:t>
        <w:softHyphen/>
        <w:t xml:space="preserve">гноз, констатирующий нарушение фагоцитоза. 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Крупным событием явилось утверждение моле</w:t>
        <w:softHyphen/>
        <w:t>кулярных основ цитотоксичности   (в   том   числе бактерицидности)   и ее отношения к реактивно</w:t>
        <w:softHyphen/>
        <w:t>сти клеток. Стремление понять сущность реакций, приводящих   к    гибели   поглощенных  бактерий, проглядывает в большинстве работ И. И. Мечни</w:t>
        <w:softHyphen/>
        <w:t>кова. Многие годы  эта   проблема традиционно сводилась к «перевариванию», в котором участву</w:t>
        <w:softHyphen/>
        <w:t>ют    гидролитические     ферменты    (цитазы, по И. И. Мечникову), определяющие, как полагали, антимикробные свойства фагоцитов. Эта позиция была сильно поколеблена, после того как оказа</w:t>
        <w:softHyphen/>
        <w:t xml:space="preserve">лось,  что лизосомальные  гидролазы   обладают слабой бактерицидностью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 или   лишены ее. В основу  современных   взглядов   положены наблюдения,   свидетельствующие об усилении окислительного метаболизма    активированных фагоцитов  и разобщении   двух   главных   собы</w:t>
        <w:softHyphen/>
        <w:t>тий — киллинг-эффекта и дегра</w:t>
        <w:softHyphen/>
        <w:t>дации    убитых,    нежизнеспособных     объектов. Прежняя терминология,   в   которой   закреплена причинная связь между уничтожением живой ми</w:t>
        <w:softHyphen/>
        <w:t>шени и переваривающей функцией клетки,  оставлена. Переваривание, которое обу</w:t>
        <w:softHyphen/>
        <w:t>словлено кислыми и нейтральными гидролазами, преформированными в гранулах, является вторич</w:t>
        <w:softHyphen/>
        <w:t>ным и нацелено на объекты, убитые зависимыми и независимыми от кислорода механизмами — биооксидантами,    системой     миелопероксидазы, катионными   белками,   лактоферрином, лизоцимом. Реализация цитотоксичности отражает реактивное возбуждение   фагоцитирующих   кле</w:t>
        <w:softHyphen/>
        <w:t>ток, которые секретируют эффекторные молеку</w:t>
        <w:softHyphen/>
        <w:t>лы внутрь фагосом   (с образованием   фаголизосом)  либо наружу, атакуя   внеклеточные  (непо</w:t>
        <w:softHyphen/>
        <w:t>глощенные) объекты. То, что количество кислорода, поглощаемого лейкоцитами, значительно увеличивается при фа</w:t>
        <w:softHyphen/>
        <w:t>гоцитозе, известно давно. Однако истинное значение этого феномена, который в современ</w:t>
        <w:softHyphen/>
        <w:t>ной литературе часто называют респираторным, или метаболическим, взрывом, осмыслено лишь в последние годы. В отличие от многих клеток кис</w:t>
        <w:softHyphen/>
        <w:t>лородное дыхание не является системой жизне</w:t>
        <w:softHyphen/>
        <w:t>обеспечения фагоцитов — они хорошо переносят гипоксию и выполняют ряд функций в условиях анаэробиоза. При помощи респираторного взрыва моноциты-макрофаги и нейтрофилы решают чи</w:t>
        <w:softHyphen/>
        <w:t>сто эффекторные задачи, «вооружаясь» против микробов и других объектов, которые восприни</w:t>
        <w:softHyphen/>
        <w:t>маются ими как антигомеостатические факторы. В анаэробной среде фагоциты сохраняют способ</w:t>
        <w:softHyphen/>
        <w:t>ность к поглощению, но резко снижают токсич</w:t>
        <w:softHyphen/>
        <w:t>ность в отношении многих патогенных и условно-патогенных бактерий. Ключевой механизм сводится к активации мембранных оксидаз, ката</w:t>
        <w:softHyphen/>
        <w:t>лизирующих перенос электронов с НАДФН на молекулярный кислород. Это стимулиру</w:t>
        <w:softHyphen/>
        <w:t>ет окисление глюкозы в гексозомонофосфатном шунте, приводя к гиперпродукции перекиси водо</w:t>
        <w:softHyphen/>
        <w:t>рода и свободных радикалов кислорода - биологических оксидантов с мощными цитотоксическими потенциями. Клини</w:t>
        <w:softHyphen/>
        <w:t>ческое значение подобных реакций стало очевид</w:t>
        <w:softHyphen/>
        <w:t>ным после того, как было обнаружено фатальное снижение противоинфекционного иммунитета у детей с врожденной патологией системы респи</w:t>
        <w:softHyphen/>
        <w:t>раторного взрыва нейтрофилов. Впрочем, было бы неверно противопоставлять различные антимикробные факторы. Их эффективность во многом зависит от взаимной сбалансированности условий, в которых происходит фагоцитоз, вида микроба. Нейтрофилы, лишенные возможности использовать бактерицидные свойства активированного кислорода, тем не менее нормально уби</w:t>
        <w:softHyphen/>
        <w:t>вают эпидермальный стафилококк, синегнойную палочку, зеленящий стрептококк, облигатные анаэробы. Относительная устойчивость к фагоцитозу определяется суммой признаков — поверхностными свойствами микробной клетки, наличием факторов типа лейкотоксинов и антифагинов, инактивацией биооксидантов и пр. Давно обнаружена способность некоторых бакте</w:t>
        <w:softHyphen/>
        <w:t>рий тормозить образование фаголизосом.  Этот механизм, который исключает контакт с цитотоксическими компонентами фа</w:t>
        <w:softHyphen/>
        <w:t xml:space="preserve">гоцитов, обеспечивает длительное персистирование в макрофагах туберкулезной палочки,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 xml:space="preserve"> в нейтрофилах — бруцелл, а также других микроорганизмов. Одну из при</w:t>
        <w:softHyphen/>
        <w:t>чин видят в повышении внутриклеточного уров</w:t>
        <w:softHyphen/>
        <w:t>ня циклического аденозинмонофосфата, блокиру</w:t>
        <w:softHyphen/>
        <w:t>ющего мобилизацию гранул и их слияние с фагосомами. Этот пример показывает, насколько глубокими могут   быть   взаимоотношения,  которые складываются в процессе фагоцитоза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Становление взглядов на механизмы цитотоксичности фагоцитов не подорвало  мечниковской концепции о цитазах  как о медиаторах, опосредующих деструктивные       функции клеток. И. И. Мечников не раз подчеркивал, что, кроме разрушения микробов,   фагоциты   способны   по</w:t>
        <w:softHyphen/>
        <w:t>вреждать собственные ткани. Эти идеи получили блестящее развитие в современных работах по ферментологии лизосомальных гранул и спосо</w:t>
        <w:softHyphen/>
        <w:t>бам их подключения к фагоцитарным  реакциям. В гранулах моно- и полинуклеарных   фагоцитов</w:t>
      </w:r>
      <w:r>
        <w:rPr>
          <w:bCs/>
          <w:color w:val="000000"/>
          <w:vertAlign w:val="superscript"/>
        </w:rPr>
        <w:t xml:space="preserve"> </w:t>
      </w:r>
      <w:r>
        <w:rPr>
          <w:bCs/>
          <w:color w:val="000000"/>
        </w:rPr>
        <w:t>идентифицирован большой арсенал гидролитиче</w:t>
        <w:softHyphen/>
        <w:t>ских ферментов  (нейтральных  и   кислых гидролаз), для каждого из которых можно подыскать мишень во внеклеточном пространстве. Под их прицелом находятся коллагеновые и эластиновые волокна, пептидогликановый  матрикс хря</w:t>
        <w:softHyphen/>
        <w:t>ща, фибронектин, факторы комплемента, систе</w:t>
        <w:softHyphen/>
        <w:t>мы калликреин-кининов, свертывания, фибрино-лиза, иммуноглобулины, клеточные мембраны. В противовес старым представлениям се</w:t>
        <w:softHyphen/>
        <w:t>годня сделан акцент  на  активном, секреторном высвобождении эффекторных  молекул, которое значительно повышает эффекторную пла</w:t>
        <w:softHyphen/>
        <w:t>стичность клетки, позволяя в кратчайший срок мобилизовать и рационально использовать свои возможности в физиологических   ситуациях и в ходе разнообразных  патологических   процессов. Секретируя, фагоциты воздействуют   на   другие медиаторные системы и  разрушают внеклеточ</w:t>
        <w:softHyphen/>
        <w:t>ные объекты, размер которых исключает возмож</w:t>
        <w:softHyphen/>
        <w:t>ность поглощения. Так, по-видимому, обстоит де</w:t>
        <w:softHyphen/>
        <w:t>ло при эмфиземе легких,  в реакциях на иммунные комплексы, при остром и хрони</w:t>
        <w:softHyphen/>
        <w:t>ческом воспалении. Кроме гидролаз и других компонентов лизосомальных гранул, активированные фагоци</w:t>
        <w:softHyphen/>
        <w:t>ты выделяют пирогены, интерфероны и интерфероноподобные вещества, простагландины, тромбоксаны, биооксиданты, монокины,   факторы, стимулирующие    предшественники    миелопоэза и пр. Лейкотриены   вызывают сокращение гладких мышц и повыше</w:t>
        <w:softHyphen/>
        <w:t>ние сосудистой проницаемости, действуя в 100— 10000 раз сильнее, чем гистамин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Прав был И. И. Мечни</w:t>
        <w:softHyphen/>
        <w:t>ков, когда говорил о широком спектре задач, ре</w:t>
        <w:softHyphen/>
        <w:t>шаемых фагоцитами, и многообразии их функ</w:t>
        <w:softHyphen/>
        <w:t>циональных контактов («живой цепи», по И. И. Мечникову) с другими клетками и тканя</w:t>
        <w:softHyphen/>
        <w:t>ми. Активированные макрофаги и нейтрофилы служат одним из самых ярких примеров экстрен</w:t>
        <w:softHyphen/>
        <w:t>ной мобилизации эффекторных механизмов с об</w:t>
        <w:softHyphen/>
        <w:t>ширной сферой приложения в масштабе не толь</w:t>
        <w:softHyphen/>
        <w:t>ко соединительной ткани, но и всего организма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>Активаторы моноцитов-макрофагов и полинуклеаров образуются в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системах комплемента, свертывания, фибринолиза, калликреин-кининов, иммуноглобулинов, выделяются    лимфоцитами, фибробластами, тромбоцитами,  эндотелием. Сложные взаимоотношения складываются и внут</w:t>
        <w:softHyphen/>
        <w:t>ри самой фагоцитарной   системы. Моноцитарный инфильтрат   при   воспалении формируется под влиянием хемоаттрактантов, про</w:t>
        <w:softHyphen/>
        <w:t>дуцируемых    нейтрофилами,    которые    первыми мигрируют в зону альтерации. В свою оче</w:t>
        <w:softHyphen/>
        <w:t>редь моноциты и макрофаги выделяют факторы, избирательно    активирующие   нейтрофилы. Существенное значение имеет функциональ</w:t>
        <w:softHyphen/>
        <w:t>ная кооперация между однотипными   фагоцита</w:t>
        <w:softHyphen/>
        <w:t>ми, которая предполагает  участие «аутокаталитических» механизмов, контролирующих   мигра</w:t>
        <w:softHyphen/>
        <w:t>ционную, секреторную и другие функции активи</w:t>
        <w:softHyphen/>
        <w:t>рованных клеток. Липоксигеназные ме</w:t>
        <w:softHyphen/>
        <w:t>таболиты   арахидоновой   кислоты — различные варианты  гидроксиэйкозантетраеновые  кислоты   хемотаксичны в ничтожных дозах (особенно для нейтрофилов) и, являясь потенциальными «осколками» клеточного метаболизма унифицируют сигналы, которые обеспечи</w:t>
        <w:softHyphen/>
        <w:t>вают направленную миграцию фагоцитов в очаги тканевого   повреждения. Любая травма любой ткани  может  стать  инициатором подобных реакций. В этом прослеживается один из   универсальных    механизмов    гомеостаза — внутри популяции фагоцитов, в масштабе соеди</w:t>
        <w:softHyphen/>
        <w:t>нительной ткани, за ее пределам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Из сказанного следует важный вывод. Трудно подыскать такое изменение внутренней среды ор</w:t>
        <w:softHyphen/>
        <w:t>ганизма, которое бы не фиксировалось системой фагоцитоза. Являясь мощными эффекторами, фагоциты превращаются в узел связи, своего рода  стратегическую мишень, через которую трансфор</w:t>
        <w:softHyphen/>
        <w:t>мируются все реакции крови и соединительной ткани. Особенно показательны нейтрофилы. Об</w:t>
        <w:softHyphen/>
        <w:t>мениваясь в циркуляции каждые 5 ч, они как бы фотографируют сдвиги, которые происходят в те</w:t>
        <w:softHyphen/>
        <w:t>чение этого периода, являясь своеобразным зер</w:t>
        <w:softHyphen/>
        <w:t>калом гомеостаза. Не случайно, что индикатор</w:t>
        <w:softHyphen/>
        <w:t>ные тесты, основанные на высокой реактивности полинуклеаров, давно используются в клинике и по информативности нередко превосходят другие гематологические показател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Много внимания уделяется молекулярным ме</w:t>
        <w:softHyphen/>
        <w:t>ханизмам активации фагоцитов. В соответствии с общими принципами современной цитофизиологии схема фагоцитарной реакции предусматрива</w:t>
        <w:softHyphen/>
        <w:t>ет распознавание и рецепцию (связывание) внешнего сигнала, реактивные изменения в плазмати</w:t>
        <w:softHyphen/>
        <w:t>ческой  мембране,  активацию   внутриклеточных сигналов-посредников,   функциональную  транс</w:t>
        <w:softHyphen/>
        <w:t>формацию эффекторных органелл. Открытие стимуляторов с из</w:t>
        <w:softHyphen/>
        <w:t>вестной структурой привело к заключение, что их воздействие на фагоциты опосредуется через дискретные   участки   плазматической   мембраны — специфические рецепторы, которые   по   молеку</w:t>
        <w:softHyphen/>
        <w:t>лярной конфигурации комплементарны стимули</w:t>
        <w:softHyphen/>
        <w:t>рующему   агенту.   Это   определяет    важнейшее свойство плазматической мембраны — дифферен</w:t>
        <w:softHyphen/>
        <w:t>цировать молекулярный  профиль внешних   раз</w:t>
        <w:softHyphen/>
        <w:t>дражителей и трансформировать   его в опреде</w:t>
        <w:softHyphen/>
        <w:t xml:space="preserve">ленную форму клеточного ответа. Макрофаги и нейтрофилы  рецептируют  </w:t>
      </w:r>
      <w:r>
        <w:rPr>
          <w:bCs/>
          <w:color w:val="000000"/>
          <w:lang w:val="en-US"/>
        </w:rPr>
        <w:t>Fc</w:t>
      </w:r>
      <w:r>
        <w:rPr>
          <w:bCs/>
          <w:color w:val="000000"/>
        </w:rPr>
        <w:t xml:space="preserve">-фрагмент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- и </w:t>
      </w:r>
      <w:r>
        <w:rPr>
          <w:bCs/>
          <w:color w:val="000000"/>
          <w:lang w:val="en-US"/>
        </w:rPr>
        <w:t>IgA</w:t>
      </w:r>
      <w:r>
        <w:rPr>
          <w:bCs/>
          <w:color w:val="000000"/>
        </w:rPr>
        <w:t>-иммуноглобулинов, производные комплемен</w:t>
        <w:softHyphen/>
        <w:t xml:space="preserve">та (СЗЬ, </w:t>
      </w: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>3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, СЗе, С5а, С567), различные хемоаттрактанты,   пектины,   бактериальные гликопротеиды,  фибронектин,   адрен-  и  холинергические агенты,   гистамин,   кортикостероиды,    эстрогены и пр.  Вместе они опре</w:t>
        <w:softHyphen/>
        <w:t xml:space="preserve">деляют фармакологический   профиль,   </w:t>
      </w:r>
    </w:p>
    <w:p>
      <w:pPr>
        <w:pStyle w:val="Normal"/>
        <w:shd w:fill="FFFFFF" w:val="clear"/>
        <w:ind w:left="6" w:right="23" w:hanging="0"/>
        <w:jc w:val="both"/>
        <w:rPr/>
      </w:pPr>
      <w:r>
        <w:rPr>
          <w:bCs/>
          <w:color w:val="000000"/>
        </w:rPr>
        <w:t>т. е реак</w:t>
        <w:softHyphen/>
        <w:t>тивность   клетки    к   соответствующему   набору функциональных   модуляторов.  Выясняется, что рецепторный аппарат — весьма динамичная   си</w:t>
        <w:softHyphen/>
        <w:t>стема.  Имея определенный   стартовый   уровень, она меняется в зависимости от конкретной   об</w:t>
        <w:softHyphen/>
        <w:t>становки и состояния клеток. Ин</w:t>
        <w:softHyphen/>
        <w:t>тенсивность   специфической   рецепции    является одной из самых интересных форм  реактивности, управление которой позволит воздействовать на наиболее ранние этапы фагоцитарного процесса. Принципиально, что экспрессия разных рецепто</w:t>
        <w:softHyphen/>
        <w:t>ров   меняется   несинхронно,   дифференцируется фармакологическими агентами и приводит к не</w:t>
        <w:softHyphen/>
        <w:t>одинаковым функциональным  последствиям. Пассивная по чисто внешним признакам (к примеру, хемоаттрактанты связываются разрушен</w:t>
        <w:softHyphen/>
        <w:t>ными клетками) рецепция сопровождается мо</w:t>
        <w:softHyphen/>
        <w:t>лекулярными сдвигами в плазматической мем</w:t>
        <w:softHyphen/>
        <w:t>бране, многие из которых играют ключевую роль в активации клетки. Один из постулатов совре</w:t>
        <w:softHyphen/>
        <w:t>менной цитофизиологии, утверждающий функ</w:t>
        <w:softHyphen/>
        <w:t>циональное или даже структурное единство ре</w:t>
        <w:softHyphen/>
        <w:t>цепторов и ферментов плазматической мембраны (эктоферментов), нашел отражение и в исследо</w:t>
        <w:softHyphen/>
        <w:t>ваниях по фагоцитозу. В составе плазматической мембраны фагоцитов обнаружены серинэстеразы, протеиназы, аденилатциклазы, оксидазы, АТФ-азы. Полагают, что они активируются при сти</w:t>
        <w:softHyphen/>
        <w:t>муляции, воспринимая изменения   молекулярной топографии клеточной поверхности. Ферментоло</w:t>
        <w:softHyphen/>
        <w:t>гия плазматической мембраны отражает   стрем</w:t>
        <w:softHyphen/>
        <w:t>ление понять   механизмы,   инициирующие   пере</w:t>
        <w:softHyphen/>
        <w:t>ключение энергии раздражения  в энергию клеточного возбуждения Поиски    универсального фермента-инициатора не   оправдались, что, ско</w:t>
        <w:softHyphen/>
        <w:t>рее, говорит о специфике различных форм  кле</w:t>
        <w:softHyphen/>
        <w:t>точной    реактивности,   нежели    отрицает    саму идею эктоферментного опосредования. Не увенча</w:t>
        <w:softHyphen/>
        <w:t>лись успехом и поиски универсального медиаторного   звена   между    реакциями   плазматической мембраны и эффекторными органеллами. На эту роль претендовали    циклические   нуклеотиды, Са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+,  производные   активированного   кислорода. Каждый из них контролирует более или менее сложный набор   клеточных   функций, но в целом их эффект неуниверсален. Напротив, есть факты, которые убеждают, что  внутрикле</w:t>
        <w:softHyphen/>
        <w:t>точное опосредование может быть   полидетерминантным, т. е. зависит от совместного   действия нескольких медиаторов. Именно такое сочетание определяет конечную форму ответа и свойствен</w:t>
        <w:softHyphen/>
        <w:t>но большинству фагоцитарных реакций. По  пос</w:t>
        <w:softHyphen/>
        <w:t>ледним    данным,  механизмы,    обеспечивающие выход на одни и те же органеллы,   могут   быть неодинаковы для разных стимуляторов. Глубокое развитие получили идеи И. И. Меч</w:t>
        <w:softHyphen/>
        <w:t>никова и его современников об   опсонинах, сыг</w:t>
        <w:softHyphen/>
        <w:t>равшие некогда решающую роль   в объединении клеточных и гуморальных концепций   иммуните</w:t>
        <w:softHyphen/>
        <w:t>та.   Понятие   об   опсонинах    сформулировано  в 1903 г., а усиление фагоцитоза   в   сывороточной среде замечено еще раньше. Однако лишь послед</w:t>
        <w:softHyphen/>
        <w:t>ние десятилетия ознаменовалось   радикальными успехами в изучении молекулярных основ  опсонической функции и ее реализации   на   уровне клеток-эффекторов. К семейству опсонинов   обычно   относят  четыре группы хорошо охарактеризованных   сывороточ</w:t>
        <w:softHyphen/>
        <w:t xml:space="preserve">ных белков —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>, СЗ (СЗЬ), фибронектин, С-реактивный белок, однако в действительности их, очевидно, больше. Наиболее уни</w:t>
        <w:softHyphen/>
        <w:t xml:space="preserve">версальными свойствами  обладают СЗЬ- и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>-антитела. Кооперируясь друг с другом, они создают мощный опсонический заслон, который традиционно считается одним из главных факто</w:t>
        <w:softHyphen/>
        <w:t>ров противоинфекционного иммунитета. Функции других опсонинов, по-видимому, более ограничен</w:t>
        <w:softHyphen/>
        <w:t>ны, их активность сильнее зависит от свойств фагоцитируемого объекта и типа фагоцитов. Именно неоднородность субстратов, с которыми приходится сталкиваться фагоцитирующим клет</w:t>
        <w:softHyphen/>
        <w:t>кам, следует считать первопричиной эволюционно закрепленной гетерогенности опсонических факторов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Проблема опсонинов гораздо шире, чем противомикробная защита. В наиболее общем виде она сводится к фокусированию клеточных реак</w:t>
        <w:softHyphen/>
        <w:t>ций на любых объектах экзогенного и эндогенно</w:t>
        <w:softHyphen/>
        <w:t>го происхождения, которые, попадая во внутрен</w:t>
        <w:softHyphen/>
        <w:t>нюю среду, вступают в противоречие с гомеостазом. Кроме уничтожения микробов, опсонизация способствует удалению продуктов тканевого рас</w:t>
        <w:softHyphen/>
        <w:t>пада, разрушению малигнизированных и ин</w:t>
        <w:softHyphen/>
        <w:t>фицированных вирусами клеток, гибели одноклеточных и многоклеточных парази</w:t>
        <w:softHyphen/>
        <w:t>тов, элиминации антигенов, прочно связан</w:t>
        <w:softHyphen/>
        <w:t>ных с базальными мембранами и другими тка</w:t>
        <w:softHyphen/>
        <w:t>невыми субстратами. Опсонические реакции, как и фагоцитоз в целом,— явление, безусловно, физиологическое. Но это тот случай, когда о зна</w:t>
        <w:softHyphen/>
        <w:t>чении эффекторных механизмов удается судить по их поведению в патологических ситуациях. И. И. Мечников утверждал, что действие опсо</w:t>
        <w:softHyphen/>
        <w:t>нинов не ограничивается улучшением физических контактов между объектом и фагоцитирующей клеткой. По его мнению, опсонины не только ме</w:t>
        <w:softHyphen/>
        <w:t>няют поверхностные свойства фагоцитируемых частиц, но и стимулируют фагоциты. Есть основания считать опсонины своеобразными фармакологическими агентами, которые сти</w:t>
        <w:softHyphen/>
        <w:t>мулируют клетки независимо от поглощения по сигналу с рецепторов плазматической мембраны, вошедших в контакт с опсонизированной поверх</w:t>
        <w:softHyphen/>
        <w:t xml:space="preserve">ностью. В составе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>а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 xml:space="preserve">-фрагмента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 об</w:t>
        <w:softHyphen/>
        <w:t>наружен тетрапептид — тафтсин (в честь Тафтского университета в США), который в незначи</w:t>
        <w:softHyphen/>
        <w:t>тельных дозах усиливает многие функции поли- и мононуклеарных фагоцитов. Спра</w:t>
        <w:softHyphen/>
        <w:t>ведливость идеи о стимулинах становится еще очевиднее, если изучать не изолированные систе</w:t>
        <w:softHyphen/>
        <w:t>мы фагоцит — опсонизированный объект, а ре</w:t>
        <w:softHyphen/>
        <w:t>альные ситуации, возникающие в организме. Многочисленные наблюдения показывают, что на объекты фагоцитоза нельзя смотреть как на пас</w:t>
        <w:softHyphen/>
        <w:t>сивные сорбенты опсонических факторов. Про</w:t>
        <w:softHyphen/>
        <w:t>цесс опсонизации сопровождается реакциями в различных системах гуморального гомеостаза, что приводит к гиперпродукции биологически ак</w:t>
        <w:softHyphen/>
        <w:t>тивных веществ, прямо или косвенно влияющих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>на клеточную реактивность. Это отчетливо прослеживается на примере комплемента. Нара</w:t>
        <w:softHyphen/>
        <w:t>ботка СЗ-опсонинов связана с его каскадной ак</w:t>
        <w:softHyphen/>
        <w:t>тивацией и сочетается с образованием С5а — од</w:t>
        <w:softHyphen/>
        <w:t xml:space="preserve">ного из самых мощных эндогенных стимуляторов фагоцитоза. 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>Важен вопрос об отношении фагоцитоза к приобретенному (специфическому)</w:t>
        <w:br/>
        <w:t>иммунитету. Классический постулат И. И. Меч</w:t>
        <w:softHyphen/>
        <w:t>никова о переваривании антигенного   материала фагоцитами как необходимом этапе образования антител трансформировался в современную кон</w:t>
        <w:softHyphen/>
        <w:t>цепцию о предъявлении антигенных детерминант Т-лимфоцитам в виде комплекса с продуктами иммунорегуляторных   генов    (</w:t>
      </w:r>
      <w:r>
        <w:rPr>
          <w:bCs/>
          <w:color w:val="000000"/>
          <w:lang w:val="en-US"/>
        </w:rPr>
        <w:t>Ia</w:t>
      </w:r>
      <w:r>
        <w:rPr>
          <w:bCs/>
          <w:color w:val="000000"/>
        </w:rPr>
        <w:t>-белками), премированных   на плазматической    мембране макрофагов. Вкупе с медиаторами типа интерлейкинов это определяет центральную   пози</w:t>
        <w:softHyphen/>
        <w:t>цию мононуклеарных   фагоцитов   в   механизмах формирования приобретенного иммунитета. Для нейтрофилов не удалось добиться большего, чем факта слабого усиления пролиферации   В-лимфоцитов нейтральными протеиназами   нейтрофилов человека и   негативного   влияния   избытка нейтрофилов на аналогичный феномен. Ско</w:t>
        <w:softHyphen/>
        <w:t>рее всего, это «пробирочные» реакции, не имею</w:t>
        <w:softHyphen/>
        <w:t xml:space="preserve">щие серьезного приложения к регуляции лимфоцитарных функций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>. Иначе обстоит дело</w:t>
        <w:br/>
        <w:t>на уровне эффекторного звена иммунных процес</w:t>
        <w:softHyphen/>
        <w:t>сов. По существу, ни одно из проявлений приоб</w:t>
        <w:softHyphen/>
        <w:t>ретенного иммунитета не воспроизводится в пол</w:t>
        <w:softHyphen/>
        <w:t>ном  объеме без  участия  моноцитов-макрофагов и (или)  полинуклеаров. Об этом   говорят  реак</w:t>
        <w:softHyphen/>
        <w:t>ции, наведенные антителами-опсонинами,   гипер</w:t>
        <w:softHyphen/>
        <w:t>чувствительность замедленного  типа,   поврежде</w:t>
        <w:softHyphen/>
        <w:t>ния, вызываемые иммунными комплексами, и проч.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висит от МФ ответ лимфоцитов на неспе</w:t>
        <w:softHyphen/>
        <w:t>цифические митогены — фитогемагглютинин, конканавалин А,  перийодат, как и продукция ими лимфокинов — МИФ, МАФ, лимфотоксина и др. Предполагают, что активация Т-лимфоцитов осуществляется непосредственно свободным или связанным с МФ митогеном, а МФ выделяет фактор, трансформирующий Т-клет</w:t>
        <w:softHyphen/>
        <w:t>ки. МФ, выделяя различные факторы, регулируют пролиферацию и дифференцировку незрелых костномозговых МФ, програнулоцитов, возможно, эритроидных клеток. Удалось выявить гене</w:t>
        <w:softHyphen/>
        <w:t>тически обусловленные различия регулирующего влияния МФ на пролиферативную активность стволовых кроветворных клеток. Макрофаги также с помощью различных растворимых фак</w:t>
        <w:softHyphen/>
        <w:t>торов усиливают пролиферацию фибробластов, эпидермальных клеток кожи, эндотелия сосудов, участвуют в созревании клеток тимуса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егодня не может быть полностью принята гипотеза о центральной роли тимуса и Т-клеток в противоопухолевом надзоре, поскольку есть сведения об одинаковой частоте возникновения опухолей у бестимусных и нормальных живот</w:t>
        <w:softHyphen/>
        <w:t>ных, одинаковом их отторжении у иммунодефи-цитных или супрессированных животных, ограни</w:t>
        <w:softHyphen/>
        <w:t>ченном числе опухолей у людей с тяжелой иммуносупрессией. По мнению исследовате</w:t>
        <w:softHyphen/>
        <w:t>лей, роль Т-лимфоцитов достаточно однозначна в отторжении вирусиндуцированных опухолей, но она невелика при спонтанных и индуцированных канцерогенами неоплазмах. Целый ряд доказа</w:t>
        <w:softHyphen/>
        <w:t>тельств свидетельствует о сложной системе есте</w:t>
        <w:softHyphen/>
        <w:t>ственной и приобретенной антиопухолевой защи</w:t>
        <w:softHyphen/>
        <w:t>ты организма и ограниченной роли в ней Т-лим</w:t>
        <w:softHyphen/>
        <w:t>фоцитов. Об этом говорит раннее развитие есте</w:t>
        <w:softHyphen/>
        <w:t>ственной резистентности к опухолям на протяже</w:t>
        <w:softHyphen/>
        <w:t>нии нескольких дней после рождения, подавле</w:t>
        <w:softHyphen/>
        <w:t>ние ее при введении веществ, угнетающих МФ, непосредственно перед трансплантацией опухоли или одновременно с ней, совпадение индуциро</w:t>
        <w:softHyphen/>
        <w:t>ванной стимуляции резистентности к опухолям с активированием МФ. Поэтому все большее значение в этой системе придают МФ. Оказалось, что неактивированные МФ не ока</w:t>
        <w:softHyphen/>
        <w:t>зывают антиопухолевое действие, но положение меняется при активации клеток, которая может быть специфической и неспецифической. Специфическая активация возникает у клеток, взятых из иммунного организма или у интактных МФ, инкубированных с иммунными Т-лимфоцитами,  с этими лимфоцитами и АГ или с продук</w:t>
        <w:softHyphen/>
        <w:t>тами реакции. МФ в этом случае активируются специфическим армирующим фактором, специфи</w:t>
        <w:softHyphen/>
        <w:t>чески узнают и убивают опухоль в результате цитолизиса. Неспецифическая активация обусловлена инфекционным процессом, эндотоксинами, липидом А, полинуклеотидами, иммунными комп</w:t>
        <w:softHyphen/>
        <w:t>лексами иной специфичности. Активирован</w:t>
        <w:softHyphen/>
        <w:t>ные таким путем МФ приобретают цитостатические свойства. МФ могут армироваться специфи</w:t>
        <w:softHyphen/>
        <w:t>ческим к данным лимфоцитам фактором иной специфичности в отличие от фактора, индуциро</w:t>
        <w:softHyphen/>
        <w:t>ванного опухолевыми АГ, в таком случае они становятся неспецифически цитотоксичными по отношению к опухоли. Поэтому, если к иммун</w:t>
        <w:softHyphen/>
        <w:t>ным МФ добавить специфические опухолевые клетки, а затем через некоторое время неспеци</w:t>
        <w:softHyphen/>
        <w:t>фические, МФ будут специфически лизировать гомологичную мишень и неспецифически подав</w:t>
        <w:softHyphen/>
        <w:t>лять неродственную.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>Таким образом, МФ в организме скорее всего проявляют одновременно специфическую и неспе</w:t>
        <w:softHyphen/>
        <w:t>цифическую клеточную цитотоксичность, обнару</w:t>
        <w:softHyphen/>
        <w:t>живая в первом случае цитолитические, а во втором — цитостатические потенции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>Активированные МФ подавляют пролифера</w:t>
        <w:softHyphen/>
        <w:t>цию нормальных и опухолевых сингенных, алло-генных и ксеногенных клеток — быстро пролиферирующих сильнее, чем медленно пролиферирующих. Однако быстро пролиферирующие опу</w:t>
        <w:softHyphen/>
        <w:t>холевые клетки полностью подавляются, тогда как нормальные клетки — лишь частично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>Механизм цитотоксичности МФ сложен. Специ</w:t>
        <w:softHyphen/>
        <w:t>фический армирующий фактор с молекулярной массой 25000—50000 дальтон имеет аффинность к АГ опухоли, связывается с поверхностью МФ, секретируется коммитированными Т-лимфоцитами. Важен межклеточный контакт мишени и МФ, который постоянно возникает, причем зона кон</w:t>
        <w:softHyphen/>
        <w:t>такта имеет 100—200А. Предполагают, что он  может способствовать  локальному слиянию и инъецированию в мишень лизосом МФ, лизирующих ее. По разным    данным,    киллинг может осуществляться сериновыми   протеазами, возникающим под влиянием лизосомальных гидролаз СЗа-субкомпонентом комплемента, катионным белком  или индукцией    макрофагами в мишенях аберрантного деления, приводящего к их лизису. Вместе с тем считают, что роль простагландинов, аргиназы, перекиси водорода и интерферона не столь существенна в непосредственном цитолитическом эффекте.</w:t>
      </w:r>
    </w:p>
    <w:p>
      <w:pPr>
        <w:pStyle w:val="Normal"/>
        <w:shd w:fill="FFFFFF" w:val="clear"/>
        <w:spacing w:before="24" w:after="0"/>
        <w:ind w:right="45" w:hanging="0"/>
        <w:jc w:val="both"/>
        <w:rPr/>
      </w:pPr>
      <w:r>
        <w:rPr>
          <w:bCs/>
          <w:color w:val="000000"/>
        </w:rPr>
        <w:t>Определенное значение придают изменению структуры мембран эффекторов и мишеней, так как обработка МФ фосфолипазой или лизолецитином индуцирует в них противоопухолевую ци</w:t>
        <w:softHyphen/>
        <w:t>тотоксичность, что объяснили возможным обра</w:t>
        <w:softHyphen/>
        <w:t>зованием на мембране цитолитической структу</w:t>
        <w:softHyphen/>
        <w:t xml:space="preserve">ры в результате изменения ее конформации. Подобные процессы, по-видимому, происходят при активации МФ липополисахаридами (ЛПС),  </w:t>
      </w:r>
      <w:r>
        <w:rPr>
          <w:color w:val="000000"/>
        </w:rPr>
        <w:t>в результате которой ЛПС через липид А связы</w:t>
        <w:softHyphen/>
      </w:r>
      <w:r>
        <w:rPr>
          <w:color w:val="000000"/>
          <w:spacing w:val="-1"/>
        </w:rPr>
        <w:t xml:space="preserve">вается с плазматической мембраной М.Ф, изменяя ее организацию в результате формирования </w:t>
      </w:r>
      <w:r>
        <w:rPr>
          <w:color w:val="000000"/>
        </w:rPr>
        <w:t xml:space="preserve">комплекса липид А — мембранный липид, </w:t>
      </w:r>
      <w:r>
        <w:rPr>
          <w:color w:val="000000"/>
          <w:spacing w:val="-2"/>
        </w:rPr>
        <w:t xml:space="preserve">по этой же причине, возможно, тумороцидная </w:t>
      </w:r>
      <w:r>
        <w:rPr>
          <w:color w:val="000000"/>
        </w:rPr>
        <w:t>способность МФ резко подавлялась после их экс</w:t>
        <w:softHyphen/>
        <w:t>позиции с липопротеидами низкой плотности или холестериновыми липосомами.</w:t>
      </w:r>
    </w:p>
    <w:p>
      <w:pPr>
        <w:pStyle w:val="Normal"/>
        <w:shd w:fill="FFFFFF" w:val="clear"/>
        <w:ind w:left="5" w:right="34" w:firstLine="101"/>
        <w:jc w:val="both"/>
        <w:rPr/>
      </w:pPr>
      <w:r>
        <w:rPr>
          <w:color w:val="000000"/>
          <w:spacing w:val="-3"/>
          <w:w w:val="107"/>
        </w:rPr>
        <w:t>В организме в силу посто</w:t>
        <w:softHyphen/>
      </w:r>
      <w:r>
        <w:rPr>
          <w:color w:val="000000"/>
          <w:spacing w:val="-4"/>
          <w:w w:val="107"/>
        </w:rPr>
        <w:t xml:space="preserve">янного выделения бактериальных эндотоксинов, </w:t>
      </w:r>
      <w:r>
        <w:rPr>
          <w:color w:val="000000"/>
          <w:spacing w:val="-5"/>
          <w:w w:val="107"/>
        </w:rPr>
        <w:t>иммунологических реакций различной специфич</w:t>
        <w:softHyphen/>
        <w:t>ности, сопровождающихся освобождением лимфо</w:t>
      </w:r>
      <w:r>
        <w:rPr>
          <w:color w:val="000000"/>
          <w:spacing w:val="-4"/>
          <w:w w:val="107"/>
        </w:rPr>
        <w:t>кинов, образованием иммунных комплексов, по</w:t>
        <w:softHyphen/>
      </w:r>
      <w:r>
        <w:rPr>
          <w:color w:val="000000"/>
          <w:spacing w:val="-6"/>
          <w:w w:val="107"/>
        </w:rPr>
        <w:t>стоянно поддерживается популяция неспецифи</w:t>
        <w:softHyphen/>
      </w:r>
      <w:r>
        <w:rPr>
          <w:color w:val="000000"/>
          <w:spacing w:val="-5"/>
          <w:w w:val="107"/>
        </w:rPr>
        <w:t xml:space="preserve">чески активированных МФ, выполняющих надзор </w:t>
      </w:r>
      <w:r>
        <w:rPr>
          <w:color w:val="000000"/>
          <w:spacing w:val="-4"/>
          <w:w w:val="107"/>
        </w:rPr>
        <w:t>за спонтанно появляющимися трансформирован</w:t>
        <w:softHyphen/>
      </w:r>
      <w:r>
        <w:rPr>
          <w:color w:val="000000"/>
          <w:spacing w:val="-1"/>
          <w:w w:val="107"/>
        </w:rPr>
        <w:t>ными клетками и элиминирующими их.</w:t>
      </w:r>
    </w:p>
    <w:p>
      <w:pPr>
        <w:pStyle w:val="Normal"/>
        <w:shd w:fill="FFFFFF" w:val="clear"/>
        <w:ind w:left="5" w:right="29" w:firstLine="91"/>
        <w:jc w:val="both"/>
        <w:rPr/>
      </w:pPr>
      <w:r>
        <w:rPr>
          <w:color w:val="000000"/>
          <w:spacing w:val="-3"/>
          <w:w w:val="107"/>
        </w:rPr>
        <w:t>МФ имеют огромное значении системы мононуклеарных фагоци</w:t>
        <w:softHyphen/>
      </w:r>
      <w:r>
        <w:rPr>
          <w:color w:val="000000"/>
          <w:spacing w:val="-1"/>
          <w:w w:val="107"/>
        </w:rPr>
        <w:t xml:space="preserve">тов в естественной устойчивости организма к </w:t>
      </w:r>
      <w:r>
        <w:rPr>
          <w:color w:val="000000"/>
          <w:spacing w:val="-4"/>
          <w:w w:val="107"/>
        </w:rPr>
        <w:t xml:space="preserve">опухолям. Поскольку подавление пролиферации </w:t>
      </w:r>
      <w:r>
        <w:rPr>
          <w:color w:val="000000"/>
          <w:spacing w:val="-1"/>
          <w:w w:val="107"/>
        </w:rPr>
        <w:t xml:space="preserve">макрофагами не зависит от вида и типа клеток, </w:t>
      </w:r>
      <w:r>
        <w:rPr>
          <w:color w:val="000000"/>
          <w:spacing w:val="-4"/>
          <w:w w:val="107"/>
        </w:rPr>
        <w:t>характеристики роста, трансформации и реактив</w:t>
        <w:softHyphen/>
      </w:r>
      <w:r>
        <w:rPr>
          <w:color w:val="000000"/>
          <w:spacing w:val="-1"/>
          <w:w w:val="107"/>
        </w:rPr>
        <w:t xml:space="preserve">ности, это свидетельствует о наличии у МФ </w:t>
      </w:r>
      <w:r>
        <w:rPr>
          <w:color w:val="000000"/>
          <w:spacing w:val="-3"/>
          <w:w w:val="107"/>
        </w:rPr>
        <w:t xml:space="preserve">структур узнавания, не имеющих иммунологической специфичности. В мишенях </w:t>
      </w:r>
      <w:r>
        <w:rPr>
          <w:color w:val="000000"/>
          <w:spacing w:val="-2"/>
          <w:w w:val="107"/>
        </w:rPr>
        <w:t>появляются общие изменения, узнавае</w:t>
        <w:softHyphen/>
      </w:r>
      <w:r>
        <w:rPr>
          <w:color w:val="000000"/>
          <w:spacing w:val="-6"/>
          <w:w w:val="107"/>
        </w:rPr>
        <w:t>мые вездесущими МФ, которые поэтому являют</w:t>
        <w:softHyphen/>
        <w:t>ся широкими регуляторами общего клеточного гомеостаза.</w:t>
      </w:r>
    </w:p>
    <w:p>
      <w:pPr>
        <w:pStyle w:val="Normal"/>
        <w:shd w:fill="FFFFFF" w:val="clear"/>
        <w:ind w:left="19" w:right="29" w:firstLine="96"/>
        <w:jc w:val="both"/>
        <w:rPr/>
      </w:pPr>
      <w:r>
        <w:rPr>
          <w:color w:val="000000"/>
          <w:spacing w:val="-1"/>
          <w:w w:val="107"/>
        </w:rPr>
        <w:t>За 120 лет, прошедшие со дня создания</w:t>
      </w:r>
      <w:r>
        <w:rPr>
          <w:color w:val="000000"/>
          <w:spacing w:val="-1"/>
        </w:rPr>
        <w:t xml:space="preserve"> И. И. Мечниковым </w:t>
      </w:r>
      <w:r>
        <w:rPr>
          <w:color w:val="000000"/>
          <w:spacing w:val="9"/>
        </w:rPr>
        <w:t>уче</w:t>
        <w:softHyphen/>
      </w:r>
      <w:r>
        <w:rPr>
          <w:color w:val="000000"/>
        </w:rPr>
        <w:t>ния о фагоцитах, оно ушло далеко вперед. Роль МФ оказалась неизмеримо более широкой и вы</w:t>
        <w:softHyphen/>
        <w:t>шла за рамки иммунологии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2"/>
        </w:rPr>
        <w:t xml:space="preserve">Эта теория </w:t>
      </w:r>
      <w:r>
        <w:rPr>
          <w:color w:val="000000"/>
        </w:rPr>
        <w:t xml:space="preserve">оказала глубочайшее конструктивное влияние на все развитие современной иммунологии. Именно она послужила началом изучения клеточных </w:t>
      </w:r>
      <w:r>
        <w:rPr>
          <w:color w:val="000000"/>
          <w:spacing w:val="-1"/>
        </w:rPr>
        <w:t xml:space="preserve">аспектов иммунитета. Некоторые аспекты теории, </w:t>
      </w:r>
      <w:r>
        <w:rPr>
          <w:color w:val="000000"/>
        </w:rPr>
        <w:t>предсказанные И. И. Мечниковым, до сих пор остаются недостаточно разработанными. Очевид</w:t>
        <w:softHyphen/>
      </w:r>
      <w:r>
        <w:rPr>
          <w:color w:val="000000"/>
          <w:spacing w:val="-2"/>
        </w:rPr>
        <w:t xml:space="preserve">но, что научное наследие, оставляемое нам </w:t>
      </w:r>
      <w:r>
        <w:rPr>
          <w:color w:val="000000"/>
        </w:rPr>
        <w:t>И. И. Мечниковым, и в будущем будет опреде</w:t>
        <w:softHyphen/>
        <w:t>лять основные направления учения о фагоцитах.</w:t>
      </w:r>
      <w:r>
        <w:br w:type="page"/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акрофаги перитонеального экссудата как модель   фагоцитоза   и  нарушений   фагоцитарной активности.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 организме человека фагоцитирующую функцию выполняют несколько типов клеток. Прежде всего, это те клетки, которые осуществляют защиту при каких-либо инфекциях и инвазиях – макрофаги, моноциты и нейтрофилы. В меньшей степени она представлена у эозинофилов и базофилов. Кроме того, общеизвестным является тот факт, что в различных тканях фагоцитирующую функцию берут на себя (помимо вездесущих макрофагов) специфические клеточные элементы данной ткани, например: фиброкласты, остеокласты, клетки микроглии. Также нельзя забывать о том, что к тем немаловажным клеткам, благодаря которым идет специфический иммунный ответ, относятся дендритные клетки, широко представленные в местах, являющихся барьерными в организме. И хотя их фагоцитирующая функция до конца не доказана, данные о том, что это так, есть. 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уществуют различные методы изучения фагоцитирующей активности у клеток, перечисленных выше. В данном реферате будут рассмотрены методы изучения тех фагоцитов, у которых фагоцитирующая функция наиболее выражена и которые представляют исключительную важность в иммунной системе человека, а их патология носит тяжелый характер. Речь идет о макрофагах (МФ). Они хорошо поддаются изучению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in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vivo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 xml:space="preserve">и </w:t>
      </w:r>
      <w:r>
        <w:rPr>
          <w:bCs/>
          <w:i/>
          <w:color w:val="000000"/>
          <w:lang w:val="en-US"/>
        </w:rPr>
        <w:t>in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vitro</w:t>
      </w:r>
      <w:r>
        <w:rPr>
          <w:bCs/>
          <w:color w:val="000000"/>
        </w:rPr>
        <w:t>, культивированию; моделирование различных процессов на этих клетках получило широкое распространение и дало хорошие результаты. Это обусловлено их крупными размерами, широчайшей распространенностью в организме, активностью метаболических процессов, протекающих в них, разнообразием функций, на них возложенных.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 качестве модели, хорошо себя зарекомендовавшей и наиболее часто используемой в опытах по изучению фагоцитов, можно рассмотреть модель перитонеальных макрофагов </w:t>
      </w:r>
      <w:r>
        <w:rPr>
          <w:bCs/>
          <w:i/>
          <w:color w:val="000000"/>
          <w:lang w:val="en-US"/>
        </w:rPr>
        <w:t>in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vitro</w:t>
      </w:r>
      <w:r>
        <w:rPr>
          <w:bCs/>
          <w:i/>
          <w:color w:val="000000"/>
        </w:rPr>
        <w:t xml:space="preserve">. </w:t>
      </w:r>
      <w:r>
        <w:rPr>
          <w:bCs/>
          <w:color w:val="000000"/>
        </w:rPr>
        <w:t xml:space="preserve">Широкое распространение данная модель получила по нескольким причинам. Во-первых, она легко воспроизводится. Во-вторых, она позволяет легко регистрировать результаты исследований. В-третьих, данную модель можно получить как у лабораторных животных (крысы, мыши, морские свинки), так и у человека. В-четвертых, при проведении опытов на животных можно использовать различные линии животных (в т.ч. нокаут-животных) и животных с приобретенными (искусственно вызываемыми) дефектами иммунитета. В-пятых, при постановке опытов можно индуцировать септическое и асептическое воспаление, можно перед взятием клеток провести различные воздействия, а на модели лишь зарегистрировать результаты (т.е. сама реакция проходит </w:t>
      </w:r>
      <w:r>
        <w:rPr>
          <w:bCs/>
          <w:i/>
          <w:color w:val="000000"/>
          <w:lang w:val="en-US"/>
        </w:rPr>
        <w:t>in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vivo</w:t>
      </w:r>
      <w:r>
        <w:rPr>
          <w:bCs/>
          <w:color w:val="000000"/>
        </w:rPr>
        <w:t>).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Можно приводить также и другие причины, но ограничимся этими. Естественно, эта модель не является единственной, предложены и другие, о которых будет упомянуто ниже.</w:t>
      </w:r>
    </w:p>
    <w:p>
      <w:pPr>
        <w:pStyle w:val="Normal"/>
        <w:shd w:fill="FFFFFF" w:val="clear"/>
        <w:ind w:left="360" w:right="23" w:hanging="0"/>
        <w:jc w:val="both"/>
        <w:rPr>
          <w:bCs/>
          <w:color w:val="000000"/>
        </w:rPr>
      </w:pPr>
      <w:r>
        <w:rPr>
          <w:bCs/>
          <w:color w:val="000000"/>
        </w:rPr>
        <w:t>Итак, рассмотрение выбранной модели будет происходить следующим образом:</w:t>
      </w:r>
    </w:p>
    <w:p>
      <w:pPr>
        <w:pStyle w:val="Normal"/>
        <w:shd w:fill="FFFFFF" w:val="clear"/>
        <w:ind w:left="360"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1080" w:right="23" w:hanging="360"/>
        <w:jc w:val="both"/>
        <w:rPr>
          <w:bCs/>
          <w:color w:val="000000"/>
        </w:rPr>
      </w:pPr>
      <w:r>
        <w:rPr>
          <w:bCs/>
          <w:color w:val="000000"/>
        </w:rPr>
        <w:t>Варианты получения модели.</w:t>
      </w:r>
    </w:p>
    <w:p>
      <w:pPr>
        <w:pStyle w:val="Normal"/>
        <w:numPr>
          <w:ilvl w:val="0"/>
          <w:numId w:val="4"/>
        </w:numPr>
        <w:shd w:fill="FFFFFF" w:val="clear"/>
        <w:ind w:left="1080" w:right="23" w:hanging="360"/>
        <w:jc w:val="both"/>
        <w:rPr>
          <w:bCs/>
          <w:color w:val="000000"/>
        </w:rPr>
      </w:pPr>
      <w:r>
        <w:rPr>
          <w:bCs/>
          <w:color w:val="000000"/>
        </w:rPr>
        <w:t>Возможные методы регистрации результатов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1080" w:right="23" w:hanging="360"/>
        <w:jc w:val="both"/>
        <w:rPr>
          <w:bCs/>
          <w:color w:val="000000"/>
        </w:rPr>
      </w:pPr>
      <w:r>
        <w:rPr>
          <w:bCs/>
          <w:color w:val="000000"/>
        </w:rPr>
        <w:t>Различные варианты моделируемых процессов.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>Вопросы, касающиеся практического аспекта использования результатов исследования, будут рассматриваться в каждом случае, а не будут выносится в отдельный раздел.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hanging="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1440" w:right="23" w:hanging="0"/>
        <w:jc w:val="both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</w:rPr>
        <w:t xml:space="preserve">          </w:t>
      </w:r>
      <w:r>
        <w:rPr>
          <w:b/>
          <w:bCs/>
          <w:color w:val="000000"/>
          <w:sz w:val="36"/>
          <w:szCs w:val="36"/>
          <w:lang w:val="en-US"/>
        </w:rPr>
        <w:t>I.</w:t>
      </w:r>
      <w:r>
        <w:rPr>
          <w:b/>
          <w:bCs/>
          <w:color w:val="000000"/>
          <w:sz w:val="36"/>
          <w:szCs w:val="36"/>
        </w:rPr>
        <w:t>Получение модели.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>Опыты проводят на белых мышах, крысах, морских свинках (в редких случаях на кроликах) различных линий (</w:t>
      </w:r>
      <w:r>
        <w:rPr>
          <w:bCs/>
          <w:color w:val="000000"/>
          <w:lang w:val="en-US"/>
        </w:rPr>
        <w:t>CC</w:t>
      </w:r>
      <w:r>
        <w:rPr>
          <w:bCs/>
          <w:color w:val="000000"/>
        </w:rPr>
        <w:t>57/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CBA</w:t>
      </w:r>
      <w:r>
        <w:rPr>
          <w:bCs/>
          <w:color w:val="000000"/>
        </w:rPr>
        <w:t>, «</w:t>
      </w:r>
      <w:r>
        <w:rPr>
          <w:bCs/>
          <w:color w:val="000000"/>
          <w:lang w:val="en-US"/>
        </w:rPr>
        <w:t>WISTAR</w:t>
      </w:r>
      <w:r>
        <w:rPr>
          <w:bCs/>
          <w:color w:val="000000"/>
        </w:rPr>
        <w:t>»,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C</w:t>
      </w:r>
      <w:r>
        <w:rPr>
          <w:color w:val="000000"/>
          <w:spacing w:val="-5"/>
          <w:sz w:val="23"/>
          <w:szCs w:val="23"/>
        </w:rPr>
        <w:t>57</w:t>
      </w:r>
      <w:r>
        <w:rPr>
          <w:color w:val="000000"/>
          <w:spacing w:val="-5"/>
          <w:sz w:val="23"/>
          <w:szCs w:val="23"/>
          <w:lang w:val="en-US"/>
        </w:rPr>
        <w:t>BL</w:t>
      </w:r>
      <w:r>
        <w:rPr>
          <w:color w:val="000000"/>
          <w:spacing w:val="-5"/>
          <w:sz w:val="23"/>
          <w:szCs w:val="23"/>
        </w:rPr>
        <w:t>/6), а также на нелинейных животных</w:t>
      </w:r>
      <w:r>
        <w:rPr>
          <w:bCs/>
          <w:color w:val="000000"/>
        </w:rPr>
        <w:t>. Выделяют индуцированные и неиндуцированные МФ. В случае, если необходимы интактные МФ, то животным вводят интраперитонеально  стерильный 10% раствор пептона или несколько мл стерильного парафинового масла, можно также использовать 2,5% раствор крахмала в физ. растворе. Обычно, через 48 часов наркотизированное животное забивают, перитонеальную полость промывают и перитонеальную жидкость отсасывают. В полученную жидкость добавляют стабилизатор (гепарин, глютатион) и антибиотики (но только не макролидового ряда!), чаще используют пенициллин, стрептомицин. Далее жидкость можно центрифугировать и последующей выдержкой, а можно сразу выдерживать в стеклянных кюветах (2 ч). Основной принцип состоит в том, что макрофаги обладают способностью прикрепляться к стеклу или пластику, тогда как другие клетки этой способностью не обладают. После экспозиции саму среду сливают (или промывают) и готовят новую, не содержащую гепарин. Полученная таким образом популяция клеток считается, что состоит на 95% из МФ. Далее клетки помещают на специальные среды (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 xml:space="preserve">199) с питательными веществами и антибиотиками. Сохраняться такие МФ могут не более 48-72 часов при поддержании оптимальной температуры (37 С) и ионно-осмотического баланса. 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случае, ежели необходимы активированные МФ, то их активацию проводят путем</w:t>
      </w:r>
    </w:p>
    <w:p>
      <w:pPr>
        <w:pStyle w:val="Normal"/>
        <w:numPr>
          <w:ilvl w:val="0"/>
          <w:numId w:val="5"/>
        </w:numPr>
        <w:shd w:fill="FFFFFF" w:val="clear"/>
        <w:ind w:left="720" w:right="23" w:hanging="360"/>
        <w:jc w:val="both"/>
        <w:rPr>
          <w:bCs/>
          <w:color w:val="000000"/>
        </w:rPr>
      </w:pPr>
      <w:r>
        <w:rPr>
          <w:bCs/>
          <w:color w:val="000000"/>
        </w:rPr>
        <w:t>Иммунизации животного введением различных сывороток или мощных антигенов,</w:t>
      </w:r>
    </w:p>
    <w:p>
      <w:pPr>
        <w:pStyle w:val="Normal"/>
        <w:numPr>
          <w:ilvl w:val="0"/>
          <w:numId w:val="5"/>
        </w:numPr>
        <w:shd w:fill="FFFFFF" w:val="clear"/>
        <w:ind w:left="720" w:right="23" w:hanging="360"/>
        <w:jc w:val="both"/>
        <w:rPr>
          <w:bCs/>
          <w:color w:val="000000"/>
        </w:rPr>
      </w:pPr>
      <w:r>
        <w:rPr>
          <w:bCs/>
          <w:color w:val="000000"/>
        </w:rPr>
        <w:t>Индуцированием очага септического  воспаления брюшины (введение токсина в р-ре пептона, введение взвеси убитых или живых микроорганизмов).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Дальнейшие действия совпадают с уже названными. 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 xml:space="preserve">Представляет интерес также выделение человеческих МФ. Обычно, их получают из асцитической жидкости больных с недостаточностью кровообращения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степени. Затем их осаждают центрифугированием (400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, 10 мин), замораживают при температуре жидкого азота.   После размораживания их помещают в специальные чашки со средой и культивируют. 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 xml:space="preserve">Подчас непосредственно МФ полученные из перитонеального экссудата служат лишь для регистрации опыта поставленного над животным  </w:t>
      </w:r>
      <w:r>
        <w:rPr>
          <w:bCs/>
          <w:i/>
          <w:color w:val="000000"/>
          <w:lang w:val="en-US"/>
        </w:rPr>
        <w:t>in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vivo</w:t>
      </w:r>
      <w:r>
        <w:rPr>
          <w:bCs/>
          <w:color w:val="000000"/>
        </w:rPr>
        <w:t xml:space="preserve"> и их культивирование носит только диагностических характер.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1440"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1440" w:right="23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         </w:t>
      </w:r>
      <w:r>
        <w:rPr>
          <w:b/>
          <w:bCs/>
          <w:color w:val="000000"/>
          <w:sz w:val="36"/>
          <w:szCs w:val="36"/>
          <w:lang w:val="en-US"/>
        </w:rPr>
        <w:t>II</w:t>
      </w:r>
      <w:r>
        <w:rPr>
          <w:b/>
          <w:bCs/>
          <w:color w:val="000000"/>
          <w:sz w:val="36"/>
          <w:szCs w:val="36"/>
        </w:rPr>
        <w:t>.Регистрация результатов</w:t>
      </w:r>
    </w:p>
    <w:p>
      <w:pPr>
        <w:pStyle w:val="Normal"/>
        <w:shd w:fill="FFFFFF" w:val="clear"/>
        <w:ind w:left="1440" w:right="23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После постановки опытов возникает резонный вопрос, а как обнаружить изменение активности МФ, как определить те изменения, повлиявшие на работу фагоцитирующих клеток. В нашей стране наиболее широко используется несколько методов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3" w:hanging="360"/>
        <w:jc w:val="both"/>
        <w:rPr/>
      </w:pPr>
      <w:r>
        <w:rPr>
          <w:bCs/>
          <w:color w:val="000000"/>
        </w:rPr>
        <w:t>Для исследования поглотительной фазы фагоцитоза используют различные тест-объекты. Ими могут служить кроме микробов эритроциты и различные индиф</w:t>
        <w:softHyphen/>
        <w:t>ферентные частицы: латекса, туши, кармина, коллоидного угля, кадмия.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bCs/>
          <w:color w:val="000000"/>
        </w:rPr>
        <w:t>Поглотительную активность фаго</w:t>
        <w:softHyphen/>
        <w:t>цитов оценивают прямым визуальным подсчетом поглощенных микробов или других частиц внутри МФ, а так</w:t>
        <w:softHyphen/>
        <w:t>же по числу частиц, оставшихся непо</w:t>
        <w:softHyphen/>
        <w:t>глощенными, например частиц латекса, с помощью электронного счетчика ча</w:t>
        <w:softHyphen/>
        <w:t>стиц, эритроцитов по концентрации гемоглобина спектрофотометрически, эмульгированных частиц масляного красного  со спектрометрической регистрацией или меченных флюоресцеинизотиоцианатом микрококков с по</w:t>
        <w:softHyphen/>
        <w:t>мощью флюориметра.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bCs/>
          <w:color w:val="000000"/>
        </w:rPr>
        <w:t>Высокая точ</w:t>
        <w:softHyphen/>
        <w:t>ность и производительность характери</w:t>
        <w:softHyphen/>
        <w:t>зуют метод изучения фагоцитоза флюо</w:t>
        <w:softHyphen/>
        <w:t>ресцирующих частиц латекса с помощью автоматического проточного цитофлюо-риметра. При использовании прямого визуального метода рассчитывают фагоцитарный ин</w:t>
        <w:softHyphen/>
        <w:t>декс (ФИ) — процент фагоцитирую</w:t>
        <w:softHyphen/>
        <w:t>щих клеток от общего числа, фагоци</w:t>
        <w:softHyphen/>
        <w:t>тарное число (ФЧ) — среднее ко</w:t>
        <w:softHyphen/>
        <w:t>личество частиц, захваченных одной клеткой. Отдельно учитывают резуль</w:t>
        <w:softHyphen/>
        <w:t>таты через 1 и 3 ч: соответственно ФИ1, ФИ3, ФЧ1 и ФЧ3 , а также коэф</w:t>
        <w:softHyphen/>
        <w:t xml:space="preserve">фициент фагоцитарного числа (КФЧ): отношение ФЧ1 к ФЧ3 — показатель, характеризующий скорость фагоцитоза. </w:t>
      </w:r>
    </w:p>
    <w:p>
      <w:pPr>
        <w:pStyle w:val="Normal"/>
        <w:shd w:fill="FFFFFF" w:val="clear"/>
        <w:ind w:left="720" w:right="23" w:hanging="0"/>
        <w:jc w:val="both"/>
        <w:rPr>
          <w:bCs/>
          <w:color w:val="000000"/>
        </w:rPr>
      </w:pPr>
      <w:r>
        <w:rPr>
          <w:bCs/>
          <w:color w:val="000000"/>
        </w:rPr>
        <w:t>Необходимо помнить, что эффективность всех этих показателей зависит от ряда условий, таких как длительность инкубации, формы дна сосуда — круглой и ко</w:t>
        <w:softHyphen/>
        <w:t xml:space="preserve">нической (в конических пробирках наблюдались более высокие показатели фагоцитоза, что, видимо, обусловлено стимулирующим влиянием короткодистанционного взаимодействия), </w:t>
      </w:r>
      <w:r>
        <w:rPr>
          <w:bCs/>
          <w:color w:val="000000"/>
          <w:lang w:val="en-US"/>
        </w:rPr>
        <w:t>pH</w:t>
      </w:r>
      <w:r>
        <w:rPr>
          <w:bCs/>
          <w:color w:val="000000"/>
        </w:rPr>
        <w:t xml:space="preserve"> среды, содержания кислорода и углекислоты. </w:t>
      </w:r>
    </w:p>
    <w:p>
      <w:pPr>
        <w:pStyle w:val="Normal"/>
        <w:numPr>
          <w:ilvl w:val="0"/>
          <w:numId w:val="3"/>
        </w:numPr>
        <w:shd w:fill="FFFFFF" w:val="clear"/>
        <w:ind w:left="720" w:right="23" w:hanging="360"/>
        <w:jc w:val="both"/>
        <w:rPr/>
      </w:pPr>
      <w:r>
        <w:rPr>
          <w:bCs/>
          <w:color w:val="000000"/>
        </w:rPr>
        <w:t>Оценка хемотаксиса лейко</w:t>
        <w:softHyphen/>
        <w:t>цитов осуществляется двумя распро</w:t>
        <w:softHyphen/>
        <w:t>страненными методами. Метод Бойдена основан на принципе прохождения лей</w:t>
        <w:softHyphen/>
        <w:t>коцитов из одной половины камеры со взвесью клеток в другую половину с хемоатрактантом, разделенных между собой мембранным фильтром. Для изучения хемотаксиса  макрофагов применяют фильтры с раз</w:t>
        <w:softHyphen/>
        <w:t>мером пор соответственно 5— 8 мкм. Имеющиеся разновидности мето</w:t>
        <w:softHyphen/>
        <w:t>да Бойдена включают двухфильтровый и радиоизотопный варианты. Другой метод основан на хемотаксисе под слоем агарозы. В качестве хемоатрактанта чаще используют обра</w:t>
        <w:softHyphen/>
        <w:t xml:space="preserve">ботанную зимозаном или липополисахаридом сыворотку, казеин, фильтрат культуры    Е. </w:t>
      </w:r>
      <w:r>
        <w:rPr>
          <w:bCs/>
          <w:color w:val="000000"/>
          <w:lang w:val="en-US"/>
        </w:rPr>
        <w:t>coli</w:t>
      </w:r>
      <w:r>
        <w:rPr>
          <w:bCs/>
          <w:color w:val="000000"/>
        </w:rPr>
        <w:t xml:space="preserve"> или других микроорга</w:t>
        <w:softHyphen/>
        <w:t xml:space="preserve">низмов, синтетические формилпептиды.                 </w:t>
      </w:r>
    </w:p>
    <w:p>
      <w:pPr>
        <w:pStyle w:val="Normal"/>
        <w:shd w:fill="FFFFFF" w:val="clear"/>
        <w:ind w:left="360" w:right="23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Движение клеток при отсутствии хемотаксического стимула дает характери</w:t>
        <w:softHyphen/>
        <w:t xml:space="preserve">стику       </w:t>
      </w:r>
    </w:p>
    <w:p>
      <w:pPr>
        <w:pStyle w:val="Normal"/>
        <w:shd w:fill="FFFFFF" w:val="clear"/>
        <w:ind w:left="360" w:right="23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лучайной   двигательной активности   (спонтанная   миграция)  фагоцитов.</w:t>
      </w:r>
    </w:p>
    <w:p>
      <w:pPr>
        <w:pStyle w:val="Normal"/>
        <w:shd w:fill="FFFFFF" w:val="clear"/>
        <w:ind w:left="360" w:right="23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Измерение эластичности клеток также можно осуществить в камерах Бойдена.     </w:t>
      </w:r>
    </w:p>
    <w:p>
      <w:pPr>
        <w:pStyle w:val="Normal"/>
        <w:shd w:fill="FFFFFF" w:val="clear"/>
        <w:ind w:left="360" w:right="23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Адгезивные свойства фагоцитов оценивают по прилипаемости на поверхности стекла  </w:t>
      </w:r>
    </w:p>
    <w:p>
      <w:pPr>
        <w:pStyle w:val="Normal"/>
        <w:shd w:fill="FFFFFF" w:val="clear"/>
        <w:ind w:left="360"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или в   колон</w:t>
        <w:softHyphen/>
        <w:t>ках с бусами. Между способностью к распластыванию макрофагов, оп</w:t>
        <w:softHyphen/>
        <w:t>-</w:t>
      </w:r>
    </w:p>
    <w:p>
      <w:pPr>
        <w:pStyle w:val="Normal"/>
        <w:shd w:fill="FFFFFF" w:val="clear"/>
        <w:ind w:left="360" w:right="23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ределяемой под  фазово-контрастным микроскопом, и фагоцитозом имеется  </w:t>
      </w:r>
    </w:p>
    <w:p>
      <w:pPr>
        <w:pStyle w:val="Normal"/>
        <w:shd w:fill="FFFFFF" w:val="clear"/>
        <w:ind w:left="360"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определенная корреляция</w:t>
      </w:r>
    </w:p>
    <w:p>
      <w:pPr>
        <w:pStyle w:val="Normal"/>
        <w:numPr>
          <w:ilvl w:val="0"/>
          <w:numId w:val="3"/>
        </w:numPr>
        <w:shd w:fill="FFFFFF" w:val="clear"/>
        <w:ind w:left="720" w:right="23" w:hanging="360"/>
        <w:jc w:val="both"/>
        <w:rPr>
          <w:bCs/>
          <w:color w:val="000000"/>
        </w:rPr>
      </w:pPr>
      <w:r>
        <w:rPr>
          <w:bCs/>
          <w:color w:val="000000"/>
        </w:rPr>
        <w:t>Для оценки уровня активности МФ используется полярографический метод (потребление кислорода),</w:t>
      </w:r>
      <w:r>
        <w:rPr>
          <w:color w:val="000000"/>
          <w:spacing w:val="-3"/>
          <w:w w:val="94"/>
          <w:sz w:val="19"/>
          <w:szCs w:val="19"/>
        </w:rPr>
        <w:t xml:space="preserve"> </w:t>
      </w:r>
      <w:r>
        <w:rPr>
          <w:bCs/>
          <w:color w:val="000000"/>
        </w:rPr>
        <w:t>НСТ-тест (восстановление нитросинего тетразолия), йодирование (пере</w:t>
        <w:softHyphen/>
        <w:t>ход радиоактивного меченого йода в кислотонерастворимый осадок), окис</w:t>
        <w:softHyphen/>
        <w:t xml:space="preserve">ление глюкозы (образование молекул </w:t>
      </w:r>
      <w:r>
        <w:rPr>
          <w:bCs/>
          <w:color w:val="000000"/>
          <w:vertAlign w:val="superscript"/>
        </w:rPr>
        <w:t>14</w:t>
      </w:r>
      <w:r>
        <w:rPr>
          <w:bCs/>
          <w:color w:val="000000"/>
        </w:rPr>
        <w:t>СО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при окислении глюкозы-1-</w:t>
      </w:r>
      <w:r>
        <w:rPr>
          <w:bCs/>
          <w:color w:val="000000"/>
          <w:vertAlign w:val="superscript"/>
        </w:rPr>
        <w:t>14</w:t>
      </w:r>
      <w:r>
        <w:rPr>
          <w:bCs/>
          <w:color w:val="000000"/>
        </w:rPr>
        <w:t>С). Данные тесты основаны на том, что  активация МФ сопровождается кислородзависимым метаболическим «взрывом». Классическим из данных методов стал НТС-тест. Дело в том, что активированные фагоциты способны поглощать нитросиний тетразолий (НСТ) и восста</w:t>
        <w:softHyphen/>
        <w:t>навливать его в формазан. НСТ-тест позволяет дифференцировать активированные и интактные фагоциты, но его нельзя считать количественным, так как визуальная оценка результатов субъективна</w:t>
      </w:r>
    </w:p>
    <w:p>
      <w:pPr>
        <w:pStyle w:val="Normal"/>
        <w:numPr>
          <w:ilvl w:val="0"/>
          <w:numId w:val="3"/>
        </w:numPr>
        <w:shd w:fill="FFFFFF" w:val="clear"/>
        <w:ind w:left="720" w:right="23" w:hanging="360"/>
        <w:jc w:val="both"/>
        <w:rPr>
          <w:bCs/>
          <w:color w:val="000000"/>
        </w:rPr>
      </w:pPr>
      <w:r>
        <w:rPr>
          <w:bCs/>
          <w:color w:val="000000"/>
        </w:rPr>
        <w:t>Также для определения бактерицидной способности МФ используется хемолюминесцентный метод, предложенный сравнительно недавно. Как известно, фагоцитоз нейтрофилами и мак</w:t>
        <w:softHyphen/>
        <w:t>рофагами сопровождается генерацией активных форм кислорода (О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-, 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О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, ОН</w:t>
      </w:r>
      <w:r>
        <w:rPr>
          <w:bCs/>
          <w:color w:val="000000"/>
          <w:vertAlign w:val="superscript"/>
        </w:rPr>
        <w:t>-</w:t>
      </w:r>
      <w:r>
        <w:rPr>
          <w:bCs/>
          <w:color w:val="000000"/>
        </w:rPr>
        <w:t>), индуци</w:t>
        <w:softHyphen/>
        <w:t>рующих явление хемилюминесценции. По</w:t>
        <w:softHyphen/>
        <w:t>следняя пропорциональна интенсивности генера</w:t>
        <w:softHyphen/>
        <w:t>ции фагоцитами активных форм кислорода и может служить косвенным критерием их фагоци</w:t>
        <w:softHyphen/>
        <w:t>тарной способности, тем более что образуемые продукты обладают выраженными бактерицидны</w:t>
        <w:softHyphen/>
        <w:t>ми свойствами. Метод анализа хемилюмине</w:t>
        <w:softHyphen/>
        <w:t xml:space="preserve">сценции используется в клинике и эксперименте. </w:t>
      </w:r>
    </w:p>
    <w:p>
      <w:pPr>
        <w:pStyle w:val="Normal"/>
        <w:shd w:fill="FFFFFF" w:val="clear"/>
        <w:ind w:left="720" w:right="23" w:hanging="0"/>
        <w:jc w:val="both"/>
        <w:rPr/>
      </w:pPr>
      <w:r>
        <w:rPr>
          <w:bCs/>
          <w:color w:val="000000"/>
        </w:rPr>
        <w:t>Среди методов регистрация хемилюминесценции (ХЛ) является наиболее чувствительным и информа</w:t>
        <w:softHyphen/>
        <w:t>тивным методом функциональной оценки фагоцитирующих клеток, но вместе с тем и одним из наиболее сложных, не столько в методическом плане, сколько в понимании природы биохимических и физических процес</w:t>
        <w:softHyphen/>
        <w:t xml:space="preserve">сов, которые приводят к излучению света. Механизмы, лежащие в основе ХЛ фагоцитов, сложны и недостаточно изучены. Свечение может возникать в реакции 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>=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hV</w:t>
      </w:r>
      <w:r>
        <w:rPr>
          <w:bCs/>
          <w:color w:val="000000"/>
        </w:rPr>
        <w:t>, важ</w:t>
        <w:softHyphen/>
        <w:t>ную роль могут играть радикалы ОН-. Анализ различных ингибиторов свечения приводит к мысли, что синглетный кислород, гидроксильный ра</w:t>
        <w:softHyphen/>
        <w:t>дикал и перекись водорода вовлечены в процесс ХЛ.</w:t>
      </w:r>
    </w:p>
    <w:p>
      <w:pPr>
        <w:pStyle w:val="Normal"/>
        <w:shd w:fill="FFFFFF" w:val="clear"/>
        <w:ind w:left="360" w:right="23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ХЛ фагоцитирующих клеток значи</w:t>
        <w:softHyphen/>
        <w:t>тельно усиливается в присутствии лю</w:t>
        <w:softHyphen/>
        <w:t xml:space="preserve">минола или   </w:t>
      </w:r>
    </w:p>
    <w:p>
      <w:pPr>
        <w:pStyle w:val="Normal"/>
        <w:shd w:fill="FFFFFF" w:val="clear"/>
        <w:ind w:left="360"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люцигенина.</w:t>
      </w:r>
    </w:p>
    <w:p>
      <w:pPr>
        <w:pStyle w:val="Normal"/>
        <w:shd w:fill="FFFFFF" w:val="clear"/>
        <w:ind w:left="720" w:right="23" w:hanging="0"/>
        <w:jc w:val="both"/>
        <w:rPr/>
      </w:pPr>
      <w:r>
        <w:rPr>
          <w:bCs/>
          <w:color w:val="000000"/>
        </w:rPr>
        <w:t>Предложено много методов регист</w:t>
        <w:softHyphen/>
        <w:t>рации ХЛ фагоцитарных клеток, эти методы можно разделить на 2 основных класса.</w:t>
      </w:r>
    </w:p>
    <w:p>
      <w:pPr>
        <w:pStyle w:val="Normal"/>
        <w:shd w:fill="FFFFFF" w:val="clear"/>
        <w:ind w:left="720" w:right="23" w:hanging="0"/>
        <w:jc w:val="both"/>
        <w:rPr/>
      </w:pPr>
      <w:r>
        <w:rPr>
          <w:bCs/>
          <w:color w:val="000000"/>
        </w:rPr>
        <w:t xml:space="preserve">/. </w:t>
      </w:r>
      <w:r>
        <w:rPr>
          <w:bCs/>
          <w:i/>
          <w:iCs/>
          <w:color w:val="000000"/>
        </w:rPr>
        <w:t xml:space="preserve">Регистрация собственной ХЛ. </w:t>
      </w:r>
      <w:r>
        <w:rPr>
          <w:bCs/>
          <w:color w:val="000000"/>
        </w:rPr>
        <w:t>Усиление собственной ХЛ фагоцити</w:t>
        <w:softHyphen/>
        <w:t>рующих клеток наблюдается при сти</w:t>
        <w:softHyphen/>
        <w:t>муляции опсонизированным зимоза</w:t>
        <w:softHyphen/>
        <w:t>ном, бактериями, частицами латекса. Собственная ХЛ клеток имеет низкую интенсивность и лежит в ши</w:t>
        <w:softHyphen/>
        <w:t>роком спектральном диапазоне с мак</w:t>
        <w:softHyphen/>
        <w:t>симумом в области 400—500 нм. Регистрация ХЛ требует высокий чув</w:t>
        <w:softHyphen/>
        <w:t>ствительности прибора и достаточного количества выделения клеток (обыч</w:t>
        <w:softHyphen/>
        <w:t>но не менее 10</w:t>
      </w:r>
      <w:r>
        <w:rPr>
          <w:bCs/>
          <w:color w:val="000000"/>
          <w:vertAlign w:val="superscript"/>
        </w:rPr>
        <w:t>6</w:t>
      </w:r>
      <w:r>
        <w:rPr>
          <w:bCs/>
          <w:color w:val="000000"/>
        </w:rPr>
        <w:t xml:space="preserve"> клеток). Эритроциты, гемоглобин, сыворотка крови ингибируют ХЛ.</w:t>
      </w:r>
    </w:p>
    <w:p>
      <w:pPr>
        <w:pStyle w:val="Normal"/>
        <w:shd w:fill="FFFFFF" w:val="clear"/>
        <w:ind w:left="720" w:right="23" w:hanging="0"/>
        <w:jc w:val="both"/>
        <w:rPr>
          <w:bCs/>
          <w:color w:val="000000"/>
        </w:rPr>
      </w:pPr>
      <w:r>
        <w:rPr>
          <w:bCs/>
          <w:i/>
          <w:iCs/>
          <w:color w:val="000000"/>
        </w:rPr>
        <w:t>2. ХЛ в присутствии люминола</w:t>
      </w:r>
      <w:r>
        <w:rPr>
          <w:bCs/>
          <w:color w:val="000000"/>
        </w:rPr>
        <w:t>. Свечение имеет на 2— 3 порядка большую интенсивность, чем собственная ХЛ. Усиление ХЛ на</w:t>
        <w:softHyphen/>
        <w:t>блюдается при действии зимозана, бактерий, частиц латекса, комплексов антиген — антитело, ионофора каль</w:t>
        <w:softHyphen/>
        <w:t>ция,  хемотаксических пептидов. ХЛ может наблюдаться в суспензии как выделенных, клеток, так и клеток в сыворотке крови.</w:t>
      </w:r>
    </w:p>
    <w:p>
      <w:pPr>
        <w:pStyle w:val="Normal"/>
        <w:shd w:fill="FFFFFF" w:val="clear"/>
        <w:ind w:left="720" w:right="23" w:hanging="0"/>
        <w:jc w:val="both"/>
        <w:rPr>
          <w:bCs/>
          <w:color w:val="000000"/>
        </w:rPr>
      </w:pPr>
      <w:r>
        <w:rPr>
          <w:bCs/>
          <w:color w:val="000000"/>
        </w:rPr>
        <w:t>Таким образом, хемилюминесцентный метод позволяет проводить быст</w:t>
        <w:softHyphen/>
        <w:t>рую количественную оценку фагоци</w:t>
        <w:softHyphen/>
        <w:t>тарной и бактерицидной активности клеток. Он может использоваться при исследовании малых количеств биоло</w:t>
        <w:softHyphen/>
        <w:t xml:space="preserve">гического материала крови, или может служить как для оценки состояния клеток, так и для оценки опсонической активности сыворотки и влияния лекарственных препаратов. </w:t>
      </w:r>
    </w:p>
    <w:p>
      <w:pPr>
        <w:pStyle w:val="Normal"/>
        <w:numPr>
          <w:ilvl w:val="0"/>
          <w:numId w:val="3"/>
        </w:numPr>
        <w:shd w:fill="FFFFFF" w:val="clear"/>
        <w:ind w:left="720" w:right="23" w:hanging="36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Наиболее точными и быстрыми мето</w:t>
        <w:softHyphen/>
        <w:t>дами определения фагоцитарной актив</w:t>
        <w:softHyphen/>
        <w:t>ности лейкоцитов являются радиометри</w:t>
        <w:softHyphen/>
        <w:t>ческие. Так, поглотительную способ</w:t>
        <w:softHyphen/>
        <w:t>ность оценивают по уровню включения изотопа в фагоцитирующие клетки. Для этого используют меченные С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эритро</w:t>
        <w:softHyphen/>
        <w:t xml:space="preserve">циты, радиоактивную масляную эмульсию или микробы, меченные </w:t>
      </w:r>
      <w:r>
        <w:rPr>
          <w:bCs/>
          <w:color w:val="000000"/>
          <w:vertAlign w:val="superscript"/>
        </w:rPr>
        <w:t>14</w:t>
      </w:r>
      <w:r>
        <w:rPr>
          <w:bCs/>
          <w:color w:val="000000"/>
        </w:rPr>
        <w:t xml:space="preserve">С-глицином, 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Н-лейцином, 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Н-уридином, или частицы </w:t>
      </w:r>
      <w:r>
        <w:rPr>
          <w:bCs/>
          <w:color w:val="000000"/>
          <w:vertAlign w:val="superscript"/>
        </w:rPr>
        <w:t>192</w:t>
      </w:r>
      <w:r>
        <w:rPr>
          <w:bCs/>
          <w:color w:val="000000"/>
          <w:lang w:val="en-US"/>
        </w:rPr>
        <w:t>Ir</w:t>
      </w:r>
      <w:r>
        <w:rPr>
          <w:bCs/>
          <w:color w:val="000000"/>
        </w:rPr>
        <w:t>. Иногда фагоцитоз оценивают по умень</w:t>
        <w:softHyphen/>
        <w:t>шению метки (</w:t>
      </w:r>
      <w:r>
        <w:rPr>
          <w:bCs/>
          <w:color w:val="000000"/>
          <w:vertAlign w:val="superscript"/>
        </w:rPr>
        <w:t>32</w:t>
      </w:r>
      <w:r>
        <w:rPr>
          <w:bCs/>
          <w:color w:val="000000"/>
        </w:rPr>
        <w:t>Р) во внеклеточной сре</w:t>
        <w:softHyphen/>
        <w:t xml:space="preserve">де. </w:t>
      </w:r>
    </w:p>
    <w:p>
      <w:pPr>
        <w:pStyle w:val="Normal"/>
        <w:shd w:fill="FFFFFF" w:val="clear"/>
        <w:ind w:left="720"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диометрические методы отличаются быстротой постановки и объективностью оценки результатов. Как правило, в конце инкубации микробов с фагоцита</w:t>
        <w:softHyphen/>
        <w:t>ми последние разрушают осмотическим лизисом, замораживанием — оттаива</w:t>
        <w:softHyphen/>
        <w:t xml:space="preserve">нием или дезоксихолатом натрия, затем добавляют на 30 мин при 37°С 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>Н-тимидин и подсчитывают радиоактивность осажденных на фильтре бактерий. С помощью двойной метки определяют одновременно поглотительную и бакте</w:t>
        <w:softHyphen/>
        <w:t>рицидную функцию лейкоцитов. Для этого предварительно метят микро</w:t>
        <w:softHyphen/>
        <w:t>бы одним из изотопов (</w:t>
      </w:r>
      <w:r>
        <w:rPr>
          <w:bCs/>
          <w:color w:val="000000"/>
          <w:vertAlign w:val="superscript"/>
        </w:rPr>
        <w:t>14</w:t>
      </w:r>
      <w:r>
        <w:rPr>
          <w:bCs/>
          <w:color w:val="000000"/>
        </w:rPr>
        <w:t xml:space="preserve">С-фенилаланин, </w:t>
      </w:r>
      <w:r>
        <w:rPr>
          <w:bCs/>
          <w:color w:val="000000"/>
          <w:vertAlign w:val="superscript"/>
        </w:rPr>
        <w:t>14</w:t>
      </w:r>
      <w:r>
        <w:rPr>
          <w:bCs/>
          <w:color w:val="000000"/>
        </w:rPr>
        <w:t>С-ацетат натрия), а затем в конце ин</w:t>
        <w:softHyphen/>
        <w:t xml:space="preserve">кубации разрушают фагоциты и вносят 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>Н-тимидин. Радиоактивность первона</w:t>
        <w:softHyphen/>
        <w:t>чально меченых микробов, включенных в фагоциты, будет отражать их погло</w:t>
        <w:softHyphen/>
        <w:t>тительную функцию, а радиоактивность, включенная в микробы, после разруше</w:t>
        <w:softHyphen/>
        <w:t>ния фагоцитов будет характеризовать их бактерицидность. Существуют авто</w:t>
        <w:softHyphen/>
        <w:t>радиографические методы оценки завер</w:t>
        <w:softHyphen/>
        <w:t>шенности фагоцитоза по включению изотопа в процессе инкубации на стек</w:t>
        <w:softHyphen/>
        <w:t>лах монослоя фагоцитов с микробами.</w:t>
      </w:r>
    </w:p>
    <w:p>
      <w:pPr>
        <w:pStyle w:val="Normal"/>
        <w:numPr>
          <w:ilvl w:val="0"/>
          <w:numId w:val="3"/>
        </w:numPr>
        <w:shd w:fill="FFFFFF" w:val="clear"/>
        <w:ind w:left="720" w:right="23" w:hanging="360"/>
        <w:jc w:val="both"/>
        <w:rPr>
          <w:bCs/>
          <w:color w:val="000000"/>
        </w:rPr>
      </w:pPr>
      <w:r>
        <w:rPr>
          <w:bCs/>
          <w:color w:val="000000"/>
        </w:rPr>
        <w:t>Одним из по</w:t>
        <w:softHyphen/>
        <w:t>казателей функциональной активности макрофагов является уровень актив</w:t>
        <w:softHyphen/>
        <w:t>ности 5’-нуклеотидазы. Активность данного фермента определяют в суспензии не разрушенных МФ по методу Туманян и Кириличевой.  Метод отличается простотой и точностью, достоверностью, достаточно часто используется.</w:t>
      </w:r>
    </w:p>
    <w:p>
      <w:pPr>
        <w:pStyle w:val="Normal"/>
        <w:shd w:fill="FFFFFF" w:val="clear"/>
        <w:spacing w:lineRule="exact" w:line="206"/>
        <w:ind w:left="36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1440" w:right="23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  <w:lang w:val="en-US"/>
        </w:rPr>
        <w:t>III</w:t>
      </w:r>
      <w:r>
        <w:rPr>
          <w:b/>
          <w:bCs/>
          <w:color w:val="000000"/>
          <w:sz w:val="36"/>
          <w:szCs w:val="36"/>
        </w:rPr>
        <w:t>.Некоторые моделируемые процессы.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</w:t>
      </w:r>
    </w:p>
    <w:p>
      <w:pPr>
        <w:pStyle w:val="Normal"/>
        <w:shd w:fill="FFFFFF" w:val="clear"/>
        <w:ind w:left="204" w:right="23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НИЖЕНИЕ БАКТЕРИАЛЬНОЙ АКТИВНОСТИ ПЕРИТОНЕАЛЬНЫХ МАКРОФАГОВ МЫШЕИ В УСЛОВИЯХ СОЧЕТАННОГО ПРИ</w:t>
        <w:softHyphen/>
        <w:t xml:space="preserve">МЕНЕНИЯ СТАФИЛОКОККОВОГО       </w:t>
      </w:r>
    </w:p>
    <w:p>
      <w:pPr>
        <w:pStyle w:val="Normal"/>
        <w:shd w:fill="FFFFFF" w:val="clear"/>
        <w:ind w:left="204" w:right="23" w:hanging="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                  </w:t>
      </w:r>
      <w:r>
        <w:rPr>
          <w:b/>
          <w:bCs/>
          <w:i/>
          <w:color w:val="000000"/>
        </w:rPr>
        <w:t>ЭНТЕРОТОКСИНА ТИПА А И ЭНДОТОКСИНА</w:t>
      </w:r>
    </w:p>
    <w:p>
      <w:pPr>
        <w:pStyle w:val="Normal"/>
        <w:shd w:fill="FFFFFF" w:val="clear"/>
        <w:ind w:left="204" w:right="23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204" w:right="23" w:hanging="0"/>
        <w:jc w:val="both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Механизмы патогенного действия стафилококко</w:t>
        <w:softHyphen/>
        <w:t>вых энтеротоксинов (СЭ) изучены недостаточно. Известно, что блокада ретикулоэндотелиальной системы (РЭС) торотрастом повышает чувстви</w:t>
        <w:softHyphen/>
        <w:t>тельность животных к рвоте, индуцированной СЭ. Это предполагает, что функциональный статус РЭС играет важную роль в ответе орга</w:t>
        <w:softHyphen/>
        <w:t>низма на энтеротоксин. Данные литературы сви</w:t>
        <w:softHyphen/>
        <w:t>детельствуют и о возможности влияния СЭ на функционирование фагоцитирующих клеток. Во-первых, введение СЭ обезьянам через желудоч</w:t>
        <w:softHyphen/>
        <w:t>ный зонд приводит к развитию острого гастро</w:t>
        <w:softHyphen/>
        <w:t>энтерита с экссудацией нейтрофилов, макрофа</w:t>
        <w:softHyphen/>
        <w:t>гов и другими признаками воспаления. Во-вторых, важнейшим свойством СЭ является спо</w:t>
        <w:softHyphen/>
        <w:t>собность сенсибилизировать животных к ле</w:t>
        <w:softHyphen/>
        <w:t>тальному действию эндотоксинов грамотрицательных бактерий (липополисахарид — ЛПС), что ставит их в один ряд с веществами, вызыва</w:t>
        <w:softHyphen/>
        <w:t>ющими гиперактивацию РЭС, и также оказыва</w:t>
        <w:softHyphen/>
        <w:t>ющими сенсибилизирующее действие. При</w:t>
        <w:softHyphen/>
        <w:t>нимая во внимание постоянный контакт орга</w:t>
        <w:softHyphen/>
        <w:t>низма с условно-патогенными бактериями, а со</w:t>
        <w:softHyphen/>
        <w:t>ответственно и с эндотоксинами кишечной мик</w:t>
        <w:softHyphen/>
        <w:t>рофлоры, исследование макрофагальных функ</w:t>
        <w:softHyphen/>
        <w:t>ций, ответственных за элиминацию микроорга</w:t>
        <w:softHyphen/>
        <w:t>низмов в условиях воздействия СЭ и при соче</w:t>
        <w:softHyphen/>
        <w:t>танием применении их с ЛПС, приобретает осо</w:t>
        <w:softHyphen/>
        <w:t>бую актуальность. В связи с этим, задачей опыта явилось изучение основных за</w:t>
        <w:softHyphen/>
        <w:t>кономерностей изменения фагоцитарной и бакте</w:t>
        <w:softHyphen/>
        <w:t>рицидной функций макрофагов под действием СЭ типа А (СЭА) и ЛПС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серию опытов по изучению фагоцитарной и бактери</w:t>
        <w:softHyphen/>
        <w:t>цидной активности проводили с макрофагами, полученными от мышей следующих групп: 1-я — через 2 ч после инъекции энтеротоксина, 2-я и 3-я — через 24 ч после введения СЭА и ЛПС в отдельности, 4-я — через 24 ч после введения эндотоксина на фоне СЭА. СЭА вызывал двукратное снижение общего числа клеток уже через 2 ч после инъекции;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bCs/>
          <w:color w:val="000000"/>
        </w:rPr>
        <w:t>через 24 ч общее количество клеток по-прежне</w:t>
        <w:softHyphen/>
        <w:t>му оставалось пониженным. Если ЛПС у интактных мышей способствовал увеличению выхода клеток в брюшную полость, то на фоне СЭА их количество не только не возрастало под действием ЛПС, а даже достоверно уменьша</w:t>
        <w:softHyphen/>
        <w:t>лось по сравнению с контролем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Изучение фагоцитарной и бактерицидной ак</w:t>
        <w:softHyphen/>
        <w:t>тивности макрофагов через 2 ч после введения мышам СЭА выявило их заметное снижение по сравнению с показателями для контрольных жи</w:t>
        <w:softHyphen/>
        <w:t>вотных. Через 24 ч после инъекции СЭА и ЛПС в отдельности наблюдалось усиле</w:t>
        <w:softHyphen/>
        <w:t>ние фагоцитоза. Выявленные закономер</w:t>
        <w:softHyphen/>
        <w:t>ности изменения фагоцитарной функции макро</w:t>
        <w:softHyphen/>
        <w:t>фагов вполне согласуются с данными литерату</w:t>
        <w:softHyphen/>
        <w:t xml:space="preserve">ры, посвященными изучению клиренса угля у кроликов после введения стафилококковых знтеротоксинов. Н. </w:t>
      </w:r>
      <w:r>
        <w:rPr>
          <w:bCs/>
          <w:color w:val="000000"/>
          <w:lang w:val="en-US"/>
        </w:rPr>
        <w:t>Sugiyama</w:t>
      </w:r>
      <w:r>
        <w:rPr>
          <w:bCs/>
          <w:color w:val="000000"/>
        </w:rPr>
        <w:t xml:space="preserve"> также наблюдал бифазовые изменения фагоцитарной функции РЭС; подавление степени клиренса угля через 2ч после инъекции, сменяющееся его увеличени</w:t>
        <w:softHyphen/>
        <w:t>ем через сутк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Бактерицидная активность макрофагов, полу</w:t>
        <w:softHyphen/>
        <w:t>ченных через 24 ч после обработки животных отдельно СЭА и ЛПС, также возрастала. В случае же совместного введения ука</w:t>
        <w:softHyphen/>
        <w:t>занных токсинов функция поглощения изменя</w:t>
        <w:softHyphen/>
        <w:t>лась незначительно, зато степень завершенности фагоцитоза резко снижалась. Необходимо отме</w:t>
        <w:softHyphen/>
        <w:t>тить, что исследование морфологического соста</w:t>
        <w:softHyphen/>
        <w:t>ва клеток перитонеального экссудата мышей че</w:t>
        <w:softHyphen/>
        <w:t>рез 24 ч после инъекции СЭА и ЛПС не выявило существенных различий в процентном соот</w:t>
        <w:softHyphen/>
        <w:t>ношении макрофагов в опытных группах живот</w:t>
        <w:softHyphen/>
        <w:t>ных. Поэтому можно утверждать, что выявлен</w:t>
        <w:softHyphen/>
        <w:t>ные изменения фагоцитарной и бактерицидной функций обусловлены влиянием исследуемых токсинов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Для уточнения характера влияния СЭА и ЛПС на функциональную активность макрофа</w:t>
        <w:softHyphen/>
        <w:t xml:space="preserve">гов следующую серию опытов провели в системе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>. С этой целью резидентные перитоне-альные макрофаги, полученные от интактных животных, инкубировали с токсинами в течение 24 ч. В данном случае функция поглощения из</w:t>
        <w:softHyphen/>
        <w:t>менялась в меньшей степени. Бакте</w:t>
        <w:softHyphen/>
        <w:t xml:space="preserve">рицидная активность, также как и в опытах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 xml:space="preserve">, повышалась под действием СЭА и ЛПС в отдельности. При одновременном добавлении токсинов к макрофагам бактерицидная функция увеличивалась, а в условиях, приближающихся к таковым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 xml:space="preserve">, т. е. при добавлении ЛПС через 4 ч после СЭА, способность макрофагов убивать </w:t>
      </w:r>
      <w:r>
        <w:rPr>
          <w:bCs/>
          <w:color w:val="000000"/>
          <w:lang w:val="en-US"/>
        </w:rPr>
        <w:t>Staph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aureus</w:t>
      </w:r>
      <w:r>
        <w:rPr>
          <w:bCs/>
          <w:color w:val="000000"/>
        </w:rPr>
        <w:t xml:space="preserve"> также резко снижалась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Таким образом, в условиях сочетанного при</w:t>
        <w:softHyphen/>
        <w:t>менения СЭА и ЛПС происходит резкое сниже</w:t>
        <w:softHyphen/>
        <w:t>ние функции завершенного фагоцитоза макрофа</w:t>
        <w:softHyphen/>
        <w:t xml:space="preserve">гов. Тот факт, что в условиях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прослежи</w:t>
        <w:softHyphen/>
        <w:t xml:space="preserve">ваются те же закономерности, что и в системе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>, предполагает, что СЭ оказывает непо</w:t>
        <w:softHyphen/>
        <w:t>средственное действие на макрофагальные функ</w:t>
        <w:softHyphen/>
        <w:t>ции. Учитывая, что фагоцитирующие клетки представляют собой первую линию защиты от чрезвычайно распространенных условно-пато</w:t>
        <w:softHyphen/>
        <w:t>генных микробов, снижение бактерицидных свойств в условиях синергического действия СЭ с эндотоксинами грамотрицательных бактерий в организме может привести к развитию тяже</w:t>
        <w:softHyphen/>
        <w:t>лых септических осложнений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/>
          <w:bCs/>
          <w:i/>
          <w:color w:val="000000"/>
        </w:rPr>
        <w:t xml:space="preserve">ОТМЕНА УСИЛИВАЮЩЕГО ФАГОЦИТОЗ ДЕЙСТВИЯ ОПСОНИНОВ С ПОМОЩЬЮ  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</w:t>
      </w:r>
      <w:r>
        <w:rPr>
          <w:b/>
          <w:bCs/>
          <w:i/>
          <w:color w:val="000000"/>
        </w:rPr>
        <w:t xml:space="preserve">ФРАГМЕНТОВ АНТИТЕЛ ПРОТИВ </w:t>
      </w:r>
      <w:r>
        <w:rPr>
          <w:b/>
          <w:bCs/>
          <w:i/>
          <w:color w:val="000000"/>
          <w:lang w:val="en-US"/>
        </w:rPr>
        <w:t>Fc</w:t>
      </w:r>
      <w:r>
        <w:rPr>
          <w:b/>
          <w:bCs/>
          <w:i/>
          <w:color w:val="000000"/>
        </w:rPr>
        <w:t>-РЕЦЕПТОРОВ МАКРОФАГОВ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Один из наиболее важных и давно установ</w:t>
        <w:softHyphen/>
        <w:t>ленных иммунологических феноменов — усиление захвата фагоцитирующими клетками корпуску</w:t>
        <w:softHyphen/>
        <w:t xml:space="preserve">лярных антигенов после их сенсибилизации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-антителами — оставался продолжительное время малоизученным. После выяснения принципов структурной организации молекулы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 и об</w:t>
        <w:softHyphen/>
        <w:t xml:space="preserve">наружения на поверхности фагоцитов и в том числе макрофагов рецепторов для </w:t>
      </w:r>
      <w:r>
        <w:rPr>
          <w:bCs/>
          <w:color w:val="000000"/>
          <w:lang w:val="en-US"/>
        </w:rPr>
        <w:t>Fc</w:t>
      </w:r>
      <w:r>
        <w:rPr>
          <w:bCs/>
          <w:color w:val="000000"/>
        </w:rPr>
        <w:t xml:space="preserve">-участка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  было постулировано, что опсонизирующие антитела обеспечивают усиление за</w:t>
        <w:softHyphen/>
        <w:t>хвата корпускулярного антигена благодаря вза</w:t>
        <w:softHyphen/>
        <w:t xml:space="preserve">имодействию </w:t>
      </w:r>
      <w:r>
        <w:rPr>
          <w:bCs/>
          <w:color w:val="000000"/>
          <w:lang w:val="en-US"/>
        </w:rPr>
        <w:t>Fc</w:t>
      </w:r>
      <w:r>
        <w:rPr>
          <w:bCs/>
          <w:color w:val="000000"/>
        </w:rPr>
        <w:t xml:space="preserve">-участка молекулы антитела с </w:t>
      </w:r>
      <w:r>
        <w:rPr>
          <w:bCs/>
          <w:color w:val="000000"/>
          <w:lang w:val="en-US"/>
        </w:rPr>
        <w:t>Fc</w:t>
      </w:r>
      <w:r>
        <w:rPr>
          <w:bCs/>
          <w:color w:val="000000"/>
        </w:rPr>
        <w:t>-рецептором (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>) макрофага. Единст</w:t>
        <w:softHyphen/>
        <w:t xml:space="preserve">венным экспериментальным доказательством в пользу этого был факт отсутствия у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>-фрагментов опсонизирующих антител способно</w:t>
        <w:softHyphen/>
        <w:t>сти усиливать захват корпускулярного антигена</w:t>
      </w:r>
      <w:r>
        <w:rPr>
          <w:color w:val="000000"/>
          <w:spacing w:val="-6"/>
          <w:w w:val="103"/>
          <w:sz w:val="23"/>
          <w:szCs w:val="23"/>
        </w:rPr>
        <w:t xml:space="preserve"> </w:t>
      </w:r>
      <w:r>
        <w:rPr>
          <w:bCs/>
          <w:color w:val="000000"/>
        </w:rPr>
        <w:t xml:space="preserve">доказательства вовлечения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в процесс захва</w:t>
        <w:softHyphen/>
        <w:t>та опсонизированного корпускулярного антигена. Подобный экспериментальный подход нель</w:t>
        <w:softHyphen/>
        <w:t xml:space="preserve">зя рассматривать как адекватный для прямого доказательства вовлечения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в процесс захва</w:t>
        <w:softHyphen/>
        <w:t xml:space="preserve">та опсонизированного корпускулярного антигена. Исходя из сказанного, было решено получить прямые доказательства роли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в реализации механизма усиления захвата макрофагами кор</w:t>
        <w:softHyphen/>
        <w:t xml:space="preserve">пускулярного антигена, сенсибилизированного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>-антителами. Это было достигнуто при оцен</w:t>
        <w:softHyphen/>
        <w:t xml:space="preserve">ке влияния на указанный процесс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 xml:space="preserve">-фрагментов антител против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макрофагов, которые, как было установлено, препятствуют взаимодействию с макрофагами агрегированного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. Пре-инкубация перитонеальных макрофагов с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>-фрагментами анти-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>-антител полностью отме</w:t>
        <w:softHyphen/>
        <w:t>няла эффект усиления захвата макрофагами оп</w:t>
        <w:softHyphen/>
        <w:t>сонизированного антигена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 xml:space="preserve">В результате опыта было установлено, что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 xml:space="preserve">-фрагмент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 из анти-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-сыворотки эффективно блокирует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мышиных мак</w:t>
        <w:softHyphen/>
        <w:t>рофагов, препятствуя связыванию этими клетка</w:t>
        <w:softHyphen/>
        <w:t xml:space="preserve">ми гетерологичного    агрегированного 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>. Эти данные хорошо согласуются с фактом блокиро</w:t>
        <w:softHyphen/>
        <w:t xml:space="preserve">вания 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 перитонеальных    макрофагов  бивалентными   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>аЬ-фрагментами    из    анти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>. Эти данные    в сочетании    с результатами контрольных экспериментов, свидетельствующи</w:t>
        <w:softHyphen/>
        <w:t xml:space="preserve">ми об отсутствии способности блокировать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 xml:space="preserve">-фрагментами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 из антисыворотки против иммунного преципитата, указывают на возмож</w:t>
        <w:softHyphen/>
        <w:t xml:space="preserve">ность использования  моновалентных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 xml:space="preserve">-фраг-ментов aнти-FcR-aнтитeл для изучения функции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макрофагов в реализации действия опсонинов.  Следует  подчеркнуть,    что  использование моновалентных    фрагментов     анти-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-антител имеет принципиальное    значение при изучении функциональной роли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, поскольку в отличие от нерасщепленных  антител    или  бивалентных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аЬ-фрагментов моновалентные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>-фраг</w:t>
        <w:softHyphen/>
        <w:t xml:space="preserve">менты неспособны, связавшись с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>, вызвать при 37 °С их латеральное перемещение по цитоплазматической мембране и последующий  кэппинг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>Полученные данные свидетель</w:t>
        <w:softHyphen/>
        <w:t xml:space="preserve">ствуют, что преинкубация макрофагов с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 xml:space="preserve">-фрагментами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нти-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>-антител полностью отме</w:t>
        <w:softHyphen/>
        <w:t xml:space="preserve">няет эффект усиления фагоцитоза </w:t>
      </w: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typhimurium</w:t>
      </w:r>
      <w:r>
        <w:rPr>
          <w:bCs/>
          <w:color w:val="000000"/>
        </w:rPr>
        <w:t xml:space="preserve">(взятую как объект проверки эффективности фагоцитоза), обусловленный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-антителами кролика против этого микроорганизма. Собственно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>-фраг</w:t>
        <w:softHyphen/>
        <w:t xml:space="preserve">менты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нти-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>-антител не оказывают какого-либо влияния на фагоцитоз несенсибилизирован</w:t>
        <w:softHyphen/>
        <w:t xml:space="preserve">ных антителами бактерий. Если к макрофагам предварительно добавляли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>-фрагменты ан</w:t>
        <w:softHyphen/>
        <w:t xml:space="preserve">тител кролика против иммунного преципитата, образованного яичным альбумином и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>-анти</w:t>
        <w:softHyphen/>
        <w:t>телами кролика против этого антигена, это не оказывало никакого влияния на процесс фагоци</w:t>
        <w:softHyphen/>
        <w:t>тоза сенсибилизированных антителами бакте</w:t>
        <w:softHyphen/>
        <w:t>риальных клеток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 xml:space="preserve">Таким образом,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>-фрагменты анти-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нтител избирательно подавляют фагоцитоз толь</w:t>
        <w:softHyphen/>
        <w:t>ко сенсибилизированных антителами бактерий. С учетом результатов контрольных эксперимен</w:t>
        <w:softHyphen/>
        <w:t>тов это служит несомненным доказательством в пользу того, что усиление захвата корпускуляр</w:t>
        <w:softHyphen/>
        <w:t xml:space="preserve">ного антигена после его опсонизации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>-анти</w:t>
        <w:softHyphen/>
        <w:t xml:space="preserve">телами обусловленно взаимодействием </w:t>
      </w:r>
      <w:r>
        <w:rPr>
          <w:bCs/>
          <w:color w:val="000000"/>
          <w:lang w:val="en-US"/>
        </w:rPr>
        <w:t>Fc</w:t>
      </w:r>
      <w:r>
        <w:rPr>
          <w:bCs/>
          <w:color w:val="000000"/>
        </w:rPr>
        <w:t xml:space="preserve">-уча-стка опсонизирующих антител с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макрофа</w:t>
        <w:softHyphen/>
        <w:t>гов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Обращает на себя внимание тот факт, что мак</w:t>
        <w:softHyphen/>
        <w:t xml:space="preserve">рофаги, предварительно обработанные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 xml:space="preserve">-фрагментами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нти-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>-антител, менее эффек</w:t>
        <w:softHyphen/>
        <w:t>тивно поглощают сенсибилизированные антите</w:t>
        <w:softHyphen/>
        <w:t>лами бактериальные клетки, чем несенсибилизи</w:t>
        <w:softHyphen/>
        <w:t>рованные. Этот результат можно объяснить, исходя из представления, что после сенсибилизации бактерий у части из них проис</w:t>
        <w:softHyphen/>
        <w:t>ходит стерическое экранирование участка кле</w:t>
        <w:softHyphen/>
        <w:t>точной поверхности, посредством которого мик</w:t>
        <w:softHyphen/>
        <w:t>роорганизмы прикрепляются к макрофагам. Фа</w:t>
        <w:softHyphen/>
        <w:t>гоцитоз таких бактериальных клеток осуществ</w:t>
        <w:softHyphen/>
        <w:t xml:space="preserve">ляется, по-видимому, после взаимодействия двух молекул антител или более через их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с-участки с несколькими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на цитоплазматической мем</w:t>
        <w:softHyphen/>
        <w:t>бране макрофага. Если указанное предположе</w:t>
        <w:softHyphen/>
        <w:t>ние справедливо, захват этой части сенсибили</w:t>
        <w:softHyphen/>
        <w:t>зированных бактериальных клеток будет невоз</w:t>
        <w:softHyphen/>
        <w:t xml:space="preserve">можен после блокирования 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 xml:space="preserve"> с помощью </w:t>
      </w:r>
      <w:r>
        <w:rPr>
          <w:bCs/>
          <w:color w:val="000000"/>
          <w:lang w:val="en-US"/>
        </w:rPr>
        <w:t>Fab</w:t>
      </w:r>
      <w:r>
        <w:rPr>
          <w:bCs/>
          <w:color w:val="000000"/>
        </w:rPr>
        <w:t xml:space="preserve">-фрагментов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нти-</w:t>
      </w:r>
      <w:r>
        <w:rPr>
          <w:bCs/>
          <w:color w:val="000000"/>
          <w:lang w:val="en-US"/>
        </w:rPr>
        <w:t>FcR</w:t>
      </w:r>
      <w:r>
        <w:rPr>
          <w:bCs/>
          <w:color w:val="000000"/>
        </w:rPr>
        <w:t>-антител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Полученные в настоящей работе данные от</w:t>
        <w:softHyphen/>
        <w:t>крывают новые подходы для регуляции процес</w:t>
        <w:softHyphen/>
        <w:t>са иммунного фагоцитоза, что может иметь су</w:t>
        <w:softHyphen/>
        <w:t>щественное значение для детального анализа роли этого процесса при различных патологиче</w:t>
        <w:softHyphen/>
        <w:t>ских состояниях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/>
          <w:bCs/>
          <w:i/>
          <w:color w:val="000000"/>
        </w:rPr>
        <w:t xml:space="preserve">                   </w:t>
      </w:r>
      <w:r>
        <w:rPr>
          <w:b/>
          <w:bCs/>
          <w:i/>
          <w:color w:val="000000"/>
        </w:rPr>
        <w:t xml:space="preserve">УСИЛЕНИЕ С ПОМОЩЬЮ ХИТОЗАНА РЕАКЦИИ КОНТАКТНОГО  </w:t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            </w:t>
      </w:r>
      <w:r>
        <w:rPr>
          <w:b/>
          <w:bCs/>
          <w:i/>
          <w:color w:val="000000"/>
        </w:rPr>
        <w:t xml:space="preserve">ВЗАИМОДЕЙСТВИЯ МАКРОФАГА С ТИМОЦИТАМИ   </w:t>
      </w:r>
      <w:r>
        <w:rPr>
          <w:b/>
          <w:bCs/>
          <w:i/>
          <w:color w:val="000000"/>
          <w:lang w:val="en-US"/>
        </w:rPr>
        <w:t>in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lang w:val="en-US"/>
        </w:rPr>
        <w:t>vitro</w:t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Старая и многогранная проблема иммуностимуляции приобрела новое выражение в связи с поиском путей к созданию искусственных вак</w:t>
        <w:softHyphen/>
        <w:t>цин. Основные усилия в данном направлении связаны с получением конъюгатов вакцинирую</w:t>
        <w:softHyphen/>
        <w:t>щих антигенных детерминант с природными или искусственно синтезированными полимерными носителями. Роль носителя в таком молекуляр</w:t>
        <w:softHyphen/>
        <w:t>ном комплексе должна состоять в усилении специфического ответа на избранную антиген</w:t>
        <w:softHyphen/>
        <w:t>ную детерминанту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При поиске эффективного носителя, который мог бы быть использован при конъюгации с ан</w:t>
        <w:softHyphen/>
        <w:t>тигеном, необходимо иметь сведения о его адъювантном эффекте и отсутствии побочных пато</w:t>
        <w:softHyphen/>
        <w:t>генетических свойств. В этой связи было обращено внимание на хитозан — гомополисахарид, вы</w:t>
        <w:softHyphen/>
        <w:t>деляемый из хитина наружного скелета беспоз</w:t>
        <w:softHyphen/>
        <w:t>воночных. Молекулярная масса изучаемого ве</w:t>
        <w:softHyphen/>
        <w:t>щества ~ 120000 дальтон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 xml:space="preserve">Цель исследования — выяснить влияние хитозана на процесс контактного взаимодействия макрофага с тимоцитами в опытах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>. Об</w:t>
        <w:softHyphen/>
        <w:t>ращение к данным клеточным типам не случай</w:t>
        <w:softHyphen/>
        <w:t>но. Известно, что взаимодействие макрофага с тимоцитами является дополнительным фактором трансформации недифференцированных тимусзависимых клеток в зрелые Т-лимфоциты. В связи с этим интересно определить, оказывает ли какое-либо влияние избранный гомополимер на один из самых ранних этапов становления иммунной системы — формирование функцио</w:t>
        <w:softHyphen/>
        <w:t>нально активной популяции зрелых Т-клеток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Было проведено 3 серии опытов. В 1-й серии изучали характер взаимодействия сингенных тимоцитов с прили</w:t>
        <w:softHyphen/>
        <w:t>пающими клетками перитонеального экссудата, которые инкубировали непосредственно перед постановкой реакции с одной из выбранных доз хитозана в течение различного времени. Уста</w:t>
        <w:softHyphen/>
        <w:t>новлено, что наиболее эффективно реакция гроздеобразования проходит при 30-минутной инку</w:t>
        <w:softHyphen/>
        <w:t>бации макрофагов с хитозаном. Коли</w:t>
        <w:softHyphen/>
        <w:t>чество тимоцитов, группирующихся вокруг мак</w:t>
        <w:softHyphen/>
        <w:t>рофага, в 2,5 раза больше по сравнению с тако</w:t>
        <w:softHyphen/>
        <w:t>вым в контроле. В этой же серии опытов решал</w:t>
        <w:softHyphen/>
        <w:t>ся вопрос об интенсивности взаимодействия ана</w:t>
        <w:softHyphen/>
        <w:t>лизируемых типов клеток в зависимости от до</w:t>
        <w:softHyphen/>
        <w:t>зы, использованного для инкубации хитозана, при оптимальном времени инкубации 30 мин. Выяснено, что наибольшее усиление реакции гроздеобразования наблюдается при добавлении в культуру 50 мкг полисахарида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Во 2-й серии опытов анализ реакции грозде</w:t>
        <w:softHyphen/>
        <w:t>образования проведен в условиях предваритель</w:t>
        <w:softHyphen/>
        <w:t>ной 30- и 60-минутной инкубации тимоцитов с разными дозами хитозана.  Инкубация в течение как 30, так и 60 мин приводила к усилению контактного вза</w:t>
        <w:softHyphen/>
        <w:t>имодействия тимоцитов с макрофагами. Как и в предыдущей серии опытов, оптимальная доза, усиливавшая эффект гроздеобразования, равня</w:t>
        <w:softHyphen/>
        <w:t>лась 50 мкг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В заключительной 3-й серии опытов проведе</w:t>
        <w:softHyphen/>
        <w:t>но изучение интенсивности гроздеобразования при внесении хитозана непосредственно в реаги</w:t>
        <w:softHyphen/>
        <w:t>рующую систему  макрофаг—лимфоцит. Как и в 2 предыдущих сериях опытов, констатирова</w:t>
        <w:softHyphen/>
        <w:t>но усиление контактного взаимодействия ти</w:t>
        <w:softHyphen/>
        <w:t>моцитов с макрофагами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Для объяснения выявленных фактов необхо</w:t>
        <w:softHyphen/>
        <w:t>димо иметь в виду, что хитозан является поли</w:t>
        <w:softHyphen/>
        <w:t>катионом. В то же время интегральный заряд как тимоцитов, так и макрофагов отрицатель</w:t>
        <w:softHyphen/>
        <w:t>ный. Возможно, эффект усиления контактного взаимодействия связан с электростатическими межклеточными притяжениями под влиянием хитозана, включающими 2 этапа: 1-й этап — ад-гезия положительно заряженного хитозана на макрофаге или тимоците, 2-й — непосредственное взаимодействие отрицательно заряженной клет</w:t>
        <w:softHyphen/>
        <w:t>ки с клеткой-партнером, проинкубированной с поликатионом и несущей в результате этого больший положительный заряд. Подобное пред</w:t>
        <w:softHyphen/>
        <w:t>ставление подкрепляется тем, что эффект усиле</w:t>
        <w:softHyphen/>
        <w:t>ния реакции гроздеобразования не связан со схемой инкубации и будет одинаков независимо от того, какой тип клеток подвергался инкуба</w:t>
        <w:softHyphen/>
        <w:t>ции с хитозаном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Второй момент, который требует объясне</w:t>
        <w:softHyphen/>
        <w:t>ния, — это незначительное время инкубации кле</w:t>
        <w:softHyphen/>
        <w:t>ток с хитозаном, при котором обнаруживается эффект усиления контактного взаимодействия. Возможно, что отсутствие эффекта при более длительной инкубации связано с фагоцитозом высокомолекулярного полисахарида, вследствие чего происходит восстановление исходного заря</w:t>
        <w:softHyphen/>
        <w:t>да взаимодействующих клеток. Однако представ</w:t>
        <w:softHyphen/>
        <w:t>ленное объяснение должно быть подтверждено дополнительными экспериментальным факта</w:t>
        <w:softHyphen/>
        <w:t xml:space="preserve">ми. 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 </w:t>
      </w:r>
      <w:r>
        <w:rPr>
          <w:b/>
          <w:bCs/>
          <w:i/>
          <w:color w:val="000000"/>
        </w:rPr>
        <w:t xml:space="preserve">АКТИВАЦИЯ ФАГОЦИТАРНЫХ КЛЕТОК И КЛЕТОЧНОГО ИММУНИТЕТА </w:t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                  </w:t>
      </w:r>
      <w:r>
        <w:rPr>
          <w:b/>
          <w:bCs/>
          <w:i/>
          <w:color w:val="000000"/>
        </w:rPr>
        <w:t>СИНТЕТИЧЕСКИМИ ПОЛИЭЛЕКТРОЛИТАМИ</w:t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Ряд перспективных неприродных полиэлектро</w:t>
        <w:softHyphen/>
        <w:t>литов, использующихся для создания синтетиче</w:t>
        <w:softHyphen/>
        <w:t>ских вакцин, обладает многими иммуномоделирующими потенциями: они усиливают миграцию стволовых клеток, Т- и В-лимфоцитов, являются стимуляторами Т- и В-клеток, замещают хелперную функцию Т-лимфоцитов и макрофагов. Эти свойства обеспечивают сильное стимулирующее действие на реакции гуморального и клеточного иммунитета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Вместе с тем недостаточно ясным остается во</w:t>
        <w:softHyphen/>
        <w:t>прос об их действии на систему фагоцитарных клеток, формирование клеточного, в частности трансплантационного, иммунитета. Целью настоя</w:t>
        <w:softHyphen/>
        <w:t>щей работы было изучение этих вопросов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Методика исследований была следующей: мышам гибридам(</w:t>
      </w:r>
      <w:r>
        <w:rPr>
          <w:bCs/>
          <w:color w:val="000000"/>
          <w:lang w:val="en-US"/>
        </w:rPr>
        <w:t>CBAXC</w:t>
      </w:r>
      <w:r>
        <w:rPr>
          <w:bCs/>
          <w:color w:val="000000"/>
        </w:rPr>
        <w:t>57</w:t>
      </w:r>
      <w:r>
        <w:rPr>
          <w:bCs/>
          <w:color w:val="000000"/>
          <w:lang w:val="en-US"/>
        </w:rPr>
        <w:t>BL</w:t>
      </w:r>
      <w:r>
        <w:rPr>
          <w:bCs/>
          <w:color w:val="000000"/>
        </w:rPr>
        <w:t>/6) внутрибрюшинно вводили различные до</w:t>
        <w:softHyphen/>
        <w:t>зы полиэлектролитов однократно, выделяли МФ через 48 ч и анализировали их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ведение полианиона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</w:rPr>
        <w:t>-5 вызывает в макрофагах мышей активацию гликолиза. Например, в 3 экспериментах усиление гликолиза по сравне</w:t>
        <w:softHyphen/>
        <w:t>нию с контрольными клетками было в 1,45, 2,35, 4,3 раза. Это очень сильная активация гликоли</w:t>
        <w:softHyphen/>
        <w:t>за в клетках, свидетельствующая о переходе их на более высокий физиологический уровень ме</w:t>
        <w:softHyphen/>
        <w:t>таболизма. Значительно возрастала в клетках и интенсивность гексозомонофосфатного шунта: в 2 из 3 опытов введение полианиона сопровож</w:t>
        <w:softHyphen/>
        <w:t>далось появлением макрофагов со средней ак</w:t>
        <w:softHyphen/>
        <w:t>тивностью окисления глюкозы, соответствующей 8,67+1,47 и 7,24+1,95 МФЕ на 10</w:t>
      </w:r>
      <w:r>
        <w:rPr>
          <w:bCs/>
          <w:color w:val="000000"/>
          <w:vertAlign w:val="superscript"/>
        </w:rPr>
        <w:t>б</w:t>
      </w:r>
      <w:r>
        <w:rPr>
          <w:bCs/>
          <w:color w:val="000000"/>
        </w:rPr>
        <w:t xml:space="preserve"> клеток (в контроле 5,17+0,95 и 4,1 + 1,29 МФЕ на 10</w:t>
      </w:r>
      <w:r>
        <w:rPr>
          <w:bCs/>
          <w:color w:val="000000"/>
          <w:vertAlign w:val="superscript"/>
        </w:rPr>
        <w:t>6</w:t>
      </w:r>
      <w:r>
        <w:rPr>
          <w:bCs/>
          <w:color w:val="000000"/>
        </w:rPr>
        <w:t xml:space="preserve"> клеток). Еще более сильной оказалась ин</w:t>
        <w:softHyphen/>
        <w:t>тенсификация цикла мочевины, различия которо</w:t>
        <w:softHyphen/>
        <w:t>го по сравнению с контрольными клетками были уже порядковыми. Например, в опытах 1—3 они составляли соответственно 8,43, 11,54 и 2,06 раза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Существенное усиление гликолиза обусловли</w:t>
        <w:softHyphen/>
        <w:t>валось также введением животным карбоцепного полиамина Н-З: в 2 из 3 опытов активация была значительной, для ЛДГ она со</w:t>
        <w:softHyphen/>
        <w:t>ставляла в опытных макрофагах соответственно 89,27+7,41 и 39,54±4,56 МФЕ на 10</w:t>
      </w:r>
      <w:r>
        <w:rPr>
          <w:bCs/>
          <w:color w:val="000000"/>
          <w:vertAlign w:val="superscript"/>
        </w:rPr>
        <w:t>6</w:t>
      </w:r>
      <w:r>
        <w:rPr>
          <w:bCs/>
          <w:color w:val="000000"/>
        </w:rPr>
        <w:t xml:space="preserve"> клеток, в контрольных — 26,36+8,36 и 20,59+3,86 МФЕ на 10</w:t>
      </w:r>
      <w:r>
        <w:rPr>
          <w:bCs/>
          <w:color w:val="000000"/>
          <w:vertAlign w:val="superscript"/>
        </w:rPr>
        <w:t>6</w:t>
      </w:r>
      <w:r>
        <w:rPr>
          <w:bCs/>
          <w:color w:val="000000"/>
        </w:rPr>
        <w:t xml:space="preserve"> клеток. Столь же выраженным бы</w:t>
        <w:softHyphen/>
        <w:t>ло усиление активности окисления глюкозы, ко</w:t>
        <w:softHyphen/>
        <w:t>торое превышало его в опытных макрофагах в сравнении с контрольными в 3 экспериментах соответственно в 2,11, 1,28 и 1,41 раза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Крайне значительной была интенсификация цикла мочевины, так как активация ключевого фермента АРГ возрастала в различных опытах в 3,65—54,6 раза.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 xml:space="preserve">В то же время активность поликатиона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  <w:vertAlign w:val="subscript"/>
        </w:rPr>
        <w:t xml:space="preserve">11-100э </w:t>
      </w:r>
      <w:r>
        <w:rPr>
          <w:bCs/>
          <w:color w:val="000000"/>
        </w:rPr>
        <w:t>была значительно менее выражена, он не влиял существенно на состояние гликолиза и гексозомонофосфатного шунта макрофагов. Однако все же активность цикла моче</w:t>
        <w:softHyphen/>
        <w:t xml:space="preserve">вины в клетках достоверно увеличивалась, хотя и менее существенно, чем под влиянием Н-3 и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</w:rPr>
        <w:t>-5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В макрофагах мышей, стимулированных поли</w:t>
        <w:softHyphen/>
        <w:t xml:space="preserve">анионом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</w:rPr>
        <w:t>-5, почти двукратно повышалась активность лизосомальных гидролаз, составляя в опыте 27,42+4,09 нМ Р/ч на 10</w:t>
      </w:r>
      <w:r>
        <w:rPr>
          <w:bCs/>
          <w:color w:val="000000"/>
          <w:vertAlign w:val="superscript"/>
        </w:rPr>
        <w:t>б</w:t>
      </w:r>
      <w:r>
        <w:rPr>
          <w:bCs/>
          <w:color w:val="000000"/>
        </w:rPr>
        <w:t xml:space="preserve"> клеток и в контроле 15,04+3,66 нМ 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/ч на 10</w:t>
      </w:r>
      <w:r>
        <w:rPr>
          <w:bCs/>
          <w:color w:val="000000"/>
          <w:vertAlign w:val="superscript"/>
        </w:rPr>
        <w:t>б</w:t>
      </w:r>
      <w:r>
        <w:rPr>
          <w:bCs/>
          <w:color w:val="000000"/>
        </w:rPr>
        <w:t xml:space="preserve"> клеток. Активность КФ после введения мышам Н-3 была еще большей — 35,51+4,82 нМ 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/ч на 10</w:t>
      </w:r>
      <w:r>
        <w:rPr>
          <w:bCs/>
          <w:color w:val="000000"/>
          <w:vertAlign w:val="superscript"/>
        </w:rPr>
        <w:t>б</w:t>
      </w:r>
      <w:r>
        <w:rPr>
          <w:bCs/>
          <w:color w:val="000000"/>
        </w:rPr>
        <w:t xml:space="preserve"> клеток. Подобное усиление свиде</w:t>
        <w:softHyphen/>
        <w:t>тельствует о существенном возрастании в макро</w:t>
        <w:softHyphen/>
        <w:t>фагах переваривающей способности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 xml:space="preserve">У макрофагов мышей полианион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</w:rPr>
        <w:t>-5 вызы</w:t>
        <w:softHyphen/>
        <w:t>вал не только интенсификацию некоторых путей метаболизма, но и повышение экспрессии рецеп</w:t>
        <w:softHyphen/>
        <w:t xml:space="preserve">торов к </w:t>
      </w:r>
      <w:r>
        <w:rPr>
          <w:bCs/>
          <w:color w:val="000000"/>
          <w:lang w:val="en-US"/>
        </w:rPr>
        <w:t>IgG</w:t>
      </w:r>
      <w:r>
        <w:rPr>
          <w:bCs/>
          <w:color w:val="000000"/>
        </w:rPr>
        <w:t xml:space="preserve">, которое было нерезко выраженным, но статистически достоверным. 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Дозозависимым оказался ответ клетки, выявляемый по генерации кислородных радикалов у мышей, которым вводили различные дозы полиамина Н-3. Так, если доза 0,5 мг/мышь подавляла хемилюминесценцию макрофагов при фагоцитозе, не изменяя ее при адгезии клеток на стекло, то дозы 1, 5 и 10 мг/мышь уже обус</w:t>
        <w:softHyphen/>
        <w:t>ловливали существенное возрастание хемилю-минесценции при фагоцитозе частиц. При адге</w:t>
        <w:softHyphen/>
        <w:t>зии эти дозы также оказались активирующими, за исключением дозы 5 мг/мышь. Оптимальное усиление генерации активных кислородных ради</w:t>
        <w:softHyphen/>
        <w:t>калов вызывало введение животным 1 мг/мышь препарата Н-3 — в этом случае повышалась хемилюминесценция максимально и при фагоцито</w:t>
        <w:softHyphen/>
        <w:t>зе, и при адгезии. Дальнейшее увеличение дозы не сопровождалось повышением действия на клетки. Подобное наблюдение полностью под</w:t>
        <w:softHyphen/>
        <w:t>тверждается данными литературы о влиянии это</w:t>
        <w:softHyphen/>
        <w:t>го препарата на различные иммунологические параметры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Таким образом, синтетические полиэлектроли</w:t>
        <w:softHyphen/>
        <w:t xml:space="preserve">ты—полианион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</w:rPr>
        <w:t>-5 и карбоцепный полиамин Н-3 вызывают активацию макрофагов, усиливая гликолиз, гексозомонофосфатный шунт, цикл мо</w:t>
        <w:softHyphen/>
        <w:t xml:space="preserve">чевины, активность лизосомальных гидролаз. Препараты повышают также экспрессию на плазматической мембране макрофагов </w:t>
      </w:r>
      <w:r>
        <w:rPr>
          <w:bCs/>
          <w:color w:val="000000"/>
          <w:lang w:val="en-US"/>
        </w:rPr>
        <w:t>Fc</w:t>
      </w:r>
      <w:r>
        <w:rPr>
          <w:bCs/>
          <w:color w:val="000000"/>
          <w:vertAlign w:val="subscript"/>
          <w:lang w:val="en-US"/>
        </w:rPr>
        <w:t>v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pe</w:t>
      </w:r>
      <w:r>
        <w:rPr>
          <w:bCs/>
          <w:color w:val="000000"/>
        </w:rPr>
        <w:t>цепторов. Имеются, однако, особенности, состоя</w:t>
        <w:softHyphen/>
        <w:t xml:space="preserve">щие в том, что если Н-3 вызывает усиление генерации макрофагами активных кислородных радикалов, полианион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</w:rPr>
        <w:t xml:space="preserve">-5 оказывается в этом отношении неактивным. Поликатион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  <w:vertAlign w:val="subscript"/>
        </w:rPr>
        <w:t xml:space="preserve">11-100э </w:t>
      </w:r>
      <w:r>
        <w:rPr>
          <w:bCs/>
          <w:color w:val="000000"/>
        </w:rPr>
        <w:t>оказывает менее выраженное влияние на макро</w:t>
        <w:softHyphen/>
        <w:t>фаги, однако существенно повышает на них экс-</w:t>
      </w:r>
      <w:r>
        <w:rPr>
          <w:color w:val="000000"/>
          <w:spacing w:val="-1"/>
          <w:w w:val="99"/>
          <w:sz w:val="22"/>
          <w:szCs w:val="22"/>
        </w:rPr>
        <w:t xml:space="preserve"> </w:t>
      </w:r>
      <w:r>
        <w:rPr>
          <w:bCs/>
          <w:color w:val="000000"/>
        </w:rPr>
        <w:t>прессию Рс</w:t>
      </w:r>
      <w:r>
        <w:rPr>
          <w:bCs/>
          <w:color w:val="000000"/>
          <w:vertAlign w:val="subscript"/>
        </w:rPr>
        <w:t>7</w:t>
      </w:r>
      <w:r>
        <w:rPr>
          <w:bCs/>
          <w:color w:val="000000"/>
        </w:rPr>
        <w:t>-рецепторов, интенсифицирует цикл мочевины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Формирование трансплантационного иммуни</w:t>
        <w:softHyphen/>
        <w:t>тета изучали у животных, которые получали однократно внутрибрюшинно по 1 мг/мышь пре</w:t>
        <w:softHyphen/>
        <w:t>паратов в день трансплантации кожи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  <w:vertAlign w:val="subscript"/>
        </w:rPr>
      </w:pPr>
      <w:r>
        <w:rPr>
          <w:bCs/>
          <w:color w:val="000000"/>
        </w:rPr>
        <w:t>Результаты свидетельствовали, что все 3 пре</w:t>
        <w:softHyphen/>
        <w:t>парата вызывали усиление трансплантационного иммунитета, выражающееся в достоверном уско</w:t>
        <w:softHyphen/>
        <w:t>рении отторжения трансплантата у мышей, кото</w:t>
        <w:softHyphen/>
        <w:t>рым их вводили. Причем, как и на других моде</w:t>
        <w:softHyphen/>
        <w:t>лях, в частности при анализе состояния макро</w:t>
        <w:softHyphen/>
        <w:t>фагов в условиях воздействия препаратов, ак</w:t>
        <w:softHyphen/>
        <w:t xml:space="preserve">тивность полииона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  <w:vertAlign w:val="subscript"/>
        </w:rPr>
        <w:t>11-100э</w:t>
      </w:r>
      <w:r>
        <w:rPr>
          <w:bCs/>
          <w:color w:val="000000"/>
        </w:rPr>
        <w:t xml:space="preserve"> уступала активности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</w:rPr>
        <w:t xml:space="preserve">-5 и Н-3. Можно сделать вывод, что полиион </w:t>
      </w:r>
      <w:r>
        <w:rPr>
          <w:bCs/>
          <w:color w:val="000000"/>
          <w:lang w:val="en-US"/>
        </w:rPr>
        <w:t>NA</w:t>
      </w:r>
      <w:r>
        <w:rPr>
          <w:bCs/>
          <w:color w:val="000000"/>
        </w:rPr>
        <w:t xml:space="preserve">-5 и карбоцепный полиамин Н3 обладают способностью усиливать клеточный Т-опосредованный иммунитет, менее активным был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  <w:vertAlign w:val="subscript"/>
        </w:rPr>
        <w:t>11-100э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  <w:vertAlign w:val="subscript"/>
        </w:rPr>
      </w:pPr>
      <w:r>
        <w:rPr>
          <w:bCs/>
          <w:color w:val="000000"/>
          <w:vertAlign w:val="subscript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  <w:vertAlign w:val="subscript"/>
        </w:rPr>
      </w:pPr>
      <w:r>
        <w:rPr>
          <w:b/>
          <w:bCs/>
          <w:i/>
          <w:color w:val="000000"/>
          <w:spacing w:val="-8"/>
        </w:rPr>
        <w:t>АКТИВАЦИЯ МАКРОФАГОВ   ПОД ВЛИЯНИ</w:t>
        <w:softHyphen/>
      </w:r>
      <w:r>
        <w:rPr>
          <w:b/>
          <w:bCs/>
          <w:i/>
          <w:color w:val="000000"/>
          <w:spacing w:val="-9"/>
        </w:rPr>
        <w:t>ЕМ СИНТЕТИЧЕСКОГО АНТИОКСИДАНТА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  <w:vertAlign w:val="subscript"/>
        </w:rPr>
      </w:pPr>
      <w:r>
        <w:rPr>
          <w:b/>
          <w:bCs/>
          <w:i/>
          <w:color w:val="000000"/>
          <w:vertAlign w:val="subscript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Сейчас общепринятой считается  закономерность: актива</w:t>
        <w:softHyphen/>
        <w:t>ция макрофагов (МФ) сопряжена с метаболи</w:t>
        <w:softHyphen/>
        <w:t>ческим (окислительным) взрывом, с активацией глюкозомонофосфатного шунта (ГМФШ), с про</w:t>
        <w:softHyphen/>
        <w:t>дукцией и секрецией высокоактивных нестабиль</w:t>
        <w:softHyphen/>
        <w:t>ных продуктов восстановления кислорода — супероксиданионов О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~, перекиси водорода (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О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), радикалов ОН~ и синглетного кислорода (О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) 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Образующийся при этом избыток токсичных супероксидных радикалов, а также липопереки-си, накапливающиеся в фагосомах МФ в процес</w:t>
        <w:softHyphen/>
        <w:t>се фагоцитоза, могут обусловливать окислитель</w:t>
        <w:softHyphen/>
        <w:t>ное повреждение клеточных мембран и связанное с этим подавление функций МФ. У МФ описана собственная система антиоксидантной защиты, включающая супероксиддисмутазу, удаляющую избыток супероксидных радикалов, а также глу-татионпероксидазу и НАДФ-зависимую глутатионредуктазу, нейтрализующие липоперекиси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днако при недостаточности эндогенных антиоксидантов могут возникать различные наруше</w:t>
        <w:softHyphen/>
        <w:t>ния функций МФ.  Было показано, что алкилзамещенные производные 3-оксипиридина (8 ОП), оказывающие умеренное антиокисли</w:t>
        <w:softHyphen/>
        <w:t>тельное действие, являются эффективными инги</w:t>
        <w:softHyphen/>
        <w:t>биторами свободнорадикальных реакций и могут быть использованы для защиты от деструктив</w:t>
        <w:softHyphen/>
        <w:t>ного влияния свободных радикалов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Целью работы было изучение влия</w:t>
        <w:softHyphen/>
        <w:t>ния синтетических антиоксидантов на функции МФ. Из ряда синтетических производных ОП были  выбраны 2-третбутил-З-оксипиридин (ТБОП), у которого была описана способность стаби</w:t>
        <w:softHyphen/>
        <w:t xml:space="preserve">лизировать мембраны эритроцитов. Исследование проводились в сравнении со стандартным активатором МФ — бактериальным липополисахарида (ЛПС из Е. </w:t>
      </w:r>
      <w:r>
        <w:rPr>
          <w:bCs/>
          <w:color w:val="000000"/>
          <w:lang w:val="en-US"/>
        </w:rPr>
        <w:t>coli</w:t>
      </w:r>
      <w:r>
        <w:rPr>
          <w:bCs/>
          <w:color w:val="000000"/>
        </w:rPr>
        <w:t xml:space="preserve"> О55)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Данные, полученные при изучении непосредственного вли</w:t>
        <w:softHyphen/>
        <w:t>яния ТБОП в сопоставлении с ЛПС на перитонеальные МФ таковы: для ак</w:t>
        <w:softHyphen/>
        <w:t>тивации ГФДГ достаточно получасовой инкуба</w:t>
        <w:softHyphen/>
        <w:t>ции клеток с ТБОП. Судя по показа</w:t>
        <w:softHyphen/>
        <w:t>телям прироста активности фермента, эффект ТБОП аналогичен действию стандартного акти</w:t>
        <w:softHyphen/>
        <w:t>ватора — бактериального ЛПС. Доля распла</w:t>
        <w:softHyphen/>
        <w:t>станных МФ возрастает по сравнению с контро</w:t>
        <w:softHyphen/>
        <w:t>лем уже через 2 ч инкубации с испытуемыми пре</w:t>
        <w:softHyphen/>
        <w:t>паратами. На ранних сроках (2 ч) эффект ТБОП более выражен по сравнению с эффектом стан</w:t>
        <w:softHyphen/>
        <w:t>дартного активатора — ЛПС. На бо</w:t>
        <w:softHyphen/>
        <w:t>лее поздних сроках культивирования (24 ч), ак</w:t>
        <w:softHyphen/>
        <w:t>тивирующий эффект ЛПС продолжает нарастать, в то же время доля распластанных МФ под вли</w:t>
        <w:softHyphen/>
        <w:t>янием ТБОП имеет тенденцию к понижению по сравнению с ранними сроками, но остается до</w:t>
        <w:softHyphen/>
        <w:t>стоверно повышенной в сопоставлении с посте</w:t>
        <w:softHyphen/>
        <w:t>пенно возрастающим контрольным уровнем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После внутрибрюшинного введения ТБОП уже через 1 ч он вызывает отчетливое повышение ко</w:t>
        <w:softHyphen/>
        <w:t>личества клеток в брюшной полости за счет МФ с преимущественным накоплением крупных МФ, причем и этот эффект аналогичен действию ЛПС.</w:t>
      </w:r>
    </w:p>
    <w:p>
      <w:pPr>
        <w:pStyle w:val="Normal"/>
        <w:shd w:fill="FFFFFF" w:val="clear"/>
        <w:ind w:left="6" w:right="23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МФ, извлеченные из брюшной полости мышей через 1 ч после внутрибрюшинного введения ТБОП, отличались усилен</w:t>
        <w:softHyphen/>
        <w:t>ным распластыванием по сравнению с МФ конт</w:t>
        <w:softHyphen/>
        <w:t xml:space="preserve">рольных животных. Фагоцитарная активность этих же МФ была повышенной, судя по интенсивности захвата ими клеток </w:t>
      </w:r>
      <w:r>
        <w:rPr>
          <w:bCs/>
          <w:color w:val="000000"/>
          <w:lang w:val="en-US"/>
        </w:rPr>
        <w:t>Candida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albicans</w:t>
      </w:r>
      <w:r>
        <w:rPr>
          <w:bCs/>
          <w:color w:val="000000"/>
        </w:rPr>
        <w:t>. В этих условиях эксперимента ТБОП по срав</w:t>
        <w:softHyphen/>
        <w:t>нению со стандартным активатором — бактери</w:t>
        <w:softHyphen/>
        <w:t>альным ЛПС — в большей степени активирует распластывание, а фагоцитарную активность по</w:t>
        <w:softHyphen/>
        <w:t>вышает в меньшей степени. В более поздние сро</w:t>
        <w:softHyphen/>
        <w:t>ки после введения исследуемого препарата (1.5— 24 ч) дальнейшего нарастания количества МФ в брюшной полости и их функциональной активно</w:t>
        <w:softHyphen/>
        <w:t>сти не наблюдали. В отличие от этого после вве</w:t>
        <w:softHyphen/>
        <w:t>дения ЛПС количество МФ в брюшной полости и их функциональная активность достигали мак</w:t>
        <w:softHyphen/>
        <w:t>симального уровня лишь через 24 ч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В связи с выявленными временными различия</w:t>
        <w:softHyphen/>
        <w:t>ми стимулирующих эффектов при изучении влия</w:t>
        <w:softHyphen/>
        <w:t xml:space="preserve">ния препаратов на интенсивность очищения брюшной полости мышей от введенных бактерий </w:t>
      </w: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typhimurium</w:t>
      </w:r>
      <w:r>
        <w:rPr>
          <w:bCs/>
          <w:color w:val="000000"/>
        </w:rPr>
        <w:t xml:space="preserve"> (клиренс) ЛПС вводили за 24 ч, а ТБОП — за 1 ч до заражения. Для оценки клиренса вычисляли средние разности логариф</w:t>
        <w:softHyphen/>
        <w:t>мов концентрации бактерий через 1 ч после за</w:t>
        <w:softHyphen/>
        <w:t>ражения у мышей контрольных и опытных групп. Было обнаружено значительное отставание ин</w:t>
        <w:softHyphen/>
        <w:t>тенсивности клиренса у мышей, получивших за 4 сут до заражения по 1 мл среды с тиогликолятом, по сравнению с контролем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На рисунке видно, что ни ТБОП, ни стандарт</w:t>
        <w:softHyphen/>
        <w:t>ный активатор МФ бактериальный ЛПС не вли</w:t>
        <w:softHyphen/>
        <w:t>яют на интенсивность очищения брюшной поло</w:t>
        <w:softHyphen/>
        <w:t>сти от введенных бактерий. Однако на фоне де</w:t>
        <w:softHyphen/>
        <w:t>фекта бактерицидности МФ, индуцированного предварительным введением среды с тиогликолятом, оба препарата в равной степени достоверно повышают исходно сниженную интенсивность очищения брюшной полости мышей. Под влияни</w:t>
        <w:softHyphen/>
        <w:t>ем ТБОП, как и под влиянием бактериального ЛПС, наблюдали нормализацию уровня очище</w:t>
        <w:softHyphen/>
        <w:t>ния брюшной полости, т. е. коррекцию модели</w:t>
        <w:softHyphen/>
        <w:t>рованного в эксперименте дефекта бактерицид</w:t>
        <w:softHyphen/>
        <w:t>ности МФ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Таким образом, у изученного синтетического антиоксиданта ТБОП выявлена способность ак</w:t>
        <w:softHyphen/>
        <w:t xml:space="preserve">тивировать мышиные перитонеальные МФ при непосредственном воздействии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>. После внутрибрюшинного введения того же препарата наблюдали повышение количества МФ в брюш</w:t>
        <w:softHyphen/>
        <w:t>ной полости и их функциональной активности. У мышей с предварительно индуцированным де</w:t>
        <w:softHyphen/>
        <w:t>фектом функции клиренса брюшной полости пре</w:t>
        <w:softHyphen/>
        <w:t>парат способствовал восстановлению нормаль</w:t>
        <w:softHyphen/>
        <w:t>ного уровня антибактериальной защиты. По всем изученным тестам активирующего действия на МФ синтетический антиоксидант не уступал стан</w:t>
        <w:softHyphen/>
        <w:t>дартному активатору МФ — бактериальному ЛПС. При введении мышам ТБОП наблюдали более ранние проявления активации МФ по срав</w:t>
        <w:softHyphen/>
        <w:t xml:space="preserve">нению с эффектами ЛПС. 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828800</wp:posOffset>
            </wp:positionH>
            <wp:positionV relativeFrom="paragraph">
              <wp:posOffset>69215</wp:posOffset>
            </wp:positionV>
            <wp:extent cx="2238375" cy="192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169" w:before="1375" w:after="0"/>
        <w:ind w:left="7" w:right="18" w:hanging="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оказатели очищения брюшной полости мышей от введен</w:t>
        <w:softHyphen/>
        <w:t>ных бактерий после инъекции испытуемых препаратов.</w:t>
      </w:r>
    </w:p>
    <w:p>
      <w:pPr>
        <w:pStyle w:val="Normal"/>
        <w:widowControl w:val="false"/>
        <w:shd w:fill="FFFFFF" w:val="clear"/>
        <w:autoSpaceDE w:val="false"/>
        <w:spacing w:lineRule="exact" w:line="126" w:before="50" w:after="0"/>
        <w:jc w:val="both"/>
        <w:rPr>
          <w:sz w:val="20"/>
          <w:szCs w:val="20"/>
        </w:rPr>
      </w:pPr>
      <w:r>
        <w:rPr>
          <w:color w:val="000000"/>
          <w:spacing w:val="-1"/>
          <w:sz w:val="16"/>
          <w:szCs w:val="16"/>
        </w:rPr>
        <w:t>По оси ординат — средние величины разностей логарифмов кон</w:t>
        <w:softHyphen/>
      </w:r>
      <w:r>
        <w:rPr>
          <w:color w:val="000000"/>
          <w:spacing w:val="-2"/>
          <w:sz w:val="16"/>
          <w:szCs w:val="16"/>
        </w:rPr>
        <w:t xml:space="preserve">центрации бактерий в брюшной полости </w:t>
      </w:r>
      <w:r>
        <w:rPr>
          <w:i/>
          <w:iCs/>
          <w:color w:val="000000"/>
          <w:spacing w:val="-2"/>
          <w:sz w:val="16"/>
          <w:szCs w:val="16"/>
        </w:rPr>
        <w:t xml:space="preserve">(М±т). </w:t>
      </w:r>
      <w:r>
        <w:rPr>
          <w:i/>
          <w:iCs/>
          <w:color w:val="000000"/>
          <w:spacing w:val="-2"/>
          <w:sz w:val="16"/>
          <w:szCs w:val="16"/>
          <w:lang w:val="en-US"/>
        </w:rPr>
        <w:t>I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— доверитель</w:t>
        <w:softHyphen/>
      </w:r>
      <w:r>
        <w:rPr>
          <w:color w:val="000000"/>
          <w:spacing w:val="-4"/>
          <w:sz w:val="16"/>
          <w:szCs w:val="16"/>
        </w:rPr>
        <w:t>ный интервал для контрольных мышей; // — доверительный ин</w:t>
        <w:softHyphen/>
      </w:r>
      <w:r>
        <w:rPr>
          <w:color w:val="000000"/>
          <w:sz w:val="16"/>
          <w:szCs w:val="16"/>
        </w:rPr>
        <w:t xml:space="preserve">тервал для мышей через 4 сут после введения среды с тиоглико-латом. </w:t>
      </w:r>
      <w:r>
        <w:rPr>
          <w:i/>
          <w:iCs/>
          <w:color w:val="000000"/>
          <w:sz w:val="16"/>
          <w:szCs w:val="16"/>
        </w:rPr>
        <w:t xml:space="preserve">а — </w:t>
      </w:r>
      <w:r>
        <w:rPr>
          <w:color w:val="000000"/>
          <w:sz w:val="16"/>
          <w:szCs w:val="16"/>
        </w:rPr>
        <w:t xml:space="preserve">через 1 ч после введения ТБОП; </w:t>
      </w:r>
      <w:r>
        <w:rPr>
          <w:i/>
          <w:iCs/>
          <w:color w:val="000000"/>
          <w:sz w:val="16"/>
          <w:szCs w:val="16"/>
        </w:rPr>
        <w:t xml:space="preserve">б — </w:t>
      </w:r>
      <w:r>
        <w:rPr>
          <w:color w:val="000000"/>
          <w:sz w:val="16"/>
          <w:szCs w:val="16"/>
        </w:rPr>
        <w:t xml:space="preserve">через 1 ч после </w:t>
      </w:r>
      <w:r>
        <w:rPr>
          <w:color w:val="000000"/>
          <w:spacing w:val="-2"/>
          <w:sz w:val="16"/>
          <w:szCs w:val="16"/>
        </w:rPr>
        <w:t xml:space="preserve">введения ТБОП на фоне введения среды с тиогликолатом; </w:t>
      </w:r>
      <w:r>
        <w:rPr>
          <w:i/>
          <w:iCs/>
          <w:color w:val="000000"/>
          <w:spacing w:val="-2"/>
          <w:sz w:val="16"/>
          <w:szCs w:val="16"/>
        </w:rPr>
        <w:t xml:space="preserve">в — </w:t>
      </w:r>
      <w:r>
        <w:rPr>
          <w:color w:val="000000"/>
          <w:sz w:val="16"/>
          <w:szCs w:val="16"/>
        </w:rPr>
        <w:t xml:space="preserve">через 24 ч после введения ЛПС; </w:t>
      </w:r>
      <w:r>
        <w:rPr>
          <w:i/>
          <w:iCs/>
          <w:color w:val="000000"/>
          <w:sz w:val="16"/>
          <w:szCs w:val="16"/>
        </w:rPr>
        <w:t xml:space="preserve">г — </w:t>
      </w:r>
      <w:r>
        <w:rPr>
          <w:color w:val="000000"/>
          <w:sz w:val="16"/>
          <w:szCs w:val="16"/>
        </w:rPr>
        <w:t>через 24 ч после введения ЛПС на фоне введения среды с тиогликолатом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Cs/>
          <w:color w:val="000000"/>
        </w:rPr>
        <w:t xml:space="preserve"> </w:t>
      </w:r>
      <w:r>
        <w:rPr>
          <w:b/>
          <w:bCs/>
          <w:i/>
          <w:color w:val="000000"/>
        </w:rPr>
        <w:t xml:space="preserve">ФАГОЦИТАРНАЯ АКТИВНОСТЬ МАКРОФАГОВ ПЕРИТОНЕАЛЬНОГО ЭКССУДАТА 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          </w:t>
      </w:r>
      <w:r>
        <w:rPr>
          <w:b/>
          <w:bCs/>
          <w:i/>
          <w:color w:val="000000"/>
        </w:rPr>
        <w:t>МЫШЕЙ ПРИ ДЕЙСТВИИ ПРЕПАРАТОВ ПЛАТИНЫ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Макрофаги способны вызывать лизис различных типов опухолевых клеток, не повреждая нормальные клетки того же гистоге</w:t>
        <w:softHyphen/>
        <w:t>неза. Нормальные «неармированные», неактивированные макрофаги осуществляют вза</w:t>
        <w:softHyphen/>
        <w:t>имодействие с опухолевыми клетками на стадии их возникновения и в период начальной стадии их развития. Вещества-цитостатики, применяемые в химиотерапии новообразований, оказывают влия</w:t>
        <w:softHyphen/>
        <w:t>ние на иммунную систему макроорганизма, в част</w:t>
        <w:softHyphen/>
        <w:t>ности, поражая и систему мононуклеаров. Влия</w:t>
        <w:softHyphen/>
        <w:t>ние различных классов цитостатиков на функцио</w:t>
        <w:softHyphen/>
        <w:t>нирование макрофагального звена иммунитета до</w:t>
        <w:softHyphen/>
        <w:t>статочно глубоко изучено. Однако данных о характере влияния нового класса противоопухо</w:t>
        <w:softHyphen/>
        <w:t>левых соединений — координационных соеди</w:t>
        <w:softHyphen/>
        <w:t>нений платины на макрофаги в доступной лите</w:t>
        <w:softHyphen/>
        <w:t>ратуре не встречается. Было проведено исследование — определение действия препаратов платины на фагоцитарную активность макрофа</w:t>
        <w:softHyphen/>
        <w:t xml:space="preserve">гов перитонеального экссудата. В качестве препаратов были взяты Оксоплатина (цисдихлородиаминтрансдигидроксоплатина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 производства фирмы «</w:t>
      </w:r>
      <w:r>
        <w:rPr>
          <w:bCs/>
          <w:color w:val="000000"/>
          <w:lang w:val="en-US"/>
        </w:rPr>
        <w:t>Lachema</w:t>
      </w:r>
      <w:r>
        <w:rPr>
          <w:bCs/>
          <w:color w:val="000000"/>
        </w:rPr>
        <w:t>») и циклоплатам (аминциклопептиламин-5-малатоплатина (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) отечественного производства)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ходе про</w:t>
        <w:softHyphen/>
        <w:t xml:space="preserve">веденных исследований было установлено, что привнесении препаратов платины непосредственно в пробирки для счета при регистрации хемилюминесценции в опытах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происходит не</w:t>
        <w:softHyphen/>
        <w:t>значительное увеличение высвобождения гидроксильного радикала (ОН~), супероксиданиона (О</w:t>
      </w:r>
      <w:r>
        <w:rPr>
          <w:bCs/>
          <w:color w:val="000000"/>
          <w:vertAlign w:val="superscript"/>
        </w:rPr>
        <w:t>2-</w:t>
      </w:r>
      <w:r>
        <w:rPr>
          <w:bCs/>
          <w:color w:val="000000"/>
        </w:rPr>
        <w:t>), синглетного кислорода ('0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), перекиси во</w:t>
        <w:softHyphen/>
        <w:t>дорода (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0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), что косвенно позволяет судить о стимуляции фагоцитарной активности пери</w:t>
        <w:softHyphen/>
        <w:t xml:space="preserve">тонеальных макрофагов препаратами платины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>. Так, для циклоплатама максимальное увеличение образования активных метаболитов кислорода наблюдалось в дозе, равной 0.5 МПД (</w:t>
      </w:r>
      <w:r>
        <w:rPr>
          <w:bCs/>
          <w:color w:val="000000"/>
          <w:lang w:val="en-US"/>
        </w:rPr>
        <w:t>LD</w:t>
      </w:r>
      <w:r>
        <w:rPr>
          <w:bCs/>
          <w:color w:val="000000"/>
        </w:rPr>
        <w:t xml:space="preserve">=23 мг/кг), и индекс хемилюминесценции составлял 3,2 по сравнению с 2,28 в контроле, тогда как добавление оксоплатины в дозе, равной </w:t>
      </w:r>
      <w:r>
        <w:rPr>
          <w:bCs/>
          <w:i/>
          <w:iCs/>
          <w:color w:val="000000"/>
          <w:vertAlign w:val="superscript"/>
        </w:rPr>
        <w:t>1</w:t>
      </w:r>
      <w:r>
        <w:rPr>
          <w:bCs/>
          <w:i/>
          <w:iCs/>
          <w:color w:val="000000"/>
        </w:rPr>
        <w:t xml:space="preserve">/4 </w:t>
      </w:r>
      <w:r>
        <w:rPr>
          <w:bCs/>
          <w:color w:val="000000"/>
        </w:rPr>
        <w:t xml:space="preserve">МПД, к суспензии перитонеальных макрофагов вызывало увеличение индекса хемилюменисценции с 1,69 в контрольных пробах до 2,62 в опыте. 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Неоднозначные и достаточно противоречивые результаты были получены  при дальней</w:t>
        <w:softHyphen/>
        <w:t>шем исследовании влияния оксоплатины и цикло</w:t>
        <w:softHyphen/>
        <w:t>платама на фагоцитарную функцию перитонеаль</w:t>
        <w:softHyphen/>
        <w:t xml:space="preserve">ных макрофагов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 xml:space="preserve"> (при введении препа</w:t>
        <w:softHyphen/>
        <w:t>ратов внутрибрюшинно мышам). Введение оксоплатины и цикло</w:t>
        <w:softHyphen/>
        <w:t>платама неиммунным мышам вызывало подавле</w:t>
        <w:softHyphen/>
        <w:t>ние фагоцитоза (на 1-й день после введения циклоплатама во всех дозах, на 1-й и 2-й дни после введения оксоплатины во всех дозах, с уста</w:t>
        <w:softHyphen/>
        <w:t>новлением стимулирующего влияния в последую</w:t>
        <w:softHyphen/>
        <w:t>щие дни для обоих препаратов)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Однако введение оксоплатины и циклоплатама в тех же дозах в аналогичные сроки совмест</w:t>
        <w:softHyphen/>
        <w:t>но с антигенной стимуляцией дало противопо</w:t>
        <w:softHyphen/>
        <w:t>ложный эффект. На 1-й день после введения оба препарата вызвали дозозависимое увеличе</w:t>
        <w:softHyphen/>
        <w:t>ние индекса хемилюминесценции на 2 и более порядка (индекс хемилюминесценции И</w:t>
      </w:r>
      <w:r>
        <w:rPr>
          <w:bCs/>
          <w:color w:val="000000"/>
          <w:vertAlign w:val="subscript"/>
        </w:rPr>
        <w:t>хл</w:t>
      </w:r>
      <w:r>
        <w:rPr>
          <w:bCs/>
          <w:color w:val="000000"/>
        </w:rPr>
        <w:t xml:space="preserve"> для оксоплатины в дозе 1,0 МПД составил 106,9, для циклоплатама в дозе 1,0 МПД — 407,0, тогда как в контроле — 1,3—2,5). В последую</w:t>
        <w:softHyphen/>
        <w:t>щие дни после введения препаратов иммунным мышам стимулирующее влияние на фагоцитар</w:t>
        <w:softHyphen/>
        <w:t>ную активность перитонеальных макрофагов про</w:t>
        <w:softHyphen/>
        <w:t>слеживалось отчетливо для всех доз, но носило менее выраженный характер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едполагается, что при объяснении подоб</w:t>
        <w:softHyphen/>
        <w:t>ного явления нельзя оставить без внимания факт гетерогенности перитонеальных макрофагов и неизбежной реакции на внутрибрюшинное вве</w:t>
        <w:softHyphen/>
        <w:t>дение аллоантигена, выражающейся в перераспределении субпопуляций перитонеальных макрофа</w:t>
        <w:softHyphen/>
        <w:t>гов в пользу так называемых воспалительных в отличие от резидентных. Не исключено появ</w:t>
        <w:softHyphen/>
        <w:t>ление незрелых резидентных макрофагов, так</w:t>
        <w:softHyphen/>
        <w:t>же характеризующихся большей пероксидазной активностью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Однако возможно, что при подобной по</w:t>
        <w:softHyphen/>
        <w:t>становке реакции регистрировался факт захвата и поглощения перитонеальными макрофагами частиц, коими могли быть (и явно были) не толь</w:t>
        <w:softHyphen/>
        <w:t>ко гранулы зимозана, но и гетерологичные эри</w:t>
        <w:softHyphen/>
        <w:t>троциты барана. В пользу этого говорят дан</w:t>
        <w:softHyphen/>
        <w:t xml:space="preserve">ные работы, проделанной 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. М. Исиной в ла</w:t>
        <w:softHyphen/>
        <w:t>боратории И. Я. Учителя , о том, что именно в 1-е сутки после иммунизации происходят мак</w:t>
        <w:softHyphen/>
        <w:t>симальный захват, поглощение и разрушение макрофагами гетерологичных эритроцитов с по</w:t>
        <w:softHyphen/>
        <w:t>следующей (к 48-му часу) стабилизацией про</w:t>
        <w:softHyphen/>
        <w:t>цесса. Поэтому делается вывод, что 1-е сутки введения не могут рассматриваться как осново</w:t>
        <w:softHyphen/>
        <w:t>полагающие при утверждении стимулирующего влияния оксоплатины и циклоплатама на фаго</w:t>
        <w:softHyphen/>
        <w:t>цитарную активность перитонеальных макрофа</w:t>
        <w:softHyphen/>
        <w:t>гов, тогда как результаты последующих дней яв</w:t>
        <w:softHyphen/>
        <w:t>ляются достоверным подтверждением подобного явления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/>
          <w:bCs/>
          <w:i/>
          <w:color w:val="000000"/>
        </w:rPr>
        <w:t xml:space="preserve">ИЗУЧЕНИЕ ФАГОЦИТАРНОЙ АКТИВНОСТИ ПЕРИТОНЕАЛЬНЫХ МАКРОФАГОВ В  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</w:t>
      </w:r>
      <w:r>
        <w:rPr>
          <w:b/>
          <w:bCs/>
          <w:i/>
          <w:color w:val="000000"/>
        </w:rPr>
        <w:t>ОТ</w:t>
        <w:softHyphen/>
        <w:t xml:space="preserve">НОШЕНИИ </w:t>
      </w:r>
      <w:r>
        <w:rPr>
          <w:b/>
          <w:bCs/>
          <w:i/>
          <w:color w:val="000000"/>
          <w:lang w:val="en-US"/>
        </w:rPr>
        <w:t>YERSINIA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lang w:val="en-US"/>
        </w:rPr>
        <w:t>PESTIS</w:t>
      </w:r>
      <w:r>
        <w:rPr>
          <w:b/>
          <w:bCs/>
          <w:i/>
          <w:color w:val="000000"/>
        </w:rPr>
        <w:t xml:space="preserve"> С  ДЕФЕКТНЫ</w:t>
        <w:softHyphen/>
        <w:t xml:space="preserve">МИ И ПОЛНОЦЕННЫМИ 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                                              </w:t>
      </w:r>
      <w:r>
        <w:rPr>
          <w:b/>
          <w:bCs/>
          <w:i/>
          <w:color w:val="000000"/>
          <w:lang w:val="en-US"/>
        </w:rPr>
        <w:t>FRA</w:t>
      </w:r>
      <w:r>
        <w:rPr>
          <w:b/>
          <w:bCs/>
          <w:i/>
          <w:color w:val="000000"/>
        </w:rPr>
        <w:t>-ГЕНАМИ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Известно, что возможность развития чумной инфекции во многом опреде</w:t>
        <w:softHyphen/>
        <w:t>ляется исходом взаимодействия кле</w:t>
        <w:softHyphen/>
        <w:t xml:space="preserve">ток возбудителя 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estis</w:t>
      </w:r>
      <w:r>
        <w:rPr>
          <w:bCs/>
          <w:color w:val="000000"/>
        </w:rPr>
        <w:t xml:space="preserve"> с фагоцитами, который зависит от степени бактери</w:t>
        <w:softHyphen/>
        <w:t>цидной активности макрофагов (МФ) и наличия антифагоцитарных факторов у микробов. К антифагоцитарным суб</w:t>
        <w:softHyphen/>
        <w:t xml:space="preserve">станциям 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estis</w:t>
      </w:r>
      <w:r>
        <w:rPr>
          <w:bCs/>
          <w:color w:val="000000"/>
        </w:rPr>
        <w:t xml:space="preserve"> относят термоиндуцируемый капсульный антиген «фрак</w:t>
        <w:softHyphen/>
        <w:t xml:space="preserve">ция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», антигены вирулентности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и др.. Не исключено существова</w:t>
        <w:softHyphen/>
        <w:t>ние неидентифицированных компонен</w:t>
        <w:softHyphen/>
        <w:t>тов с той же функцией. Действие фрак</w:t>
        <w:softHyphen/>
        <w:t xml:space="preserve">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связывают с ингибицией бактери</w:t>
        <w:softHyphen/>
        <w:t>цидной активности МФ, ее участие в процессе захвата бактерий МФ отри</w:t>
        <w:softHyphen/>
        <w:t>цается. Специфическая иммунизация животных приводит к изменению МФ, которое способствует ускорению погло</w:t>
        <w:softHyphen/>
        <w:t>щения вирулентных и вакцинных штам</w:t>
        <w:softHyphen/>
        <w:t xml:space="preserve">мов 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estis</w:t>
      </w:r>
      <w:r>
        <w:rPr>
          <w:bCs/>
          <w:color w:val="000000"/>
        </w:rPr>
        <w:t xml:space="preserve"> и последующего их лизи</w:t>
        <w:softHyphen/>
        <w:t xml:space="preserve">са. В последние годы установлено, что детерминанты фрак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VW</w:t>
      </w:r>
      <w:r>
        <w:rPr>
          <w:bCs/>
          <w:color w:val="000000"/>
        </w:rPr>
        <w:t>-антигенов локализованы на плазмидах, которые, вполне вероятно, несут и другую генетическую информа</w:t>
        <w:softHyphen/>
        <w:t>цию, пока неидентифицированную, но, возможно, связанную с антифагоцитар</w:t>
        <w:softHyphen/>
        <w:t xml:space="preserve">ной активностью 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estis</w:t>
      </w:r>
      <w:r>
        <w:rPr>
          <w:bCs/>
          <w:color w:val="000000"/>
        </w:rPr>
        <w:t>. Имеющиеся в литературе данные о фагоцитозе при чуме получены в опытах, в которых не идентифицировалось, связано ли нару</w:t>
        <w:softHyphen/>
        <w:t>шение синтеза исследуемых антиген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</w:rPr>
        <w:t>с дефектом отдельных конкретных ге</w:t>
        <w:softHyphen/>
        <w:t>нов или утратой соответствующей плазмиды целиком. Последнее событие мо</w:t>
        <w:softHyphen/>
        <w:t>жет вызвать одновременно дефектность по другим, еще не исследованным анти</w:t>
        <w:softHyphen/>
        <w:t>генам. Это еще требует уточнения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 xml:space="preserve">Цель работы — определение вклада фрак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в процесс взаимодействия возбудителя чумы с индуцированными МФ иммунизированных и интактных экспериментальных животных.</w:t>
      </w:r>
    </w:p>
    <w:p>
      <w:pPr>
        <w:pStyle w:val="Normal"/>
        <w:shd w:fill="FFFFFF" w:val="clear"/>
        <w:ind w:left="6" w:right="23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 опытах использовали природный вирулентный штамм 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estis</w:t>
      </w:r>
      <w:r>
        <w:rPr>
          <w:bCs/>
          <w:color w:val="000000"/>
        </w:rPr>
        <w:t xml:space="preserve"> 4 (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>) и изогенный штамм 4 (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</w:rPr>
        <w:t xml:space="preserve">-), у которого синтез фрак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был «выключен» встройкой элемента </w:t>
      </w:r>
      <w:r>
        <w:rPr>
          <w:bCs/>
          <w:color w:val="000000"/>
          <w:lang w:val="en-US"/>
        </w:rPr>
        <w:t>Tn</w:t>
      </w:r>
      <w:r>
        <w:rPr>
          <w:bCs/>
          <w:color w:val="000000"/>
        </w:rPr>
        <w:t>10 в соответствующий ген плазмиды . Испытывали по 3 клона каждого штамма. Бактерии пе</w:t>
        <w:softHyphen/>
        <w:t xml:space="preserve">ред опытом выращивали в течение 48 ч при 28 и 37 °С на агаре </w:t>
      </w:r>
      <w:r>
        <w:rPr>
          <w:bCs/>
          <w:color w:val="000000"/>
          <w:lang w:val="en-US"/>
        </w:rPr>
        <w:t>LB</w:t>
      </w:r>
      <w:r>
        <w:rPr>
          <w:bCs/>
          <w:color w:val="000000"/>
        </w:rPr>
        <w:t xml:space="preserve"> («</w:t>
      </w:r>
      <w:r>
        <w:rPr>
          <w:bCs/>
          <w:color w:val="000000"/>
          <w:lang w:val="en-US"/>
        </w:rPr>
        <w:t>Difco</w:t>
      </w:r>
      <w:r>
        <w:rPr>
          <w:bCs/>
          <w:color w:val="000000"/>
        </w:rPr>
        <w:t xml:space="preserve">») рН 7,2. Фагоцитоз изучали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 в культуре индуцированных перитонеальных МФ морских свинок и белых мышей, интактных и иммунизированных подкожно однократно в дозе 10</w:t>
      </w:r>
      <w:r>
        <w:rPr>
          <w:bCs/>
          <w:color w:val="000000"/>
          <w:vertAlign w:val="superscript"/>
        </w:rPr>
        <w:t>6</w:t>
      </w:r>
      <w:r>
        <w:rPr>
          <w:bCs/>
          <w:color w:val="000000"/>
        </w:rPr>
        <w:t xml:space="preserve"> мик</w:t>
        <w:softHyphen/>
        <w:t>робных клеток (МК) чумной вакциной. В опытах с фа</w:t>
        <w:softHyphen/>
        <w:t>гоцитами нагрузка составляла 50 мик</w:t>
        <w:softHyphen/>
        <w:t>робных клеток (мк) на МФ. Пробы ин</w:t>
        <w:softHyphen/>
        <w:t>кубировали при 37 °С в течение 6 ч. Интенсивность фагоцитоза оценивали с помощью показателя активности фаго</w:t>
        <w:softHyphen/>
        <w:t xml:space="preserve">цитов (АФ) и индекса завершенности фагоцитоза (ИЗФ). </w:t>
      </w:r>
    </w:p>
    <w:p>
      <w:pPr>
        <w:pStyle w:val="Normal"/>
        <w:shd w:fill="FFFFFF" w:val="clear"/>
        <w:ind w:left="6" w:right="23" w:hanging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се изученные бакте</w:t>
        <w:softHyphen/>
        <w:t xml:space="preserve">рии, выращенные при 28 °С (28°-культуры), когда синтез фрак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нахо</w:t>
        <w:softHyphen/>
        <w:t>дится на очень низком уровне, погло</w:t>
        <w:softHyphen/>
        <w:t xml:space="preserve">щались одинаково вне зависимости от способности их 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</w:rPr>
        <w:t>-генов нормально функционировать и от того, выделены испытываемые МФ от иммунизирован</w:t>
        <w:softHyphen/>
        <w:t>ных или интактных животных. В опытах с бактериями, выращен</w:t>
        <w:softHyphen/>
        <w:t>ными при 37 °С (37°-культуры), эффек</w:t>
        <w:softHyphen/>
        <w:t>тивность захвата (АФ) во всех пробах была значительно ниже, чем при 28 °С.. Поскольку снижение наблюда</w:t>
        <w:softHyphen/>
        <w:t xml:space="preserve">ли у штаммов как способных, так и неспособных продуцировать фракцию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, сделано предположение, что в 37°-культуре имеет место индукция синтеза или проявление функций не фрак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, а каких-то дополнительных компонен</w:t>
        <w:softHyphen/>
        <w:t>тов клеточной стенки бактерий, мешаю</w:t>
        <w:softHyphen/>
        <w:t>щих установлению контакта бактерий и МФ. Необходима дальнейшая работа по идентификации этих компонентов.</w:t>
      </w:r>
    </w:p>
    <w:p>
      <w:pPr>
        <w:pStyle w:val="Normal"/>
        <w:shd w:fill="FFFFFF" w:val="clear"/>
        <w:ind w:left="6" w:right="23" w:hanging="0"/>
        <w:jc w:val="both"/>
        <w:rPr/>
      </w:pPr>
      <w:r>
        <w:rPr>
          <w:bCs/>
          <w:color w:val="000000"/>
        </w:rPr>
        <w:t>МФ интактных белых мышей одина</w:t>
        <w:softHyphen/>
        <w:t xml:space="preserve">ково захватывали бактерии 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 xml:space="preserve">- и 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</w:rPr>
        <w:t xml:space="preserve">-, МФ иммунизированных мышей несколько активнее поглощали 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>-бактерии. МФ морских свинок незави</w:t>
        <w:softHyphen/>
        <w:t>симо от того, получены они от интакт</w:t>
        <w:softHyphen/>
        <w:t xml:space="preserve">ных или иммунизированных животных, более активно захватывали 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>-бакте</w:t>
        <w:softHyphen/>
        <w:t xml:space="preserve">рии. Похоже, что в организме морских свинок в отношении испытанных МФ фракция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проявляет себя как неспе</w:t>
        <w:softHyphen/>
        <w:t>цифический стимулятор фагоцитоза, тогда как в МФ белых мышей должна произойти специфическая перестройка, сопровождающая иммунизацию, преж</w:t>
        <w:softHyphen/>
        <w:t xml:space="preserve">де чем фракция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окажется способной слабо стимулировать захват бактерий возбудителя. Более высокие значения АФ у вакцинированных морских свинок в отношении как 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 xml:space="preserve">-, так и 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  <w:vertAlign w:val="superscript"/>
        </w:rPr>
        <w:t>-</w:t>
      </w:r>
      <w:r>
        <w:rPr>
          <w:bCs/>
          <w:color w:val="000000"/>
        </w:rPr>
        <w:t>-культур возбудителя чумы, выращен</w:t>
        <w:softHyphen/>
        <w:t>ных при 37 °С, позволяют думать также о появлении у бактерий при этой тем</w:t>
        <w:softHyphen/>
        <w:t>пературе культивирования дополни</w:t>
        <w:softHyphen/>
        <w:t>тельных факторов, которые обладают избирательной активностью именно в отношении МФ морских свинок. Еще более выраженный стимулирующий эф</w:t>
        <w:softHyphen/>
        <w:t>фект этих дополнительных факторов проявляется при контакте МФ иммуни</w:t>
        <w:softHyphen/>
        <w:t xml:space="preserve">зированных морских свинок с 37°-культурами, содержащими фракцию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, что позволяет предположить также и спе</w:t>
        <w:softHyphen/>
        <w:t>цифический элемент действия этого ан</w:t>
        <w:softHyphen/>
        <w:t>тигена, направленный на усиление захвата бактерий указанными фагоци</w:t>
        <w:softHyphen/>
        <w:t>тами.</w:t>
      </w:r>
    </w:p>
    <w:p>
      <w:pPr>
        <w:pStyle w:val="Normal"/>
        <w:shd w:fill="FFFFFF" w:val="clear"/>
        <w:ind w:left="6" w:right="23" w:hanging="0"/>
        <w:jc w:val="both"/>
        <w:rPr/>
      </w:pPr>
      <w:r>
        <w:rPr>
          <w:bCs/>
          <w:color w:val="000000"/>
        </w:rPr>
        <w:t>Иными словами, данные эксперимен</w:t>
        <w:softHyphen/>
        <w:t>тов свидетельствуют, что помимо фрак</w:t>
        <w:softHyphen/>
        <w:t xml:space="preserve">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, возбудитель чумы, выращенный при 37 °С, содержит компоненты, сни</w:t>
        <w:softHyphen/>
        <w:t>жающие фагоцитарную активность МФ интактных и иммунизированных жи</w:t>
        <w:softHyphen/>
        <w:t xml:space="preserve">вотных, и компоненты, специфически способствующие захвату бактерий МФ морских свинок. Действие последних частично или полностью в присутствии фрак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нейтрализует эффект неиден</w:t>
        <w:softHyphen/>
        <w:t xml:space="preserve">тифицированных негативных факторов. Фракция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способствует захвату бак</w:t>
        <w:softHyphen/>
        <w:t>терий чумы МФ и более значима для морских свинок.</w:t>
      </w:r>
    </w:p>
    <w:p>
      <w:pPr>
        <w:pStyle w:val="Normal"/>
        <w:shd w:fill="FFFFFF" w:val="clear"/>
        <w:ind w:left="6" w:right="23" w:hanging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общем виде выводы по данному эксперименту можно сделать следующие: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Cs/>
          <w:color w:val="000000"/>
        </w:rPr>
        <w:t>1. Иммунизация чумной вакциной морских свинок индуцирует специфи</w:t>
        <w:softHyphen/>
        <w:t xml:space="preserve">ческую в отношении фрак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пере</w:t>
        <w:softHyphen/>
        <w:t>стройку в макрофагах, обусловливаю</w:t>
        <w:softHyphen/>
        <w:t>щую усиление захвата и переварива</w:t>
        <w:softHyphen/>
        <w:t xml:space="preserve">ния 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  <w:vertAlign w:val="superscript"/>
        </w:rPr>
        <w:t>+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estis</w:t>
      </w:r>
      <w:r>
        <w:rPr>
          <w:bCs/>
          <w:color w:val="000000"/>
        </w:rPr>
        <w:t xml:space="preserve"> выросших при 37 °С. Подобного не происходит у белых мышей.</w:t>
      </w:r>
    </w:p>
    <w:p>
      <w:pPr>
        <w:pStyle w:val="Normal"/>
        <w:shd w:fill="FFFFFF" w:val="clear"/>
        <w:ind w:left="6" w:right="23" w:hanging="0"/>
        <w:jc w:val="both"/>
        <w:rPr/>
      </w:pPr>
      <w:r>
        <w:rPr>
          <w:bCs/>
          <w:color w:val="000000"/>
        </w:rPr>
        <w:t xml:space="preserve">2. Дефект 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pestis</w:t>
      </w:r>
      <w:r>
        <w:rPr>
          <w:bCs/>
          <w:color w:val="000000"/>
        </w:rPr>
        <w:t xml:space="preserve"> по </w:t>
      </w:r>
      <w:r>
        <w:rPr>
          <w:bCs/>
          <w:color w:val="000000"/>
          <w:lang w:val="en-US"/>
        </w:rPr>
        <w:t>fra</w:t>
      </w:r>
      <w:r>
        <w:rPr>
          <w:bCs/>
          <w:color w:val="000000"/>
        </w:rPr>
        <w:t xml:space="preserve">-генам и отсутствие фракции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обусловливают более выраженное снижение эффектив</w:t>
        <w:softHyphen/>
        <w:t>ности захвата бактерий, выращенных при 37 °С макрофагами морских сви-</w:t>
      </w:r>
    </w:p>
    <w:p>
      <w:pPr>
        <w:pStyle w:val="Normal"/>
        <w:shd w:fill="FFFFFF" w:val="clear"/>
        <w:ind w:right="23" w:hanging="0"/>
        <w:jc w:val="both"/>
        <w:rPr>
          <w:bCs/>
          <w:color w:val="000000"/>
        </w:rPr>
      </w:pPr>
      <w:r>
        <w:rPr>
          <w:bCs/>
          <w:color w:val="000000"/>
        </w:rPr>
        <w:t>нок, но не белых мышей и большую степень переваривания макрофагами морских свинок при всех условиях опы</w:t>
        <w:softHyphen/>
        <w:t>та, а макрофагами белых мышей — только в отношении 37°-культур.</w:t>
      </w:r>
    </w:p>
    <w:p>
      <w:pPr>
        <w:pStyle w:val="Normal"/>
        <w:shd w:fill="FFFFFF" w:val="clear"/>
        <w:ind w:left="6" w:right="23" w:hanging="0"/>
        <w:jc w:val="both"/>
        <w:rPr>
          <w:bCs/>
          <w:color w:val="000000"/>
        </w:rPr>
      </w:pPr>
      <w:r>
        <w:rPr>
          <w:bCs/>
          <w:color w:val="000000"/>
        </w:rPr>
        <w:t>3. Как в захвате, так и завершении фагоцитоза роль фракции более сущест</w:t>
        <w:softHyphen/>
        <w:t>венна в макрофагах морских свинок.</w:t>
      </w:r>
    </w:p>
    <w:p>
      <w:pPr>
        <w:pStyle w:val="Normal"/>
        <w:shd w:fill="FFFFFF" w:val="clear"/>
        <w:ind w:left="6" w:right="2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</w:t>
      </w:r>
      <w:r>
        <w:rPr>
          <w:b/>
          <w:bCs/>
          <w:i/>
          <w:color w:val="000000"/>
        </w:rPr>
        <w:t xml:space="preserve">ВЛИЯНИЕ МОДИФИКАТОРОВ БИОЛОГИЧЕСКОГО ОТВЕТА ПРИРОДНОГО </w:t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</w:t>
      </w:r>
      <w:r>
        <w:rPr>
          <w:b/>
          <w:bCs/>
          <w:i/>
          <w:color w:val="000000"/>
        </w:rPr>
        <w:t>ПРОИСХОЖДЕНИЯ НА ФУНКЦИОНАЛЬНУЮ АКТИВНОСТЬ МАКРОФАГОВ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/>
          <w:bCs/>
          <w:i/>
          <w:color w:val="000000"/>
        </w:rPr>
        <w:t xml:space="preserve">                                    </w:t>
      </w:r>
      <w:r>
        <w:rPr>
          <w:b/>
          <w:bCs/>
          <w:i/>
          <w:color w:val="000000"/>
        </w:rPr>
        <w:t>(ОНКОЛОГИЧЕСКИЙ АСПЕКТ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Несмотря на значительные успехи химиотера</w:t>
        <w:softHyphen/>
        <w:t>пии некоторых видов злокачественных новообразо</w:t>
        <w:softHyphen/>
        <w:t>ваний, результаты применения противоопухолевых химиопрепаратов при наиболее распространенных локализациях рака остаются малоудовлетвори</w:t>
        <w:softHyphen/>
        <w:t>тельными. Становится все более очевидным, что одним из основных препятствий для успешной хи</w:t>
        <w:softHyphen/>
        <w:t>миотерапии злокачественных опухолей является гетерогенность популяции неопластических клеток, которая выражается, в частности, в наличии в ней клонов клеток, резистентных к химиотерапевтиче-ским агентам. Более того, такая резистентность может относиться к целым классам препаратов, что может ограничивать эффективность и комп</w:t>
        <w:softHyphen/>
        <w:t>лексной полихимиотерапии. Еще более ос</w:t>
        <w:softHyphen/>
        <w:t>ложняет положение генетическая нестабильность опухолевых клеток, которые, имея высокий уровень спонтанных мутаций, чрезвычайно легко подвергаются мутагенному воздействию химиопре</w:t>
        <w:softHyphen/>
        <w:t>паратов и продуктов их метаболизма. Это в значительной мере усиливает гетерогенность опухоле</w:t>
        <w:softHyphen/>
        <w:t>вой популяции, способствует генерации еще боль</w:t>
        <w:softHyphen/>
        <w:t>шего числа резистентных к химиотерапии клонов, усиливает их способность к метастизированию, рецидиву на фоне продолжающейся химио</w:t>
        <w:softHyphen/>
        <w:t>терапи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В конечном счете даже весьма радикальная (на 99,5 %) редукция опухолевой массы в про</w:t>
        <w:softHyphen/>
        <w:t>цессе химиотерапии почти неизбежно приводит к возобновлению процесса за счет резистентных кло</w:t>
        <w:softHyphen/>
        <w:t>нов — предшествовавших или возникших в про</w:t>
        <w:softHyphen/>
        <w:t>цессе химиотерапии. Более того, такие кло</w:t>
        <w:softHyphen/>
        <w:t>ны оказываются в далеко зашедшей стадии опухо</w:t>
        <w:softHyphen/>
        <w:t>левой прогрессии и, следовательно, более злока</w:t>
        <w:softHyphen/>
        <w:t>чественными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В этих условиях вполне закономерными пред</w:t>
        <w:softHyphen/>
        <w:t>ставляются поиски путей элиминации опухолевых клеток с так называемой множественной лекар</w:t>
        <w:softHyphen/>
        <w:t>ственной устойчивостью с помощью других меха</w:t>
        <w:softHyphen/>
        <w:t>низмов, в частности литического потенциала иммунокомпетентных клеток. Особый интерес в этом отношении представляют макрофаги. В отли</w:t>
        <w:softHyphen/>
        <w:t>чие от других типов иммуноцитов их активность в меньшей степени подавляется в процессе интен</w:t>
        <w:softHyphen/>
        <w:t>сивной циторедуктивной терапии, они способны к эффективным противоопухолевым реакциям в со</w:t>
        <w:softHyphen/>
        <w:t>отношении эффектор/мишень, приближающемся к 1:1 и, инфильтрируя опухолевую строму, имеют достаточную возможность для контакта с опухоле</w:t>
        <w:softHyphen/>
        <w:t>вой клеткой. Показана возможность актива</w:t>
        <w:softHyphen/>
        <w:t>ции цитолитического действия макрофагов с по</w:t>
        <w:softHyphen/>
        <w:t>мощью различных модификаторов биологического ответа (МБО) после воздействия противоопухо</w:t>
        <w:softHyphen/>
        <w:t>левых химиопрепаратов, в то время как актив</w:t>
        <w:softHyphen/>
        <w:t>ность других эффекторных систем может быть существенно подавлена. Поэтому в настоящее время идет активная разработка методов адъювантной иммунотерапии с включением активато</w:t>
        <w:softHyphen/>
        <w:t>ров макрофагов. При этом предварительная оцен</w:t>
        <w:softHyphen/>
        <w:t xml:space="preserve">ка эффекта последних проводится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и в основном по способности индуцировать цитолитическую и цитостатическую активность. По сохранению такой способности в процессе приме</w:t>
        <w:softHyphen/>
        <w:t>нения химиотерапевтических противоопухолевых препаратов оценивается и «совместимость» МБО с ними. Однако индукция цитотоксичности является только одной стороной активации макро</w:t>
        <w:softHyphen/>
        <w:t>фагов, под влиянием МБО происходят другие зна</w:t>
        <w:softHyphen/>
        <w:t>чительные изменения функциональной активности этих клеток, в частности усиливается продукция и секреция целого ряда ростовых факторов.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bCs/>
          <w:color w:val="000000"/>
        </w:rPr>
        <w:t>В рамках такого подхода было изучено влияние БЦЖ и циклофосфамида на перитонеальные мак</w:t>
        <w:softHyphen/>
        <w:t xml:space="preserve">рофаги мышей. Названные препараты выбраны как модельные в виду их достаточной изученности как индукторов противоопухолевой активности макрофагов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>, а также достаточно широкого применения в клинической практике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Известно, что цитотоксическая активность мак</w:t>
        <w:softHyphen/>
        <w:t xml:space="preserve">рофагов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достигает своего максимума к 48—72 ч культивирования, а затем быстро сни</w:t>
        <w:softHyphen/>
        <w:t xml:space="preserve">жается. Была проведена оценка ростстимулирующей активности резидентных и БЦЖ-активированных макрофагов в процессе культивирования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Установлено, что способность поддер</w:t>
        <w:softHyphen/>
        <w:t>живать рост опухолевых клеток прогрессивно снижается у резидентных макрофагов и нарастает у БЦЖ-активированных. Если в первые 3 дня при</w:t>
        <w:softHyphen/>
        <w:t>рост числа клеток на БЦЖ-активированных мак</w:t>
        <w:softHyphen/>
        <w:t>рофагах достоверно ниже, чем на резидентных (что может быть объяснено цитотоксической ак</w:t>
        <w:softHyphen/>
        <w:t>тивностью), то затем наблюдается противополож</w:t>
        <w:softHyphen/>
        <w:t>ная ситуация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Таким образом, если индуцированная БЦЖ-активация противоопухолевой активности макро</w:t>
        <w:softHyphen/>
        <w:t>фагов носит преходящий характер, то активация продукции ростовых факторов более устойчива во времени. Более того, при тестировании цито</w:t>
        <w:softHyphen/>
        <w:t>токсической и ростстимулирующей активности макрофагов, выделяемых из перитонеальной поло</w:t>
        <w:softHyphen/>
        <w:t>сти мышей в различные сроки после введения БЦЖ, было выявлено, что цитотоксиче</w:t>
        <w:softHyphen/>
        <w:t>ская активность (цитолитическая и цитостатиче</w:t>
        <w:softHyphen/>
        <w:t>ская) максимальна на 10-й день. На 15-й и 20-й дни проявляется только цитолитическая, а цито</w:t>
        <w:softHyphen/>
        <w:t xml:space="preserve">статическая активность исчезает. Ростстимулирующая активность максимальна на 15-й и 20-й дни. Следовательно,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 активация макрофагов БЦЖ приводит к транзиторной экс</w:t>
        <w:softHyphen/>
        <w:t>прессии противоопухолевой активности и длительной устойчивой ростстимулирующей активност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С учетом этих данных становится понятным характер взаимодействия БЦЖ-активированных макрофагов и опухолевых клеток в процессе дли</w:t>
        <w:softHyphen/>
        <w:t xml:space="preserve">тельного ко-культивирования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>: в первые дни за счет цитотоксичности значительно снижается количество жизнеспособных клеток, одновременно цитостатические факторы тормозят их пролифера</w:t>
        <w:softHyphen/>
        <w:t>цию, но затем благодаря выделяемым росто</w:t>
        <w:softHyphen/>
        <w:t>вым факторам интенсивность пролиферации вы</w:t>
        <w:softHyphen/>
        <w:t>живших опухолевых клеток значительно превы</w:t>
        <w:softHyphen/>
        <w:t>шает таковую у резидентных макрофагов, в результате чего их общее количество достигает и даже превышает исходный уровень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В ряде случаев при культивировании малых доз опухолевых клеток — до 10 на лунку (т. е. в соотношении эффектор/мишень 5000:1) — цито</w:t>
        <w:softHyphen/>
        <w:t>токсической активности может быть достаточно для элиминации всей опухолевой популяции, од</w:t>
        <w:softHyphen/>
        <w:t>нако в тех случаях, когда ростовая фракция пре</w:t>
        <w:softHyphen/>
        <w:t>высит определенный порог цитотоксической актив</w:t>
        <w:softHyphen/>
        <w:t>ности, наблюдается интенсивный рост оставшихся опухолевых клеток. Именно это объясняет отсут</w:t>
        <w:softHyphen/>
        <w:t>ствие достоверности результатов культивирова</w:t>
        <w:softHyphen/>
        <w:t>ния малых доз клеток, так как отклонения от сред</w:t>
        <w:softHyphen/>
        <w:t>ней величины отличались большей амплитудой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Таким образом, способность макрофагов, акти</w:t>
        <w:softHyphen/>
        <w:t>вированных БЦЖ, контролировать рост опухоле</w:t>
        <w:softHyphen/>
        <w:t xml:space="preserve">вых клеток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ограничена и проявляется только в соотношениях эффектор/мишень, весь</w:t>
        <w:softHyphen/>
        <w:t xml:space="preserve">ма далеких от реально возможного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>,— 500:1 — 5000:1. При этом противоопухолевая ак</w:t>
        <w:softHyphen/>
        <w:t>тивность транзиторна, а опухольстимулирующая носит более длительный и устойчивый характер. Поэтому была предпринята попытка потенцировать противоопухолевую активность БЦЖ-активи</w:t>
        <w:softHyphen/>
        <w:t>рованных макрофагов путем воздействия на них циклофосфамидом. По данным литературы, этот противоопухолевый препарат является вполне «совместимым» с БЦЖ-агентом (т. е. стимулирует БЦЖ-индуцированную цитотоксичность) и, сле</w:t>
        <w:softHyphen/>
        <w:t>довательно, может быть компонентом комбиниро</w:t>
        <w:softHyphen/>
        <w:t>ванной химиоиммунотерапии на основе примене</w:t>
        <w:softHyphen/>
        <w:t>ния БЦЖ 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Циклофосфамид вводили мышам внутрибрюшинно в дозе 200 мг/кг, за 9 дней до того получивших также внутрибрюшинно 1 мг БЦЖ. На сле</w:t>
        <w:softHyphen/>
        <w:t>дующий день перитонеальные клетки выделяли и оценивали их цитотоксическую активность, способ</w:t>
        <w:softHyphen/>
        <w:t>ность поддерживать рост опухолевых клеток в суб</w:t>
        <w:softHyphen/>
        <w:t>оптимальных концентрациях и влиять на рост автономно растущей опухолевой популяции в усло</w:t>
        <w:softHyphen/>
        <w:t>виях ко-культивирования. Оказалось, что циклофосфамид самостоятельно индуцировал существенную цитолитическую и цитостатиче-скую активности, кроме того, достоверно усиливал БЦЖ-индуцированную цитотоксичность.. При этом в присутствии макрофагов, активированных комби</w:t>
        <w:softHyphen/>
        <w:t>нацией БЦЖ с циклофосфамидом, уровень пролиферации опухолевых клеток в зависимых от ростовых факторов концентрациях (10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клеток на лунку) был 2,9'10</w:t>
      </w:r>
      <w:r>
        <w:rPr>
          <w:bCs/>
          <w:color w:val="000000"/>
          <w:vertAlign w:val="superscript"/>
        </w:rPr>
        <w:t>4</w:t>
      </w:r>
      <w:r>
        <w:rPr>
          <w:bCs/>
          <w:color w:val="000000"/>
        </w:rPr>
        <w:t>±3,25-10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и значительно пре</w:t>
        <w:softHyphen/>
        <w:t>вышал таковой при культивировании опухолевых клеток на БЦЖ-активированных макрофагах — 3,7-10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>±1,4-10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, практически не отличаясь от их роста в присутствии нестимулированных макрофа</w:t>
        <w:softHyphen/>
        <w:t>гов — 3,2-10</w:t>
      </w:r>
      <w:r>
        <w:rPr>
          <w:bCs/>
          <w:color w:val="000000"/>
          <w:vertAlign w:val="superscript"/>
        </w:rPr>
        <w:t>4</w:t>
      </w:r>
      <w:r>
        <w:rPr>
          <w:bCs/>
          <w:color w:val="000000"/>
        </w:rPr>
        <w:t>±4,82-10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Таким образом, несмотря на весьма высокий уровень цитотоксичности макрофагов, индуциро</w:t>
        <w:softHyphen/>
        <w:t>ванный их обработкой вслед за БЦЖ еще и цик</w:t>
        <w:softHyphen/>
        <w:t>лофосфамидом, такие макрофаги теряли способ</w:t>
        <w:softHyphen/>
        <w:t>ность даже к ограниченному контролю ко-куль-тивируемой с ними популяции опухолевых клеток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 учетом весьма значительной в этой серии экс</w:t>
        <w:softHyphen/>
        <w:t>периментов потери клеток под влиянием факторов цитотоксичности (в отдельных опытах цитолитическая активность достигала 70 %) и прироста клеток, сравнимого с таковым после ко-культиви</w:t>
        <w:softHyphen/>
        <w:t>рования на резидентных макрофагах, можно счи</w:t>
        <w:softHyphen/>
        <w:t>тать, что совместное применение БЦЖ и цикло</w:t>
        <w:softHyphen/>
        <w:t>фосфамида оказывает аддитивное действие на продукцию ростовых факторов макрофагам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Таким образом, имеющиеся в литературе дан</w:t>
        <w:softHyphen/>
        <w:t>ные о совместимости БЦЖ и циклофосфамида, будучи совершенно справедливыми в отно</w:t>
        <w:softHyphen/>
        <w:t>шении противоопухолевой активности активиро</w:t>
        <w:softHyphen/>
        <w:t>ванных макрофагов, не отражают возможного ко</w:t>
        <w:softHyphen/>
        <w:t>нечного результата такого совмещения, явно неже</w:t>
        <w:softHyphen/>
        <w:t>лательного с клинической точки зрения. Следует отметить, что характер ответа макрофагов на ак</w:t>
        <w:softHyphen/>
        <w:t xml:space="preserve">тивацию МБО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 xml:space="preserve"> имеет сходство с таковым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>. Как показано еще в первых работах по применению БЦЖ, иммунотерапия этим препара</w:t>
        <w:softHyphen/>
        <w:t>том эффективна только в течение короткого срока, а затем происходит стимуляция опухолевого про</w:t>
        <w:softHyphen/>
        <w:t xml:space="preserve">цесса, причем противоопухолевую активность макрофагов, достаточно быстро угасающую как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, так и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>, как правило, не удается вос</w:t>
        <w:softHyphen/>
        <w:t>становить повторными введениями препарата, ее вызвавшего, и в случае успеха такая реактивация кратковременна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Данные литературы достаточно однозначно ука</w:t>
        <w:softHyphen/>
        <w:t>зывают на отсутствие корреляции между цитотоксической активностью БЦЖ-активированных мак</w:t>
        <w:softHyphen/>
        <w:t xml:space="preserve">рофагов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и их влиянием на опухолевые клетки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>. Если исходить из представлен</w:t>
        <w:softHyphen/>
        <w:t>ных нами данных, это становится вполне объяс</w:t>
        <w:softHyphen/>
        <w:t xml:space="preserve">нимым: уничтожение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даже большинства опухолевых клеток при последующем стимулиро</w:t>
        <w:softHyphen/>
        <w:t>вании роста оставшихся приводит к явному ни</w:t>
        <w:softHyphen/>
        <w:t>велированию эффекта цитолитического действия, особенно если учесть его относительную кратко</w:t>
        <w:softHyphen/>
        <w:t xml:space="preserve">временность по сравнению с ростстимулирующим действием. Кроме того, выявляемая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tro</w:t>
      </w:r>
      <w:r>
        <w:rPr>
          <w:bCs/>
          <w:color w:val="000000"/>
        </w:rPr>
        <w:t xml:space="preserve"> цито-статистическая активность зависит от таких фак</w:t>
        <w:softHyphen/>
        <w:t>торов, как аргиназа, истощение культуральной среды ввиду повышенного метаболизма активи</w:t>
        <w:softHyphen/>
        <w:t>рованных макрофагов, продукция токсических радикалов, атомарного кислорода и др. В ус</w:t>
        <w:softHyphen/>
        <w:t xml:space="preserve">ловиях </w:t>
      </w:r>
      <w:r>
        <w:rPr>
          <w:bCs/>
          <w:color w:val="000000"/>
          <w:lang w:val="en-US"/>
        </w:rPr>
        <w:t>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vivo</w:t>
      </w:r>
      <w:r>
        <w:rPr>
          <w:bCs/>
          <w:color w:val="000000"/>
        </w:rPr>
        <w:t xml:space="preserve"> эти эффекты могут не проявляться в связи с притоком аргинина, других питательных веществ к клеткам, наличием антагонистов ра</w:t>
        <w:softHyphen/>
        <w:t>дикалов и т. д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Как известно, при опухолевом процессе макро</w:t>
        <w:softHyphen/>
        <w:t>фаги способствуют развитию опухоли на «орган</w:t>
        <w:softHyphen/>
        <w:t>ном» уровне путем улучшения микроокружения (имеется в виду стимуляция ангиогенеза, форми</w:t>
        <w:softHyphen/>
        <w:t xml:space="preserve">рование стромы опухоли, элиминация продуктов распада опухолевых клеток). Продуцируемые макрофагами иммуносупрессивные факторы, в частности простагландин </w:t>
      </w:r>
      <w:r>
        <w:rPr>
          <w:bCs/>
          <w:i/>
          <w:iCs/>
          <w:color w:val="000000"/>
        </w:rPr>
        <w:t xml:space="preserve">Е2, </w:t>
      </w:r>
      <w:r>
        <w:rPr>
          <w:bCs/>
          <w:color w:val="000000"/>
        </w:rPr>
        <w:t>способны инактивировать другие иммунологические механизмы рези-стентности к опухолевому росту. Такие фак</w:t>
        <w:softHyphen/>
        <w:t>торы, как интерлейкин-1 (ИЛ-1), фактор некроза опухоли (ФНО), выделяемые активированными макрофагами, способны подавлять пролиферацию большей части известных линий опухолевых кле</w:t>
        <w:softHyphen/>
        <w:t>ток, однако они являются и стимуляторами роста некоторых из них 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Учитывая высокую степень гетерогенности опу</w:t>
        <w:softHyphen/>
        <w:t>холевой популяции и усиление роста таковой под влиянием продуктов активированных макрофа</w:t>
        <w:softHyphen/>
        <w:t>гов, нельзя исключить появления устойчивых и даже зависимых от ФНО и ИЛ-2 клонов. И если в относительно непродолжительных до времени сроках взаимодействия макрофагов и опухолевых клеток в условиях экспериментальных моделей та</w:t>
        <w:softHyphen/>
        <w:t>кие эффекты не проявятся, то в реальных ус</w:t>
        <w:softHyphen/>
        <w:t>ловиях вероятностью такого отбора пренебрегать нельзя. Это особенно актуально, если учитывать, что макрофаги практически неизбежно вовлекают</w:t>
        <w:softHyphen/>
        <w:t>ся в реализацию любого иммунотерапевтического воздействия, поэтому продемонстрирован</w:t>
        <w:softHyphen/>
        <w:t>ные здесь негативные последствия их активации могут сказаться и на эффективности всей программы иммунотерапии, направленной изначально на другие эффекторы иммунной системы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Таким образом, продукция макрофагами факто</w:t>
        <w:softHyphen/>
        <w:t>ров, стимулирующих рост опухолевых клеток, яв</w:t>
        <w:softHyphen/>
        <w:t>ляется весьма существенным компонентом ответа этих клеток на МБО. Соответственно при оценке и отборе потенциальных МБО необходимо оцени</w:t>
        <w:softHyphen/>
        <w:t>вать не только их способность к индукции про</w:t>
        <w:softHyphen/>
        <w:t>тивоопухолевых реакций, но и возможность экс</w:t>
        <w:softHyphen/>
        <w:t>прессии побочной ростстимулирующей активности. Только углубленное изучение этого вопроса., направленного на выявление факторов, стимулирующих рост опухолевых клеток, путей их биосинтеза в макрофагах и их регуляцию, может лечь в основу разработки методов селек</w:t>
        <w:softHyphen/>
        <w:t>тивного подавления нежелательных в онкологиче</w:t>
        <w:softHyphen/>
        <w:t>ской ситуации ростстимулирующих свойств акти</w:t>
        <w:softHyphen/>
        <w:t>вированных МБО макрофагов при одновременной сохранности и активации их противоопухолевой активности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ПЕРИТОНЕАЛЬНЫЕ МАКРОФАГИ КАК МОДЕЛЬ ДЛЯ ИЗУЧЕНИЯ АТЕРОГЕННОГО 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                            </w:t>
      </w:r>
      <w:r>
        <w:rPr>
          <w:b/>
          <w:bCs/>
          <w:i/>
          <w:color w:val="000000"/>
        </w:rPr>
        <w:t>ПОТЕНЦИАЛА СЫВОРОТКИ КРОВИ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Накопление липидов в гладкомышечных клет</w:t>
        <w:softHyphen/>
        <w:t>ках (ГМК) и макрофагах интимы аорты является характерной чертой атеросклероза человека и экспериментальных животных. Было показано, что сыворотки крови больных ишемической болезнью сердца (ИБС) с ангиографи-чески подтвержденным коронарным атеросклеро</w:t>
        <w:softHyphen/>
        <w:t>зом в отличие от сывороток крови здоровых лиц обладают способностью вызывать накопление липидов в культивируемых клетках интимы аорты человека. Это свойство было названо атерогенностью, поскольку накопление липидов сопро</w:t>
        <w:softHyphen/>
        <w:t>вождалось другими атеросклеротическими прояв</w:t>
        <w:softHyphen/>
        <w:t>лениями на клеточном уровне — усилением пролиферативной активности и синтеза внеклеточ</w:t>
        <w:softHyphen/>
        <w:t>ного матрикса. Однако связь между атерогенностью и атеросклерозом окончательно не вы</w:t>
        <w:softHyphen/>
        <w:t>яснена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Исследования по этой проблеме основаны на первичном культивировании субэндотелиальных клеток интимы аорты человека. Сложность рабо</w:t>
        <w:softHyphen/>
        <w:t>ты обусловлена необходимостью постоянного обеспечения стерильным аутопсийным мате</w:t>
        <w:softHyphen/>
        <w:t>риалом, а также высокой стоимостью выделения и культивирования клеток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Ранее было показано, что способностью аккумулировать внутриклеточно холестерин при культивировании с атерогенной сывороткой обла</w:t>
        <w:softHyphen/>
        <w:t>дают ГМК аорты человека и мононуклеарные клетки периферической крови. Эти данные позволяют считать, что для определения атеро-генности сыворотки крови могут быть использо</w:t>
        <w:softHyphen/>
        <w:t>ваны не только субэндотелиальные клетки ин</w:t>
        <w:softHyphen/>
        <w:t>тимы аорты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Целью работы было определение возможности использования легкодоступных перитонеальных макрофагов для определения атерогенности сыво</w:t>
        <w:softHyphen/>
        <w:t>ротки кров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Кровь для исследований бы взята у больных ИБС, подтвержденной при коронарной ангиографии, и  здоровых доноров.</w:t>
      </w:r>
      <w:r>
        <w:rPr/>
        <w:t xml:space="preserve"> </w:t>
      </w:r>
      <w:r>
        <w:rPr>
          <w:bCs/>
          <w:color w:val="000000"/>
        </w:rPr>
        <w:t>ГМК были выделены из аорты мужчин, взятой в асептических условиях спустя 24 ч после внезапной смерти, ступившей от инфаркта миокарда.</w:t>
      </w:r>
      <w:r>
        <w:rPr/>
        <w:t xml:space="preserve"> </w:t>
      </w:r>
      <w:r>
        <w:rPr>
          <w:bCs/>
          <w:color w:val="000000"/>
        </w:rPr>
        <w:t>Человеческие перитонеальные макрофаги были выделены из асцитической жидкости больных недостаточностью кровообращения. Мышиные перитонеальные МФ получены от нестимулированных мышей.</w:t>
      </w:r>
    </w:p>
    <w:p>
      <w:pPr>
        <w:pStyle w:val="FR1"/>
        <w:spacing w:before="0" w:after="60"/>
        <w:ind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Влияние сыворотки крови здоровых доноров и бо</w:t>
      </w:r>
      <w:r>
        <w:rPr>
          <w:b/>
          <w:bCs/>
          <w:color w:val="007F00"/>
          <w:sz w:val="20"/>
          <w:szCs w:val="20"/>
        </w:rPr>
        <w:t>л</w:t>
      </w:r>
      <w:r>
        <w:rPr>
          <w:b/>
          <w:bCs/>
          <w:sz w:val="20"/>
          <w:szCs w:val="20"/>
        </w:rPr>
        <w:t xml:space="preserve">ьных </w:t>
      </w:r>
      <w:r>
        <w:rPr>
          <w:b/>
          <w:bCs/>
          <w:color w:val="007F00"/>
          <w:sz w:val="20"/>
          <w:szCs w:val="20"/>
        </w:rPr>
        <w:t xml:space="preserve">ИБС </w:t>
      </w:r>
      <w:r>
        <w:rPr>
          <w:b/>
          <w:bCs/>
          <w:sz w:val="20"/>
          <w:szCs w:val="20"/>
        </w:rPr>
        <w:t xml:space="preserve">на уровень холестерина в клетках </w:t>
      </w:r>
    </w:p>
    <w:tbl>
      <w:tblPr>
        <w:tblW w:w="4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740"/>
        <w:gridCol w:w="760"/>
        <w:gridCol w:w="760"/>
      </w:tblGrid>
      <w:tr>
        <w:trPr>
          <w:trHeight w:val="928" w:hRule="exact"/>
        </w:trPr>
        <w:tc>
          <w:tcPr>
            <w:tcW w:w="25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color w:val="007F00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п клеток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, </w:t>
            </w:r>
            <w:r>
              <w:rPr>
                <w:color w:val="007F00"/>
                <w:sz w:val="20"/>
                <w:szCs w:val="20"/>
              </w:rPr>
              <w:t>мкг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холестерина в клетках, % контроль</w:t>
              <w:softHyphen/>
              <w:t>ных величин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25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а 1 </w:t>
            </w:r>
            <w:r>
              <w:rPr>
                <w:color w:val="007F00"/>
                <w:sz w:val="20"/>
                <w:szCs w:val="20"/>
              </w:rPr>
              <w:t xml:space="preserve">мг </w:t>
            </w:r>
            <w:r>
              <w:rPr>
                <w:sz w:val="20"/>
                <w:szCs w:val="20"/>
              </w:rPr>
              <w:t>белка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е доноры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е ИБС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R3"/>
        <w:rPr>
          <w:sz w:val="20"/>
          <w:szCs w:val="20"/>
        </w:rPr>
      </w:pPr>
      <w:r>
        <w:rPr>
          <w:color w:val="007F00"/>
          <w:sz w:val="20"/>
          <w:szCs w:val="20"/>
        </w:rPr>
        <w:t>ГМК:</w:t>
      </w:r>
    </w:p>
    <w:p>
      <w:pPr>
        <w:pStyle w:val="FR1"/>
        <w:ind w:firstLine="340"/>
        <w:rPr/>
      </w:pPr>
      <w:r>
        <w:rPr>
          <w:color w:val="007F00"/>
          <w:sz w:val="20"/>
          <w:szCs w:val="20"/>
        </w:rPr>
        <w:t>интимы</w:t>
      </w:r>
      <w:r>
        <w:rPr>
          <w:sz w:val="20"/>
          <w:szCs w:val="20"/>
        </w:rPr>
        <w:t xml:space="preserve"> аорты</w:t>
      </w:r>
    </w:p>
    <w:p>
      <w:pPr>
        <w:pStyle w:val="FR1"/>
        <w:ind w:firstLine="340"/>
        <w:rPr/>
      </w:pPr>
      <w:r>
        <w:rPr>
          <w:color w:val="007F00"/>
          <w:sz w:val="20"/>
          <w:szCs w:val="20"/>
        </w:rPr>
        <w:t>медии</w:t>
      </w:r>
      <w:r>
        <w:rPr>
          <w:sz w:val="20"/>
          <w:szCs w:val="20"/>
        </w:rPr>
        <w:t xml:space="preserve"> аорт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2317750</wp:posOffset>
                </wp:positionH>
                <wp:positionV relativeFrom="paragraph">
                  <wp:posOffset>-111760</wp:posOffset>
                </wp:positionV>
                <wp:extent cx="1384300" cy="5867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640" w:leader="none"/>
                                <w:tab w:val="left" w:pos="136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  <w:tab/>
                              <w:t>1</w:t>
                            </w: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  <w:tab/>
                              <w:t>370±43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640" w:leader="none"/>
                                <w:tab w:val="left" w:pos="136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  <w:tab/>
                              <w:t>118</w:t>
                            </w: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  <w:tab/>
                              <w:t>179</w:t>
                            </w: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640" w:leader="none"/>
                                <w:tab w:val="left" w:pos="136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  <w:tab/>
                              <w:t>95±8</w:t>
                              <w:tab/>
                              <w:t>264±31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640" w:leader="none"/>
                                <w:tab w:val="left" w:pos="136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  <w:tab/>
                              <w:t>108±3</w:t>
                              <w:tab/>
                              <w:t>284±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46.2pt;mso-wrap-distance-left:4pt;mso-wrap-distance-right:4pt;mso-wrap-distance-top:2pt;mso-wrap-distance-bottom:2pt;margin-top:-8.8pt;mso-position-vertical-relative:text;margin-left:182.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08"/>
                          <w:tab w:val="left" w:pos="640" w:leader="none"/>
                          <w:tab w:val="left" w:pos="1360" w:leader="none"/>
                        </w:tabs>
                        <w:ind w:hanging="0"/>
                        <w:rPr/>
                      </w:pPr>
                      <w:r>
                        <w:rPr>
                          <w:color w:val="007F00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color w:val="007F00"/>
                          <w:sz w:val="20"/>
                          <w:szCs w:val="20"/>
                        </w:rPr>
                        <w:t>±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  <w:tab/>
                        <w:t>1</w:t>
                      </w:r>
                      <w:r>
                        <w:rPr>
                          <w:color w:val="007F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color w:val="007F00"/>
                          <w:sz w:val="20"/>
                          <w:szCs w:val="20"/>
                        </w:rPr>
                        <w:t>±</w:t>
                      </w:r>
                      <w:r>
                        <w:rPr>
                          <w:sz w:val="20"/>
                          <w:szCs w:val="20"/>
                        </w:rPr>
                        <w:t>7</w:t>
                        <w:tab/>
                        <w:t>370±43</w:t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640" w:leader="none"/>
                          <w:tab w:val="left" w:pos="1360" w:leader="none"/>
                        </w:tabs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7</w:t>
                      </w:r>
                      <w:r>
                        <w:rPr>
                          <w:color w:val="007F00"/>
                          <w:sz w:val="20"/>
                          <w:szCs w:val="20"/>
                        </w:rPr>
                        <w:t>±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  <w:tab/>
                        <w:t>118</w:t>
                      </w:r>
                      <w:r>
                        <w:rPr>
                          <w:color w:val="007F00"/>
                          <w:sz w:val="20"/>
                          <w:szCs w:val="20"/>
                        </w:rPr>
                        <w:t>±</w:t>
                      </w:r>
                      <w:r>
                        <w:rPr>
                          <w:sz w:val="20"/>
                          <w:szCs w:val="20"/>
                        </w:rPr>
                        <w:t>13</w:t>
                        <w:tab/>
                        <w:t>179</w:t>
                      </w:r>
                      <w:r>
                        <w:rPr>
                          <w:color w:val="007F00"/>
                          <w:sz w:val="20"/>
                          <w:szCs w:val="20"/>
                        </w:rPr>
                        <w:t>±</w:t>
                      </w: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640" w:leader="none"/>
                          <w:tab w:val="left" w:pos="1360" w:leader="none"/>
                        </w:tabs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2</w:t>
                      </w:r>
                      <w:r>
                        <w:rPr>
                          <w:color w:val="007F00"/>
                          <w:sz w:val="20"/>
                          <w:szCs w:val="20"/>
                        </w:rPr>
                        <w:t>±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  <w:tab/>
                        <w:t>95±8</w:t>
                        <w:tab/>
                        <w:t>264±31</w:t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640" w:leader="none"/>
                          <w:tab w:val="left" w:pos="1360" w:leader="none"/>
                        </w:tabs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4</w:t>
                      </w:r>
                      <w:r>
                        <w:rPr>
                          <w:color w:val="007F00"/>
                          <w:sz w:val="20"/>
                          <w:szCs w:val="20"/>
                        </w:rPr>
                        <w:t>±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  <w:tab/>
                        <w:t>108±3</w:t>
                        <w:tab/>
                        <w:t>284±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ind w:firstLine="3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шиные макрофаги</w:t>
      </w:r>
    </w:p>
    <w:p>
      <w:pPr>
        <w:pStyle w:val="FR1"/>
        <w:ind w:firstLine="3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ческие  макрофаги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В таблице приведено содержание общего хо</w:t>
        <w:softHyphen/>
        <w:t>лестерина в ГМК интимы и медии аорты челове</w:t>
        <w:softHyphen/>
        <w:t>ка, в перитонеальных мышиных и человеческих макрофагах, инкубированных 24 ч в присутствии 20 % сывороток крови здоровых доноров и боль</w:t>
        <w:softHyphen/>
        <w:t>ных ИБС. Видно, что инкубация клеток в 20 %  сыворотке крови здоровых доноров не приводит к статистически значимому повышению уровня холестерина в клетках, а инкубация в 20 % сыво</w:t>
        <w:softHyphen/>
        <w:t>ротке крови больных ИБС вызывает достоверное повышение содержания внутриклеточного хо</w:t>
        <w:softHyphen/>
        <w:t>лестерина как в ГМК, так и в перитонеальных макрофагах. Таким образом, так же, как ГМК интимы и медии аорты, перитонеальные макрофаги мышей и человека могут быть использованы для оценки атерогенного потенциала сыворотки крови. Кроме того, накопление холестерина в макрофагах происходит в 1,5—2,5 раза быстрее, чем в ГМК. Оба эти факта, а также более легкий способ получения культуры макрофагов позволяют счи</w:t>
        <w:softHyphen/>
        <w:t>тать, что эти клетки могут быть использованы для оценки атерогенного потенциала сыворотки крови значительно чаще, чем ГМК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При культивировании мышиных, человеческих макрофагов и ГМК с 10 атерогенными и 10 неатерогенными сыворотками крови установлена пря</w:t>
        <w:softHyphen/>
        <w:t>мая корреляционная связь между аккумуляцией холестерина в макрофагах и в ГМК интимы аорты. Кроме того, аккумуляция холестерина в человеческих и мышиных макрофагах находится в прямой зависимости от концентрации сыворотки (рис 1) и времени культивирования (рис 1А). При культивировании макрофагов с сывороткой здоровых лиц такого эффекта не выявлено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>Во время инкубации человеческих и мышиных макрофагов с сыворотками крови больных ИБС выявлено повышение содержания в клетке сво</w:t>
        <w:softHyphen/>
        <w:t>бодного холестерина и триглицеридов в 1,5— 2 раза, эфиров холестерина в 2,5—3 раза. При этом. уровень фосфолипидов не изменялся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В группе здоровых доноров только у 22 (28 %) из 80 человек сыворотки крови вызывали аккуму</w:t>
        <w:softHyphen/>
        <w:t>ляцию холестерина в культуре клеток. В группе больных ИБС у  83 % человек сыво</w:t>
        <w:softHyphen/>
        <w:t>ротки крови вызывали достоверное повышение уровня общего холестерина в макрофагах, т. е. обладали атерогенными свойствам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Не выявлено корреляции между атерогенностью крови больных ИБС и содержанием в сыворотке общего холестерина, триглицеридов, апо-А1, апо-В  и ХС ЛПВП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Полученные данные свидетельствуют о наличии прямой корреляции между аккумуляцией липидов в ГМК и макрофагах, а также о том, что способ</w:t>
        <w:softHyphen/>
        <w:t>ность выявлять атерогенность сыворотки крови. При использовании перитонеальных макрофагов не отличается от данных, полученных ранее при использовании ГМК интимы аорты. Во время культивирования перитонеальные макрофаги ак</w:t>
        <w:softHyphen/>
        <w:t>кумулируют свободный и эстерифицированный хо</w:t>
        <w:softHyphen/>
        <w:t>лестерин, триглицериды, т. е. те же липиды, кото</w:t>
        <w:softHyphen/>
        <w:t>рые при инкубации включают в себя ГМК интимы аорты. Использование ГМК затруднено из-за сложностей получения асептического материала в достаточном для работы объеме. Человеческие и особенно мышиные макрофаги лишены этих недостатков. Эти факты доказывают, что культура перитонеальных макрофагов вместе с культурой ГМК интимы аорты может быть использована как тест-система для оценки атерогенного потенциала сыворотки крови.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Макрофаги, возможно, являются одним из глав</w:t>
        <w:softHyphen/>
        <w:t>ных клеточных акцепторов липидов в сосудистой стенке. Давно уже было показано наличие макрофагов, насыщенных липидами, в атеросклеротических бляшках. Экспериментальные работы, в кото</w:t>
        <w:softHyphen/>
        <w:t xml:space="preserve">рых использовалась культура клеток, выявили способность макрофагов интенсивно накапливать эфиры холестерина при инкубации с химически модифицированными липопротеидами. </w:t>
      </w:r>
    </w:p>
    <w:p>
      <w:pPr>
        <w:pStyle w:val="Normal"/>
        <w:shd w:fill="FFFFFF" w:val="clear"/>
        <w:ind w:left="6" w:right="23" w:firstLine="198"/>
        <w:jc w:val="both"/>
        <w:rPr/>
      </w:pPr>
      <w:r>
        <w:rPr>
          <w:bCs/>
          <w:color w:val="000000"/>
        </w:rPr>
        <w:t>Использование культуры макро</w:t>
        <w:softHyphen/>
        <w:t>фагов позволит продолжить изучение природы атерогенности сыворотки крови больных ИБС и ее роли в патогенезе атеросклероза.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</w:rPr>
        <w:t xml:space="preserve">    </w:t>
      </w:r>
      <w:r>
        <w:rPr>
          <w:b/>
          <w:sz w:val="16"/>
          <w:szCs w:val="16"/>
        </w:rPr>
        <w:t>Рис. 1 Связь между накоплением холестерина в клетках и кон</w:t>
        <w:softHyphen/>
        <w:t>центрацией сыворотки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sz w:val="20"/>
          <w:szCs w:val="20"/>
        </w:rPr>
        <w:t xml:space="preserve">По оси абсцисс — концентрация сыворотки (в </w:t>
      </w:r>
      <w:r>
        <w:rPr>
          <w:color w:val="007F00"/>
          <w:sz w:val="20"/>
          <w:szCs w:val="20"/>
        </w:rPr>
        <w:t>%);</w:t>
      </w:r>
      <w:r>
        <w:rPr>
          <w:sz w:val="20"/>
          <w:szCs w:val="20"/>
        </w:rPr>
        <w:t xml:space="preserve"> по оси ординат — содер</w:t>
        <w:softHyphen/>
        <w:t xml:space="preserve">жание холестерина (в мкг на 1 мг белка) в человеческих (а) и мышиных (б) макрофагах. </w:t>
      </w:r>
      <w:r>
        <w:rPr>
          <w:color w:val="007F00"/>
          <w:sz w:val="20"/>
          <w:szCs w:val="20"/>
        </w:rPr>
        <w:t>/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2 —</w:t>
      </w:r>
      <w:r>
        <w:rPr>
          <w:sz w:val="20"/>
          <w:szCs w:val="20"/>
        </w:rPr>
        <w:t xml:space="preserve"> культивирование в сыворотках здоровыхдоноров,</w:t>
      </w:r>
      <w:r>
        <w:rPr>
          <w:i/>
          <w:iCs/>
          <w:sz w:val="20"/>
          <w:szCs w:val="20"/>
        </w:rPr>
        <w:t>3,4—</w:t>
      </w:r>
      <w:r>
        <w:rPr>
          <w:sz w:val="20"/>
          <w:szCs w:val="20"/>
        </w:rPr>
        <w:t xml:space="preserve"> больных ИБС.</w:t>
      </w:r>
      <w:r>
        <w:rPr/>
        <w:t xml:space="preserve"> </w:t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3981450" cy="1767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 xml:space="preserve">                          </w:t>
      </w:r>
    </w:p>
    <w:p>
      <w:pPr>
        <w:pStyle w:val="Normal"/>
        <w:spacing w:before="460" w:after="0"/>
        <w:jc w:val="center"/>
        <w:rPr/>
      </w:pPr>
      <w:r>
        <w:rPr/>
        <w:t xml:space="preserve">   </w:t>
      </w:r>
      <w:r>
        <w:rPr>
          <w:b/>
          <w:sz w:val="16"/>
          <w:szCs w:val="16"/>
        </w:rPr>
        <w:t>Рис.1А Связь между накоплением холестерина в клетках и временем инкубации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40" w:after="0"/>
        <w:jc w:val="center"/>
        <w:rPr>
          <w:sz w:val="16"/>
          <w:szCs w:val="16"/>
        </w:rPr>
      </w:pPr>
      <w:r>
        <w:rPr>
          <w:sz w:val="16"/>
          <w:szCs w:val="16"/>
        </w:rPr>
        <w:t>По оси абсцисс—время инкубации (в ч). Остальные обозначения те же, что и на рис 1</w:t>
      </w:r>
    </w:p>
    <w:p>
      <w:pPr>
        <w:pStyle w:val="Normal"/>
        <w:shd w:fill="FFFFFF" w:val="clear"/>
        <w:ind w:left="6" w:right="23" w:firstLine="19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6" w:right="23" w:firstLine="198"/>
        <w:jc w:val="both"/>
        <w:rPr/>
      </w:pPr>
      <w:r>
        <w:rPr/>
        <w:drawing>
          <wp:inline distT="0" distB="0" distL="0" distR="0">
            <wp:extent cx="3980815" cy="2110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" w:right="23" w:firstLine="198"/>
        <w:jc w:val="both"/>
        <w:rPr/>
      </w:pPr>
      <w:r>
        <w:rPr/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ВЛИЯНИЕ ГАМК, ГОМК И ГЛУТАМИНОВОИ КИСЛОТЫ НА ФУНКЦИОНАЛЬНУЮ 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                            </w:t>
      </w:r>
      <w:r>
        <w:rPr>
          <w:b/>
          <w:bCs/>
          <w:i/>
          <w:color w:val="000000"/>
        </w:rPr>
        <w:t>АКТИВНОСТЬ ФАГОЦИТОВ</w:t>
      </w:r>
    </w:p>
    <w:p>
      <w:pPr>
        <w:pStyle w:val="Normal"/>
        <w:shd w:fill="FFFFFF" w:val="clear"/>
        <w:ind w:left="6" w:right="23" w:firstLine="198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before="120" w:after="0"/>
        <w:rPr/>
      </w:pPr>
      <w:r>
        <w:rPr>
          <w:bCs/>
          <w:color w:val="000000"/>
        </w:rPr>
        <w:t>За последние годы проводится интенсивное изучение роли нейроактивных аминокислот в иммунологических процессах. Это связано с широким использованием данных аминокислот в неврологической и психиатрической практике, однако одновременно с их прямыми эффектами получены данные об их влиянии на иммунологические процессы</w:t>
      </w:r>
      <w:r>
        <w:rPr/>
        <w:t xml:space="preserve">. Получены данные о влиянии </w:t>
      </w:r>
      <w:r>
        <w:rPr>
          <w:color w:val="007F00"/>
        </w:rPr>
        <w:t xml:space="preserve">гамма-аминомасляной </w:t>
      </w:r>
      <w:r>
        <w:rPr/>
        <w:t xml:space="preserve">(ГАМК), </w:t>
      </w:r>
      <w:r>
        <w:rPr>
          <w:color w:val="007F00"/>
        </w:rPr>
        <w:t>гамма-оксимасляной</w:t>
      </w:r>
      <w:r>
        <w:rPr/>
        <w:t xml:space="preserve">  (ГОМК) и </w:t>
      </w:r>
      <w:r>
        <w:rPr>
          <w:color w:val="007F00"/>
        </w:rPr>
        <w:t>глутаминовой</w:t>
      </w:r>
      <w:r>
        <w:rPr/>
        <w:t xml:space="preserve"> кислот на количество </w:t>
      </w:r>
      <w:r>
        <w:rPr>
          <w:color w:val="007F00"/>
        </w:rPr>
        <w:t>антителообразующих,</w:t>
      </w:r>
      <w:r>
        <w:rPr/>
        <w:t xml:space="preserve"> </w:t>
      </w:r>
      <w:r>
        <w:rPr>
          <w:color w:val="007F00"/>
        </w:rPr>
        <w:t>розеткообразующих</w:t>
      </w:r>
      <w:r>
        <w:rPr/>
        <w:t xml:space="preserve"> клеток </w:t>
      </w:r>
      <w:r>
        <w:rPr>
          <w:color w:val="007F00"/>
        </w:rPr>
        <w:t>и</w:t>
      </w:r>
      <w:r>
        <w:rPr/>
        <w:t xml:space="preserve"> другие показатели иммунитета. Опыты проводились в двух сериях: в I серии на </w:t>
      </w:r>
      <w:r>
        <w:rPr>
          <w:color w:val="007F00"/>
        </w:rPr>
        <w:t>интактных</w:t>
      </w:r>
      <w:r>
        <w:rPr/>
        <w:t xml:space="preserve"> мы</w:t>
      </w:r>
      <w:r>
        <w:rPr>
          <w:color w:val="007F00"/>
        </w:rPr>
        <w:softHyphen/>
      </w:r>
      <w:r>
        <w:rPr/>
        <w:t>шах изучалось влияние нейроактивных аминокислот на функциональ</w:t>
        <w:softHyphen/>
        <w:t>ное состояние МФ и нейтрофилов. Во II серии влияние тех же веществ на состояние фагоцитов изучалось на фоне предвари</w:t>
        <w:softHyphen/>
        <w:t xml:space="preserve">тельной иммунизации животных. Иммунизацию проводили 5% взвесью эритроцитов барана в количестве 1 </w:t>
      </w:r>
      <w:r>
        <w:rPr>
          <w:i/>
          <w:iCs/>
        </w:rPr>
        <w:t>мл</w:t>
      </w:r>
      <w:r>
        <w:rPr/>
        <w:t xml:space="preserve"> на 3-й день после введения препарата. Контроль</w:t>
        <w:softHyphen/>
        <w:t xml:space="preserve">ную группу составляли </w:t>
      </w:r>
      <w:r>
        <w:rPr>
          <w:color w:val="007F00"/>
        </w:rPr>
        <w:t>интактные</w:t>
      </w:r>
      <w:r>
        <w:rPr/>
        <w:t xml:space="preserve"> мыши, получавшие физиолог</w:t>
      </w:r>
      <w:r>
        <w:rPr>
          <w:color w:val="007F00"/>
        </w:rPr>
        <w:t>и</w:t>
      </w:r>
      <w:r>
        <w:rPr/>
        <w:t>че</w:t>
        <w:softHyphen/>
        <w:t xml:space="preserve">ский раствор (контроль I), и животные, </w:t>
      </w:r>
      <w:r>
        <w:rPr>
          <w:color w:val="007F00"/>
        </w:rPr>
        <w:t>получавшие</w:t>
      </w:r>
      <w:r>
        <w:rPr/>
        <w:t xml:space="preserve"> </w:t>
      </w:r>
      <w:r>
        <w:rPr>
          <w:color w:val="007F00"/>
        </w:rPr>
        <w:t xml:space="preserve">физиологический </w:t>
      </w:r>
      <w:r>
        <w:rPr/>
        <w:t>раствор и иммунизированные эритроциты бара</w:t>
      </w:r>
      <w:r>
        <w:rPr>
          <w:color w:val="007F00"/>
        </w:rPr>
        <w:t>н</w:t>
      </w:r>
      <w:r>
        <w:rPr/>
        <w:t>а (контроль II).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Введение интактным животным (I серия) нейроактивных аминокис</w:t>
        <w:softHyphen/>
        <w:t>лот сопровождалось существенными сдвигами активности кислой фосфатазы в МФ и нейтрофильных лейкоцитах. Необходимо от</w:t>
        <w:softHyphen/>
        <w:t>метить, что изменение активности в изученных группах носило разнонаправленный характер. Так, в условиях введения ГАМК актив</w:t>
        <w:softHyphen/>
        <w:t>ность фермента в МФ и лейкоцитах крови повышалась по сравнению с контрольной группой в 1,7 раза, при введении же ГОМК происходило достоверное снижение активности  кислой фосфатазы лишь в МФ. Показатели активности фермента при введении интактным мышам глутаминовой кислоты не отличались от таковых контрольной группы.</w:t>
      </w:r>
    </w:p>
    <w:p>
      <w:pPr>
        <w:pStyle w:val="Normal"/>
        <w:spacing w:before="120" w:after="0"/>
        <w:rPr/>
      </w:pPr>
      <w:r>
        <w:rPr/>
        <w:t>Изучение влияния биологически активных веществ на фоне пред</w:t>
        <w:softHyphen/>
        <w:t>варительной иммунизации эритроцитами барана во всех опытных группах II серии выявило существенное понижение активности кис</w:t>
        <w:softHyphen/>
        <w:t>лой фосфотазы в нейтрофильных лейкоцитах. Относительно низкие показатели активности в изучаемых клетках крови были зарегистри</w:t>
        <w:softHyphen/>
        <w:t>рованы при введении ГОМК и глутаминовой кислоты, которые были ниже соответственно в 2 и 1,4 раза контрольного уровня. Активность изучаемого фермента в МФ опытных групп II серии не отличалась от таковой в контроле, за исключением группы, в кото</w:t>
        <w:softHyphen/>
        <w:t>рой на фоне иммунизации вводили ГОМК, где содержание кислой фосфатазы понижалось почти в 2 раза.</w:t>
      </w:r>
    </w:p>
    <w:p>
      <w:pPr>
        <w:pStyle w:val="Normal"/>
        <w:spacing w:before="120" w:after="0"/>
        <w:rPr/>
      </w:pPr>
      <w:r>
        <w:rPr/>
        <w:t>В серии проведенных цитологических исследований было установ</w:t>
        <w:softHyphen/>
        <w:t>лено, что нейроактивные аминокислоты в испытуемых дозах не вызы</w:t>
        <w:softHyphen/>
        <w:t>вают в клетках фагоцитарного ряда дистрофических и деструктивных изменений. Так, ни в одной изучаемой группе I серии не было выявлено признаков распада, фраг</w:t>
        <w:softHyphen/>
        <w:t>ментации и лизиса цитоплазмической и ядерной мембран, пикноза и</w:t>
      </w:r>
      <w:r>
        <w:rPr>
          <w:i/>
          <w:iCs/>
        </w:rPr>
        <w:t xml:space="preserve"> </w:t>
      </w:r>
      <w:r>
        <w:rPr/>
        <w:t>рексиса ядер. В то же время в группах, где вводили ГАМК и ГОМК, ядра моноцитов выглядели гипертрофированными и гипохромными, цитоплазма—умеренно вакуолизированной. Не исключено, что ней</w:t>
        <w:softHyphen/>
        <w:t>роактивные аминокислоты в биологически допустимых дозах не ока</w:t>
        <w:softHyphen/>
        <w:t>зывают цитотоксического влияния на моноциты и нейтрофильные лей</w:t>
        <w:softHyphen/>
        <w:t>коциты в крови интактных мышей. Однако существенные сдвиги в активности основного маркёра лизосом—кислой фосфатазы наводят на мысль, что изучаемые биологически активные вещества, не оказывая непосредственного токсического действия на клеточную мембрану, вызывают все-таки дестабилизацию внутриклеточных мемб</w:t>
        <w:softHyphen/>
        <w:t>ранных структур, и, в первую очередь, лизосомальных. Принимая во внимание то обстоятельство, что активность лизосомальных ферментов во многом зависит от функционального состояния мембран, а точнее—от степени её проницаемости, была проведена специальная се</w:t>
        <w:softHyphen/>
        <w:t>рия экспериментов по изучению проницаемости лизосомальных мемб</w:t>
        <w:softHyphen/>
        <w:t>ран при помощи прижизненного флюорохромирования фагоцитов акридиновым оранжевым (АО). Результаты исследований с применением АО показали, что из</w:t>
        <w:softHyphen/>
        <w:t>менение тинкториальных свойств клеток-мишеней наблюдалось при введении в организм мышей всех исследуемых нейроактивиых амино</w:t>
        <w:softHyphen/>
        <w:t xml:space="preserve">кислот. При введении ГАМК, ГОМК и глутаминовой кислоты период полураспада (Т </w:t>
      </w:r>
      <w:r>
        <w:rPr>
          <w:vertAlign w:val="subscript"/>
        </w:rPr>
        <w:t>1/2</w:t>
      </w:r>
      <w:r>
        <w:rPr/>
        <w:t>) заметно сокращается, а при экспозиции Т '/а, в течение которого происходит поэтапное изме</w:t>
        <w:softHyphen/>
        <w:t>нение тинкторнальных свойств составных компонентов клеток (цито</w:t>
        <w:softHyphen/>
        <w:t>плазма, ядро, участки локализации лизосом), количество фагоцитов с зеленой флюоресценцией ядер в опыт</w:t>
        <w:softHyphen/>
        <w:t>ных группах I серии достоверно снижалось. Аналогичная направлен</w:t>
        <w:softHyphen/>
        <w:t>ность четко прослеживалась во всех опытных группах II серии.</w:t>
      </w:r>
    </w:p>
    <w:p>
      <w:pPr>
        <w:pStyle w:val="Normal"/>
        <w:spacing w:before="120" w:after="0"/>
        <w:rPr/>
      </w:pPr>
      <w:r>
        <w:rPr/>
        <w:t>Резюмируя вышеизложенное, можно заключить, что  нейроактивные аминокислоты оказывают существенное влия</w:t>
        <w:softHyphen/>
        <w:t>ние на активность кислой фосфатазы в фагоцитах. Особо следует отметить, что полученный эффект в группах введения ГАМК и ГОМК был диаметрально противополож</w:t>
        <w:softHyphen/>
        <w:t>ным: этот факт прослеживается наиболее четко в тех случаях, когда в качестве объекта изучения активности кислой фосфатазы выступали МФ. Введение же ГАМК и глутаминовой кислоты на фоне предварительной иммунизации не отражалось на активности кислой фосфатазы в МФ, в то время как в нейтрофиль</w:t>
        <w:softHyphen/>
        <w:t>ных лейкоцитах все изучаемые нейроактивные аминокислоты вызывали достоверное понижение активности фермента.</w:t>
      </w:r>
    </w:p>
    <w:p>
      <w:pPr>
        <w:pStyle w:val="Normal"/>
        <w:spacing w:before="120" w:after="0"/>
        <w:rPr/>
      </w:pPr>
      <w:r>
        <w:rPr/>
        <w:t>Эксперименты с применением в качестве индикатора проницае</w:t>
        <w:softHyphen/>
        <w:t>мости лизосомальных мембран АО показали, что нейроактнвные ами</w:t>
        <w:softHyphen/>
        <w:t>нокислоты, не обладая цитодеструктивным действием па клетки-ми</w:t>
        <w:softHyphen/>
        <w:t>шени, вызывают дестабили</w:t>
        <w:softHyphen/>
        <w:t>зацию лизосомальных мембран, направленную в сторону увеличения их проницаемости. Сопоставление показателей проницаемости лизосомальных мембран животных I и II серий  показывает, что для повышения проницаемости под влиянием нейроактивных ами</w:t>
        <w:softHyphen/>
        <w:t>нокислот формирование гуморального иммунитета является условием необязательным.</w:t>
      </w:r>
    </w:p>
    <w:p>
      <w:pPr>
        <w:pStyle w:val="Normal"/>
        <w:spacing w:before="120" w:after="0"/>
        <w:rPr/>
      </w:pPr>
      <w:r>
        <w:rPr/>
        <w:t>Таким образом, нейроактивные аминокислоты оказывают  избирательное влияние на морфофункциональное состоя</w:t>
        <w:softHyphen/>
        <w:t>ние лизосомального аппарата фагоцитов. Это подтверждается полученными данными о проницаемости лизосомальных  мембран в отношении токсического красителя и количественного определения активности основного мар</w:t>
        <w:softHyphen/>
        <w:t>кера лизосом – кислой фосфотазы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</w:t>
      </w:r>
    </w:p>
    <w:p>
      <w:pPr>
        <w:pStyle w:val="Normal"/>
        <w:spacing w:before="120" w:after="0"/>
        <w:rPr>
          <w:b/>
          <w:b/>
          <w:sz w:val="36"/>
          <w:szCs w:val="36"/>
        </w:rPr>
      </w:pPr>
      <w:r>
        <w:rPr/>
        <w:t xml:space="preserve">                                           </w:t>
      </w:r>
      <w:r>
        <w:rPr>
          <w:b/>
          <w:sz w:val="36"/>
          <w:szCs w:val="36"/>
          <w:lang w:val="en-US"/>
        </w:rPr>
        <w:t>IV.</w:t>
      </w:r>
      <w:r>
        <w:rPr>
          <w:b/>
          <w:sz w:val="36"/>
          <w:szCs w:val="36"/>
        </w:rPr>
        <w:t xml:space="preserve"> Заключение</w:t>
      </w:r>
    </w:p>
    <w:p>
      <w:pPr>
        <w:pStyle w:val="Normal"/>
        <w:spacing w:before="120" w:after="0"/>
        <w:rPr/>
      </w:pPr>
      <w:r>
        <w:rPr/>
        <w:t>Приведенная лишь малая часть экспериментов по моделированию различных воздействий, говорит в пользу того, что процессы нарушений или изменения фагоцитирующей активности очень удобно изучать путем постановки опытов на перитонеальных МФ. Можно сказать, что данная модель давно стала базовой для проверки разнообразных химических и фармакологических препаратов в качестве агентов, воздействующих на клеточное звено иммунитета; для изучения процессов взаимодействия инфекционных агентов с фагоцитами.  Также она используется для изучения не только фагоцитарной функции – но и наоборот, различных  процессов, связанных с самими инфекционными агентами. Можно упомянуть, что проводятся исследования  по изучению фагоцитов перитонеального экссудата у генетически диабетических мышей, у генетически иммунодепрессивных крыс и т.д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Конечно те данные, которые получают исследователи достаточно относительны, ведь несмотря на высокое качество проводимых опытов, они все же проводятся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tro</w:t>
      </w:r>
      <w:r>
        <w:rPr>
          <w:i/>
        </w:rPr>
        <w:t xml:space="preserve">, </w:t>
      </w:r>
      <w:r>
        <w:rPr/>
        <w:t>что неизменно накладывает свой отпечаток – клетки здесь лишены той гаммы цитокиновых воздействий, которая присутствует в живом организме, они не взаимодействуют со стромальными компонентами и другими клетками. Достоинством метода является его простота, доступность и, что немаловажно, наглядность, а также высокая скорость получения результатов и широкие возможности по постановке «регистрационных» реакций. Однако, как видно, этим в современной  патологии мы не можем ограничиться. Поэтому в современных научных  и клинических исследованиях применяют и другие методы и модели. О некоторых из них кратко будет рассказано ниже.</w:t>
      </w:r>
    </w:p>
    <w:p>
      <w:pPr>
        <w:pStyle w:val="Normal"/>
        <w:spacing w:before="120" w:after="0"/>
        <w:rPr/>
      </w:pPr>
      <w:r>
        <w:rPr/>
        <w:t xml:space="preserve">                           </w:t>
      </w:r>
      <w:r>
        <w:rPr>
          <w:b/>
          <w:i/>
        </w:rPr>
        <w:t>НЕКОТОРЫЕ ДРУГИЕ МОДЕЛИ ИЗУЧЕНИЯ ФАГОЦИТОЗА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120" w:after="0"/>
        <w:rPr>
          <w:bCs/>
          <w:i/>
          <w:i/>
          <w:color w:val="000000"/>
        </w:rPr>
      </w:pPr>
      <w:r>
        <w:rPr/>
        <w:t xml:space="preserve">Одна из самых реалистичных моделей фагоцитоза – это модель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vo</w:t>
      </w:r>
      <w:r>
        <w:rPr>
          <w:i/>
        </w:rPr>
        <w:t xml:space="preserve">. </w:t>
      </w:r>
      <w:r>
        <w:rPr/>
        <w:t xml:space="preserve"> Данная модель позволяет получать достоверную информацию и моделировать процессы с учетом влияния внутренней среды. Однако она более сложна в реализации и порой не дает возможности работать с организмом человека. Модель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vo</w:t>
      </w:r>
      <w:r>
        <w:rPr/>
        <w:t xml:space="preserve"> существует в двух вариантах </w:t>
      </w:r>
    </w:p>
    <w:p>
      <w:pPr>
        <w:pStyle w:val="Normal"/>
        <w:numPr>
          <w:ilvl w:val="1"/>
          <w:numId w:val="2"/>
        </w:numPr>
        <w:spacing w:before="120" w:after="0"/>
        <w:rPr>
          <w:bCs/>
          <w:i/>
          <w:i/>
          <w:color w:val="000000"/>
        </w:rPr>
      </w:pPr>
      <w:r>
        <w:rPr/>
        <w:t>Модель на фагоцитах сыворотки крови. Конечно, в этом случае объектом нашего внимания будут не МФ, а моноциты крови и нейтрофильные лейкоциты. Модель позволяет изучать влияние на состояние фагоцитов и фагоцитарной функции общих, системных процессов, таких как гипоксия, гипобария, радиация и проч. Также путем внутрисосудистого введения различных веществ можно получить данных об их воздействии. Изучается влияние и внутренних системных активных веществ: гистамина, простогландинов</w:t>
      </w:r>
    </w:p>
    <w:p>
      <w:pPr>
        <w:pStyle w:val="Normal"/>
        <w:numPr>
          <w:ilvl w:val="1"/>
          <w:numId w:val="2"/>
        </w:numPr>
        <w:spacing w:before="120" w:after="0"/>
        <w:rPr>
          <w:bCs/>
          <w:i/>
          <w:i/>
          <w:color w:val="000000"/>
        </w:rPr>
      </w:pPr>
      <w:r>
        <w:rPr/>
        <w:t>Модель фагоцитоза в очаге хронического воспаления. Одна из самых «клинических» моделей. Здесь объектом внимания являются как тканевые МФ, так и  эпителиоидные клетки, гигантские многоядерные клетки, клетки инородных  тел и др. Большое внимание уделяется явлению незавершенного фагоцитоза, процессам подавления миграции, снижения кислород-зависимой цитотоксичности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Очень оригинальная модель была разработана в лаборатории иммунологии Института акушерства и гинекологии им. Отта  РАМН (авторы: О.А.Павлов,С.А.Сельков,А.В.Селютин, Е.Е.Андреева и др.).  Они изучали роль плацентарных МФ в проблемах родовой деятельности и, особенно – в проблеме невынашивания беременности. Макрофагам фетоплацсптарного комплекса (МФК), по мнению исследователей,  до недавнего времени уделялось нео</w:t>
        <w:softHyphen/>
        <w:t>правданно мало внимания. Лишь в последние годы появился ряд публикаций, посвященных этим клеткам. Многие функции МФК только предстоит выяснить, однако уже сейчас ста</w:t>
        <w:softHyphen/>
        <w:t>новится очевидным, что среди популяций раз</w:t>
        <w:softHyphen/>
        <w:t>личных клеток, составляющих ткань плаценты, МФК являются наиболее вероятными канди</w:t>
        <w:softHyphen/>
        <w:t>датами на роль регуляторного (а, возможно, и ключевого) звена в ряде репродуктивных про</w:t>
        <w:softHyphen/>
        <w:t>цессов. С точки зрения патогенеза развития ро</w:t>
        <w:softHyphen/>
        <w:t>довой деятельности при преждевременных и срочных родах МФК представляют особый ин</w:t>
        <w:softHyphen/>
        <w:t>терес в силу особенностей ряда свойств и по</w:t>
        <w:softHyphen/>
        <w:t>ложения этих клеток.</w:t>
      </w:r>
    </w:p>
    <w:p>
      <w:pPr>
        <w:pStyle w:val="Normal"/>
        <w:spacing w:before="120" w:after="0"/>
        <w:ind w:left="1080" w:hanging="0"/>
        <w:rPr/>
      </w:pPr>
      <w:r>
        <w:rPr/>
        <w:t>Плацентарные макрофаги (клетки Кащен</w:t>
        <w:softHyphen/>
        <w:t>ко—Гофбауэра) принадлежат к системе мононуклеарпых фагоцитов, имеющих единое происхож</w:t>
        <w:softHyphen/>
        <w:t>дение с обычными МФ. Эти клетки в значительном количестве содержатся в ткани плаценты и составляют по</w:t>
        <w:softHyphen/>
        <w:t>давляющее большинство ее иммунокомпетентных клеток. По данным некоторых авто</w:t>
        <w:softHyphen/>
        <w:t>ров, макрофаги составляют до 40% популяции нетрофобластных клеток ворсин хориона.</w:t>
      </w:r>
    </w:p>
    <w:p>
      <w:pPr>
        <w:pStyle w:val="Normal"/>
        <w:spacing w:before="120" w:after="0"/>
        <w:ind w:left="1080" w:hanging="0"/>
        <w:rPr/>
      </w:pPr>
      <w:r>
        <w:rPr/>
        <w:t xml:space="preserve"> </w:t>
      </w:r>
      <w:r>
        <w:rPr/>
        <w:t>Традиционно считалось, что прерога</w:t>
        <w:softHyphen/>
        <w:t>тивой мононуклеарных фагоцитов в фетоплацентарном комплексе является удаление клеточного детрита, защита от микроорганизмов, участие в системе защиты плода от местного материнского иммунного ответа. Они также участвуют в реализации и модуляции иммунного ответа и представляют первую линию защиты против ин</w:t>
        <w:softHyphen/>
        <w:t>фекции, обеспечивая неспецифические иммун</w:t>
        <w:softHyphen/>
        <w:t>ные реакции и продуцируя регуляторные сиг</w:t>
        <w:softHyphen/>
        <w:t>налы для специфических. Таким образом, уни</w:t>
        <w:softHyphen/>
        <w:t>кальность положения МФК состоит в том, что, с одной стороны, они, как эффекторные клет</w:t>
        <w:softHyphen/>
        <w:t>ки, вступают в непосредственный контакт с ин</w:t>
        <w:softHyphen/>
        <w:t>фекционными агентами и иными продуктами, проникающими в организм хозяина (в данном случае в единую систему "мать—плацента—плод"), а, с другой стороны, будучи активированными в результате этого контакта, способны проду</w:t>
        <w:softHyphen/>
        <w:t>цировать множество растворимых сигнальных молекул, влияющих на функции близлежащих клеток.</w:t>
      </w:r>
    </w:p>
    <w:p>
      <w:pPr>
        <w:pStyle w:val="Normal"/>
        <w:spacing w:before="120" w:after="0"/>
        <w:ind w:left="1080" w:hanging="0"/>
        <w:rPr/>
      </w:pPr>
      <w:r>
        <w:rPr/>
        <w:t>В число этих факторов входят и цитокины, содержание которых меняется с началом спон</w:t>
        <w:softHyphen/>
        <w:t>танной родовой деятельности — ФНОа, ИЛ-1, ИЛ-6 и ИЛ-8. Предполагается, что эти цитоки</w:t>
        <w:softHyphen/>
        <w:t>ны, продуцируемые макрофагами, стимулируют синтез ПГ и тем самым инициируют сократи</w:t>
        <w:softHyphen/>
        <w:t>тельную активность матки. Более того, показано, что макрофаги могут самостоя</w:t>
        <w:softHyphen/>
        <w:t>тельно продуцировать ПГЕ2  ПГ2а, ко</w:t>
        <w:softHyphen/>
        <w:t>торые непосредственно воздействуют на миометрий. Макрофаги также способны к секре</w:t>
        <w:softHyphen/>
        <w:t>ции трансформирующего ростового фактора-β (ТРФ-β), который играет важную роль в эмбрио</w:t>
        <w:softHyphen/>
        <w:t xml:space="preserve">нальном морфогенезе  и влияет на функции клеток трофобласта и эндометрия. Недавно в экспериментах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ro</w:t>
      </w:r>
      <w:r>
        <w:rPr/>
        <w:t xml:space="preserve"> получены убедительные доказательства участия клеток пла</w:t>
        <w:softHyphen/>
        <w:t>центы в процессе родов. Авторы продемонстри</w:t>
        <w:softHyphen/>
        <w:t>ровали связанное с родовой деятельностью уве</w:t>
        <w:softHyphen/>
        <w:t>личение секреции ФНО-α макрофагами, взятых у женщин в результате спонтанных родов или индуцированных родов путем искусственно родоразрешения, а так</w:t>
        <w:softHyphen/>
        <w:t>же ИЛ-1 и ИЛ-6 эндотелиальными клетками плаценты.</w:t>
      </w:r>
      <w:r>
        <w:rPr>
          <w:sz w:val="20"/>
          <w:szCs w:val="20"/>
        </w:rPr>
        <w:t xml:space="preserve"> </w:t>
      </w:r>
      <w:r>
        <w:rPr/>
        <w:t>Все эти данные свидетельствуют о вкладе клеток плаценты, в том числе макрофагов, в повышение уровня цитокинов в пределах фетоплацентарного комплекса при спонтанной ро</w:t>
        <w:softHyphen/>
        <w:t>довой деятельности. Предположения о возможной роли ПМ в преждевременном и срочном родоразрешении  заставляют взглянуть на эту клеточную популяцию как на важнейший элемент, оказы</w:t>
        <w:softHyphen/>
        <w:t>вающий влияние на гестационные процессы. В этой связи активация ПМ может рассматривать</w:t>
        <w:softHyphen/>
        <w:t>ся как событие, ведущее к преждевременным или срочным родам. Установлена положительная корреляция меж</w:t>
        <w:softHyphen/>
        <w:t>ду повышением уровня некоторых цитокинов (туморнекротизирующий фактор-α, интерлейкин-1 и -6), которые секретируются в том чис</w:t>
        <w:softHyphen/>
        <w:t>ле активированными макрофагами, и наступле</w:t>
        <w:softHyphen/>
        <w:t>нием преждевременных и срочных родов.  Попытались выявить связь между на</w:t>
        <w:softHyphen/>
        <w:t xml:space="preserve">личием родовой деятельности на разных сроках беременности и степенью активации ПМ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ro</w:t>
      </w:r>
      <w:r>
        <w:rPr>
          <w:i/>
          <w:iCs/>
        </w:rPr>
        <w:t>, о</w:t>
      </w:r>
      <w:r>
        <w:rPr/>
        <w:t xml:space="preserve"> которой судили по уровню экспрессии анти</w:t>
        <w:softHyphen/>
        <w:t xml:space="preserve">генов МНС </w:t>
      </w:r>
      <w:r>
        <w:rPr>
          <w:lang w:val="en-US"/>
        </w:rPr>
        <w:t>II</w:t>
      </w:r>
      <w:r>
        <w:rPr/>
        <w:t xml:space="preserve"> и фагоцитарной активности кле</w:t>
        <w:softHyphen/>
        <w:t xml:space="preserve">ток, опосредованной </w:t>
      </w:r>
      <w:r>
        <w:rPr>
          <w:lang w:val="en-US"/>
        </w:rPr>
        <w:t>F</w:t>
      </w:r>
      <w:r>
        <w:rPr/>
        <w:t>с- и СЗ-рецепторами.</w:t>
      </w:r>
      <w:r>
        <w:rPr>
          <w:sz w:val="20"/>
          <w:szCs w:val="20"/>
        </w:rPr>
        <w:t xml:space="preserve"> </w:t>
      </w:r>
      <w:r>
        <w:rPr/>
        <w:t>при наличии родовой деятельности. Увеличивалось  количество клеток, экспрессирующих МНС II и СКЗ и обладающих способностью к фагоцито</w:t>
        <w:softHyphen/>
        <w:t>зу. На более поздних сроках беременности не удалось выявить достоверного увеличения активности ПМ при родовой деятельности. Согласно  дан</w:t>
        <w:softHyphen/>
        <w:t>ным снижение уровня фагоцитоза  происходило за счет снижения активности от</w:t>
        <w:softHyphen/>
        <w:t>дельной клетки, в то время как количество фагоцитов существенно не изменялось. Для того, чтобы выяснить, отражает ли наблюдаемая тенденция существующую закономерность, или яв</w:t>
        <w:softHyphen/>
        <w:t>ляется следствием неоднородности исследуемо</w:t>
        <w:softHyphen/>
        <w:t>го материала, необходимо исследовать дополни</w:t>
        <w:softHyphen/>
        <w:t>тельное количество плацент.</w:t>
      </w:r>
    </w:p>
    <w:p>
      <w:pPr>
        <w:pStyle w:val="Normal"/>
        <w:spacing w:before="120" w:after="0"/>
        <w:ind w:left="1080" w:hanging="0"/>
        <w:rPr/>
      </w:pPr>
      <w:r>
        <w:rPr/>
        <w:t>Полученные результаты свидетельствуют о    перспективности применения обогащенных куль</w:t>
        <w:softHyphen/>
        <w:t>тур ПМ для изучения ряда аспектов иммунологиии репродукции, в частности для выяснения клеточных механизмов, лежащих в основе нормальных и преждевременных родов.</w:t>
      </w:r>
    </w:p>
    <w:p>
      <w:pPr>
        <w:pStyle w:val="Normal"/>
        <w:spacing w:before="120" w:after="0"/>
        <w:ind w:left="1080" w:hanging="0"/>
        <w:rPr/>
      </w:pPr>
      <w:r>
        <w:rPr/>
      </w:r>
    </w:p>
    <w:p>
      <w:pPr>
        <w:pStyle w:val="Normal"/>
        <w:spacing w:before="120" w:after="0"/>
        <w:ind w:left="720" w:hanging="0"/>
        <w:rPr/>
      </w:pPr>
      <w:r>
        <w:rPr/>
        <w:t xml:space="preserve">     </w:t>
      </w:r>
    </w:p>
    <w:p>
      <w:pPr>
        <w:pStyle w:val="Normal"/>
        <w:spacing w:before="120" w:after="0"/>
        <w:ind w:left="720" w:hanging="0"/>
        <w:rPr/>
      </w:pPr>
      <w:r>
        <w:rPr/>
        <w:t xml:space="preserve">     </w:t>
      </w:r>
    </w:p>
    <w:p>
      <w:pPr>
        <w:pStyle w:val="Normal"/>
        <w:spacing w:before="120" w:after="0"/>
        <w:ind w:left="1440"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before="120" w:after="0"/>
        <w:ind w:left="42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       </w:t>
      </w:r>
    </w:p>
    <w:p>
      <w:pPr>
        <w:pStyle w:val="Normal"/>
        <w:spacing w:before="120" w:after="0"/>
        <w:ind w:left="4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итература.</w:t>
      </w:r>
    </w:p>
    <w:p>
      <w:pPr>
        <w:pStyle w:val="Normal"/>
        <w:spacing w:before="120" w:after="0"/>
        <w:ind w:left="420" w:hanging="0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</w:t>
      </w:r>
      <w:r>
        <w:rPr>
          <w:bCs/>
          <w:i/>
          <w:color w:val="000000"/>
        </w:rPr>
        <w:t>Д.И. Маянский, Клетка Купфера и система мононуклеарных фагоцитов, Москва, 19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/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 xml:space="preserve">Методы изучения </w:t>
      </w:r>
      <w:r>
        <w:rPr>
          <w:bCs/>
          <w:i/>
          <w:color w:val="000000"/>
          <w:lang w:val="en-US"/>
        </w:rPr>
        <w:t>in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vitro</w:t>
      </w:r>
      <w:r>
        <w:rPr>
          <w:bCs/>
          <w:i/>
          <w:color w:val="000000"/>
        </w:rPr>
        <w:t xml:space="preserve"> клеточного иммунитета, под ред. Блума и Глэйда, Москва,19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/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И.И.Мечников, Лекции по сравнительной патологии воспаления, Москва, 19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 xml:space="preserve">Терапевтический архив, 1990, Т62, </w:t>
      </w:r>
      <w:r>
        <w:rPr>
          <w:bCs/>
          <w:i/>
          <w:color w:val="000000"/>
          <w:lang w:val="en-US"/>
        </w:rPr>
        <w:t>N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Вопросы медицинской химии, 1988, Т34, Вып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 xml:space="preserve">Лабораторное дело,1984, </w:t>
      </w:r>
      <w:r>
        <w:rPr>
          <w:bCs/>
          <w:i/>
          <w:color w:val="000000"/>
          <w:lang w:val="en-US"/>
        </w:rPr>
        <w:t>N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Лабораторное дело,198</w:t>
      </w:r>
      <w:r>
        <w:rPr>
          <w:bCs/>
          <w:i/>
          <w:color w:val="000000"/>
          <w:lang w:val="en-US"/>
        </w:rPr>
        <w:t>5</w:t>
      </w:r>
      <w:r>
        <w:rPr>
          <w:bCs/>
          <w:i/>
          <w:color w:val="000000"/>
        </w:rPr>
        <w:t xml:space="preserve">, </w:t>
      </w:r>
      <w:r>
        <w:rPr>
          <w:bCs/>
          <w:i/>
          <w:color w:val="000000"/>
          <w:lang w:val="en-US"/>
        </w:rPr>
        <w:t>N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Лабораторное дело,19</w:t>
      </w:r>
      <w:r>
        <w:rPr>
          <w:bCs/>
          <w:i/>
          <w:color w:val="000000"/>
          <w:lang w:val="en-US"/>
        </w:rPr>
        <w:t>92</w:t>
      </w:r>
      <w:r>
        <w:rPr>
          <w:bCs/>
          <w:i/>
          <w:color w:val="000000"/>
        </w:rPr>
        <w:t xml:space="preserve">, </w:t>
      </w:r>
      <w:r>
        <w:rPr>
          <w:bCs/>
          <w:i/>
          <w:color w:val="000000"/>
          <w:lang w:val="en-US"/>
        </w:rPr>
        <w:t>N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Лабораторное дело,198</w:t>
      </w:r>
      <w:r>
        <w:rPr>
          <w:bCs/>
          <w:i/>
          <w:color w:val="000000"/>
          <w:lang w:val="en-US"/>
        </w:rPr>
        <w:t>9</w:t>
      </w:r>
      <w:r>
        <w:rPr>
          <w:bCs/>
          <w:i/>
          <w:color w:val="000000"/>
        </w:rPr>
        <w:t xml:space="preserve">, </w:t>
      </w:r>
      <w:r>
        <w:rPr>
          <w:bCs/>
          <w:i/>
          <w:color w:val="000000"/>
          <w:lang w:val="en-US"/>
        </w:rPr>
        <w:t>N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Иммунология, 1983, </w:t>
      </w:r>
      <w:r>
        <w:rPr>
          <w:bCs/>
          <w:i/>
          <w:color w:val="000000"/>
          <w:lang w:val="en-US"/>
        </w:rPr>
        <w:t>N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Иммунология, 1983, </w:t>
      </w:r>
      <w:r>
        <w:rPr>
          <w:bCs/>
          <w:i/>
          <w:color w:val="000000"/>
          <w:lang w:val="en-US"/>
        </w:rPr>
        <w:t>N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Иммунология, 198</w:t>
      </w:r>
      <w:r>
        <w:rPr>
          <w:bCs/>
          <w:i/>
          <w:color w:val="000000"/>
          <w:lang w:val="en-US"/>
        </w:rPr>
        <w:t>7</w:t>
      </w:r>
      <w:r>
        <w:rPr>
          <w:bCs/>
          <w:i/>
          <w:color w:val="000000"/>
        </w:rPr>
        <w:t xml:space="preserve">, </w:t>
      </w:r>
      <w:r>
        <w:rPr>
          <w:bCs/>
          <w:i/>
          <w:color w:val="000000"/>
          <w:lang w:val="en-US"/>
        </w:rPr>
        <w:t>N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Иммунология, 198</w:t>
      </w:r>
      <w:r>
        <w:rPr>
          <w:bCs/>
          <w:i/>
          <w:color w:val="000000"/>
          <w:lang w:val="en-US"/>
        </w:rPr>
        <w:t>9</w:t>
      </w:r>
      <w:r>
        <w:rPr>
          <w:bCs/>
          <w:i/>
          <w:color w:val="000000"/>
        </w:rPr>
        <w:t xml:space="preserve">, </w:t>
      </w:r>
      <w:r>
        <w:rPr>
          <w:bCs/>
          <w:i/>
          <w:color w:val="000000"/>
          <w:lang w:val="en-US"/>
        </w:rPr>
        <w:t>N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Иммунология, 19</w:t>
      </w:r>
      <w:r>
        <w:rPr>
          <w:bCs/>
          <w:i/>
          <w:color w:val="000000"/>
          <w:lang w:val="en-US"/>
        </w:rPr>
        <w:t>99</w:t>
      </w:r>
      <w:r>
        <w:rPr>
          <w:bCs/>
          <w:i/>
          <w:color w:val="000000"/>
        </w:rPr>
        <w:t xml:space="preserve">, </w:t>
      </w:r>
      <w:r>
        <w:rPr>
          <w:bCs/>
          <w:i/>
          <w:color w:val="000000"/>
          <w:lang w:val="en-US"/>
        </w:rPr>
        <w:t>N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/>
      </w:pPr>
      <w:r>
        <w:rPr>
          <w:bCs/>
          <w:i/>
          <w:color w:val="000000"/>
        </w:rPr>
        <w:t xml:space="preserve">Бюллетень экспериментальной биологии и медицины, 1988, 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Бюллетень экспериментальной биологии и  медицины, 1989,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</w:rPr>
        <w:t>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Бюллетень экспериментальной биологии и медицины, 1990,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Бюллетень экспериментальной биологии и медицины,2000, Т129, 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</w:rPr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Бюллетень экспериментальной биологии и медицины,1999, Т127, 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</w:rPr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/>
      </w:pPr>
      <w:r>
        <w:rPr>
          <w:bCs/>
          <w:i/>
          <w:color w:val="000000"/>
        </w:rPr>
        <w:t>Журнал микробиологии эпидемиологии и иммунобиологии 1990,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</w:rPr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Архив патологии, 1994, Т56, </w:t>
      </w:r>
      <w:r>
        <w:rPr>
          <w:bCs/>
          <w:i/>
          <w:color w:val="000000"/>
          <w:lang w:val="en-US"/>
        </w:rPr>
        <w:t>N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Медицинская иммунология, 2001, Т3, </w:t>
      </w:r>
      <w:r>
        <w:rPr>
          <w:bCs/>
          <w:i/>
          <w:color w:val="000000"/>
          <w:lang w:val="en-US"/>
        </w:rPr>
        <w:t>N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/>
      </w:pPr>
      <w:r>
        <w:rPr>
          <w:bCs/>
          <w:i/>
          <w:color w:val="000000"/>
        </w:rPr>
        <w:t xml:space="preserve">Экспериментальная и клиническая медицина, 1989, Т29, 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/>
      </w:pPr>
      <w:r>
        <w:rPr>
          <w:bCs/>
          <w:i/>
          <w:color w:val="000000"/>
        </w:rPr>
        <w:t xml:space="preserve">Экспериментальная и клиническая медицина, 1989, Т29, 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</w:rPr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Цитология, 1992, Т34,</w:t>
      </w:r>
      <w:r>
        <w:rPr>
          <w:bCs/>
          <w:i/>
          <w:color w:val="000000"/>
          <w:lang w:val="en-US"/>
        </w:rPr>
        <w:t>N7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left="1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6" w:right="23" w:firstLine="19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7:40:00Z</dcterms:created>
  <dc:creator>Карпов</dc:creator>
  <dc:description/>
  <dc:language>en-US</dc:language>
  <cp:lastModifiedBy>Карпов</cp:lastModifiedBy>
  <cp:lastPrinted>2002-02-23T01:18:00Z</cp:lastPrinted>
  <dcterms:modified xsi:type="dcterms:W3CDTF">2002-03-10T00:23:00Z</dcterms:modified>
  <cp:revision>74</cp:revision>
  <dc:subject/>
  <dc:title>                      Краткий экскурс в историю</dc:title>
</cp:coreProperties>
</file>