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tg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4,3). Найти </w:t>
      </w:r>
      <w:r>
        <w:rPr>
          <w:lang w:val="en-US"/>
        </w:rPr>
        <w:t>M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 xml:space="preserve">+3) и </w:t>
      </w:r>
      <w:r>
        <w:rPr>
          <w:lang w:val="en-US"/>
        </w:rPr>
        <w:t>D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5, -2, 4, 7}, В = {2, 5, 7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4,-2), проходящей через точку (1, -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й европейской стране первую букву ее названия по-русс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3, 2, 1) параллельно плоскости 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- 4</w:t>
      </w:r>
      <w:r>
        <w:rPr>
          <w:lang w:val="en-US"/>
        </w:rPr>
        <w:t>z</w:t>
      </w:r>
      <w:r>
        <w:rPr/>
        <w:t xml:space="preserve"> -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три игральные кости. Найти вероятность того, что сумма выпавших очков окажется равной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1, 4, 6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кий баскетболист попадает в среднем 7 штрафных бросков из 10. Найти вероятность того, что из 3 бросков он забросит хотя бы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1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0" w:name="_1033375959"/>
      <w:bookmarkStart w:id="1" w:name="_1032350819"/>
      <w:bookmarkStart w:id="2" w:name="_1032349484"/>
      <w:bookmarkEnd w:id="0"/>
      <w:bookmarkEnd w:id="1"/>
      <w:bookmarkEnd w:id="2"/>
      <w:r>
        <w:rPr>
          <w:lang w:val="en-US"/>
        </w:rPr>
        <w:object w:dxaOrig="7572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45.3pt" filled="f" o:ole="">
            <v:imagedata r:id="rId3" o:title=""/>
          </v:shape>
          <o:OLEObject Type="Embed" ProgID="Word.Document.12" ShapeID="ole_rId2" DrawAspect="Content" ObjectID="_763951180" r:id="rId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3-х человек в возрасте 60-ти лет дв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39 из них руководствуются мнением родителей, 63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задана рядом распределения:</w:t>
        <w:br/>
      </w:r>
      <w:bookmarkStart w:id="3" w:name="_1033376199"/>
      <w:bookmarkStart w:id="4" w:name="_1032351001"/>
      <w:bookmarkStart w:id="5" w:name="_1032350898"/>
      <w:bookmarkStart w:id="6" w:name="_1032349565"/>
      <w:bookmarkStart w:id="7" w:name="_1032343455"/>
      <w:bookmarkEnd w:id="3"/>
      <w:bookmarkEnd w:id="4"/>
      <w:bookmarkEnd w:id="5"/>
      <w:bookmarkEnd w:id="6"/>
      <w:bookmarkEnd w:id="7"/>
      <w:r>
        <w:rPr>
          <w:lang w:val="en-US"/>
        </w:rPr>
        <w:object w:dxaOrig="7572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6pt;height:45.3pt" filled="f" o:ole="">
            <v:imagedata r:id="rId5" o:title=""/>
          </v:shape>
          <o:OLEObject Type="Embed" ProgID="Word.Document.12" ShapeID="ole_rId4" DrawAspect="Content" ObjectID="_1905374366" r:id="rId4"/>
        </w:object>
      </w:r>
      <w:r>
        <w:rPr/>
        <w:br/>
        <w:t>Найти Р</w:t>
      </w:r>
      <w:r>
        <w:rPr>
          <w:vertAlign w:val="subscript"/>
        </w:rPr>
        <w:t>3</w:t>
      </w:r>
      <w:r>
        <w:rPr/>
        <w:t xml:space="preserve"> и М(3 - 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аноническое уравнение прямой, походящей через точку А (3, -1, 2) параллель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вошли пять покупателей. Найти вероятность того, что три из них совершат покупки, если вероятность совершить покупку для каждого равна 0,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плотности вероятности непрерывной случайной величи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Какие функции являются обратными к функциям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</w:t>
      </w:r>
      <w:r>
        <w:rPr>
          <w:sz w:val="28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2 белых и 7 черных шаров. Наугад вынимают два шара. Найти вероятность того, что шары окажутся чер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коньюнкции высказываний. Построить конь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4». Истинна ли коньюнкция при </w:t>
      </w:r>
      <w:r>
        <w:rPr>
          <w:i/>
          <w:sz w:val="24"/>
        </w:rPr>
        <w:t>х</w:t>
      </w:r>
      <w:r>
        <w:rPr>
          <w:sz w:val="24"/>
        </w:rPr>
        <w:t xml:space="preserve"> =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отпечаток большого пальца его правой ру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3, 1) перпендикулярно прямой 3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–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ет товар от трех поставщиков. Вероятности того, что товар будет доставлен в срок, равны соответственно 0,85; 0,6; 0,5. Найти вероятность того, что хотя бы одна партия не будет доставлена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его мам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3, а мнимая полуось равна 2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8" w:name="_1033375899"/>
      <w:bookmarkStart w:id="9" w:name="_1032350785"/>
      <w:bookmarkStart w:id="10" w:name="_1032350205"/>
      <w:bookmarkStart w:id="11" w:name="_1032350159"/>
      <w:bookmarkStart w:id="12" w:name="_1032350132"/>
      <w:bookmarkStart w:id="13" w:name="_1032350029"/>
      <w:bookmarkStart w:id="14" w:name="_1032350002"/>
      <w:bookmarkStart w:id="15" w:name="_1032349835"/>
      <w:bookmarkStart w:id="16" w:name="_1032349797"/>
      <w:bookmarkStart w:id="17" w:name="_1032349631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21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6pt;height:45.3pt" filled="f" o:ole="">
            <v:imagedata r:id="rId7" o:title=""/>
          </v:shape>
          <o:OLEObject Type="Embed" ProgID="Word.Document.12" ShapeID="ole_rId6" DrawAspect="Content" ObjectID="_826421442" r:id="rId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ямоугольная система координат. Координаты точки и вектора. Найти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его длин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>)</w:t>
      </w:r>
      <w:r>
        <w:rPr/>
        <w:t xml:space="preserve"> = 0,7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B</w:t>
      </w:r>
      <w:r>
        <w:rPr>
          <w:i/>
        </w:rPr>
        <w:t xml:space="preserve">)= </w:t>
      </w:r>
      <w:r>
        <w:rPr/>
        <w:t xml:space="preserve">0,2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2, 7] и </w:t>
      </w:r>
      <w:r>
        <w:rPr>
          <w:i/>
        </w:rPr>
        <w:t>В</w:t>
      </w:r>
      <w:r>
        <w:rPr/>
        <w:t xml:space="preserve"> = (2, +∞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18" w:name="_1033375873"/>
      <w:bookmarkStart w:id="19" w:name="_1032350770"/>
      <w:bookmarkStart w:id="20" w:name="_1032350078"/>
      <w:bookmarkStart w:id="21" w:name="_1032349807"/>
      <w:bookmarkStart w:id="22" w:name="_1032349611"/>
      <w:bookmarkStart w:id="23" w:name="_1032349599"/>
      <w:bookmarkEnd w:id="18"/>
      <w:bookmarkEnd w:id="19"/>
      <w:bookmarkEnd w:id="20"/>
      <w:bookmarkEnd w:id="21"/>
      <w:bookmarkEnd w:id="22"/>
      <w:bookmarkEnd w:id="23"/>
      <w:r>
        <w:rPr/>
        <w:object w:dxaOrig="7347" w:dyaOrig="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35pt;height:45.3pt" filled="f" o:ole="">
            <v:imagedata r:id="rId9" o:title=""/>
          </v:shape>
          <o:OLEObject Type="Embed" ProgID="Word.Document.12" ShapeID="ole_rId8" DrawAspect="Content" ObjectID="_1507427994" r:id="rId8"/>
        </w:object>
      </w:r>
      <w:r>
        <w:rPr/>
        <w:br/>
        <w:t xml:space="preserve">Найти </w:t>
      </w:r>
      <w:r>
        <w:rPr>
          <w:i/>
        </w:rPr>
        <w:t>М</w:t>
      </w:r>
      <w:r>
        <w:rPr/>
        <w:t xml:space="preserve"> (1 - </w:t>
      </w:r>
      <w:r>
        <w:rPr>
          <w:i/>
        </w:rPr>
        <w:t>Х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>
          <w:i/>
        </w:rPr>
        <w:t xml:space="preserve"> С</w:t>
      </w:r>
      <w:r>
        <w:rPr/>
        <w:t xml:space="preserve">) = (А \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\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4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 xml:space="preserve">равна числу, выпавшему на игральной кости. Считая, что все грани кости выпадают с равной вероятностью, найти </w:t>
      </w:r>
      <w:r>
        <w:rPr>
          <w:i/>
        </w:rPr>
        <w:t>М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колько процентов составляет число 4 от числа 20? Число 20 от числа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(</w:t>
      </w:r>
      <w:r>
        <w:rPr>
          <w:lang w:val="en-US"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4" w:name="_1033375935"/>
      <w:bookmarkStart w:id="25" w:name="_1032350800"/>
      <w:bookmarkStart w:id="26" w:name="_1032349454"/>
      <w:bookmarkStart w:id="27" w:name="_1032349436"/>
      <w:bookmarkStart w:id="28" w:name="_1032349315"/>
      <w:bookmarkEnd w:id="24"/>
      <w:bookmarkEnd w:id="25"/>
      <w:bookmarkEnd w:id="26"/>
      <w:bookmarkEnd w:id="27"/>
      <w:bookmarkEnd w:id="28"/>
      <w:r>
        <w:rPr>
          <w:lang w:val="en-US"/>
        </w:rPr>
        <w:object w:dxaOrig="6072" w:dyaOrig="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6pt;height:45.3pt" filled="f" o:ole="">
            <v:imagedata r:id="rId11" o:title=""/>
          </v:shape>
          <o:OLEObject Type="Embed" ProgID="Word.Document.12" ShapeID="ole_rId10" DrawAspect="Content" ObjectID="_1094435769" r:id="rId10"/>
        </w:object>
      </w:r>
      <w:r>
        <w:rPr/>
        <w:br/>
        <w:t xml:space="preserve">Найти </w:t>
      </w:r>
      <w:r>
        <w:rPr>
          <w:i/>
          <w:lang w:val="en-US"/>
        </w:rPr>
        <w:t>M</w:t>
      </w:r>
      <w:r>
        <w:rPr/>
        <w:t xml:space="preserve"> (-5 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Нарисовав чертеж, сформулировать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27, 9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2, 1), </w:t>
      </w:r>
      <w:r>
        <w:rPr>
          <w:i/>
        </w:rPr>
        <w:t>В</w:t>
      </w:r>
      <w:r>
        <w:rPr/>
        <w:t xml:space="preserve"> (2, 0), 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2 раза выпадет 1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Постро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9,10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Построить 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-3,2). Найти </w:t>
      </w:r>
      <w:r>
        <w:rPr>
          <w:lang w:val="en-US"/>
        </w:rPr>
        <w:t>M</w:t>
      </w:r>
      <w:r>
        <w:rPr/>
        <w:t>(-2</w:t>
      </w:r>
      <w:r>
        <w:rPr>
          <w:caps/>
          <w:lang w:val="en-US"/>
        </w:rPr>
        <w:t>x</w:t>
      </w:r>
      <w:r>
        <w:rPr/>
        <w:t xml:space="preserve">) и </w:t>
      </w:r>
      <w:r>
        <w:rPr>
          <w:lang w:val="en-US"/>
        </w:rPr>
        <w:t>D</w:t>
      </w:r>
      <w:r>
        <w:rPr/>
        <w:t>(-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2, -1, 3) перпендикулярно вектору {1, -2, 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 А и В в некотором случайном эксперименте известно:</w:t>
        <w:b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0,3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 xml:space="preserve">) = 0,5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= 0,65. Найти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B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 = (</w:t>
      </w:r>
      <w:r>
        <w:rPr>
          <w:i/>
        </w:rPr>
        <w:t>А \ В</w:t>
      </w:r>
      <w:r>
        <w:rPr/>
        <w:t xml:space="preserve">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 \ 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+ 4 = 0 и  -6</w:t>
      </w:r>
      <w:r>
        <w:rPr>
          <w:lang w:val="en-US"/>
        </w:rPr>
        <w:t>x</w:t>
      </w:r>
      <w:r>
        <w:rPr/>
        <w:t xml:space="preserve"> – 8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. Будут ли они перпендикулярны или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а т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3, α, 6} и {1, -1,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А и В в некотором случайном эксперименте известно: </w:t>
        <w:br/>
        <w:t>р(А) = 0,7; р(В) = 0,8. Совместны ли события А и В. Найти р(А+В), если А и В независимые соб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-1,5), проходящей через точку (4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4 облигации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и каком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екторы {-2, 6, 4} и {1, </w:t>
      </w:r>
      <w:r>
        <w:rPr>
          <w:rFonts w:eastAsia="Symbol" w:cs="Symbol" w:ascii="Symbol" w:hAnsi="Symbol"/>
        </w:rPr>
        <w:t></w:t>
      </w:r>
      <w:r>
        <w:rPr/>
        <w:t>, 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и успешной сдачи экзамена по четырем предметам у данного студента соответственно равны 0,5; 0,6; 0,8; 0,9. Найти вероятность того, что он успешно сдаст все экзам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32 человек, 1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2 и вершиной в начале координат. Найти координаты фоку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10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+ 4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5 черных шаров. Наугад вынимают два шара. Найти вероятность того, что шары окажутся разных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и произведения двух событий, события противоположного к данному. Привести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(-4,19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2, 1, 1) параллельно плоскости 3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+ 9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2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нальной дискретной случайной величины </w:t>
      </w:r>
      <w:r>
        <w:rPr>
          <w:caps/>
          <w:lang w:val="en-US"/>
        </w:rPr>
        <w:t>x</w:t>
      </w:r>
      <w:r>
        <w:rPr/>
        <w:t xml:space="preserve"> с </w:t>
      </w:r>
      <w:r>
        <w:rPr>
          <w:lang w:val="en-US"/>
        </w:rPr>
        <w:t>p</w:t>
      </w:r>
      <w:r>
        <w:rPr/>
        <w:t xml:space="preserve"> = 0,4 и </w:t>
      </w:r>
      <w:r>
        <w:rPr>
          <w:lang w:val="en-US"/>
        </w:rPr>
        <w:t>n</w:t>
      </w:r>
      <w:r>
        <w:rPr/>
        <w:t xml:space="preserve"> = 10. Найти </w:t>
      </w:r>
      <w:r>
        <w:rPr>
          <w:lang w:val="en-US"/>
        </w:rPr>
        <w:t>MX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2, -3) параллельно прямой 2</w:t>
      </w:r>
      <w:r>
        <w:rPr>
          <w:lang w:val="en-US"/>
        </w:rPr>
        <w:t>y</w:t>
      </w:r>
      <w:r>
        <w:rPr/>
        <w:t xml:space="preserve"> - 6</w:t>
      </w:r>
      <w:r>
        <w:rPr>
          <w:lang w:val="en-US"/>
        </w:rPr>
        <w:t>x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>y = sin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6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3, 1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3, 2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9" w:name="_1033376051"/>
      <w:bookmarkStart w:id="30" w:name="_1032350883"/>
      <w:bookmarkStart w:id="31" w:name="_1032349546"/>
      <w:bookmarkStart w:id="32" w:name="_1029939625"/>
      <w:bookmarkEnd w:id="29"/>
      <w:bookmarkEnd w:id="30"/>
      <w:bookmarkEnd w:id="31"/>
      <w:bookmarkEnd w:id="32"/>
      <w:r>
        <w:rPr>
          <w:lang w:val="en-US"/>
        </w:rPr>
        <w:object w:dxaOrig="7572" w:dyaOrig="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6pt;height:45.3pt" filled="f" o:ole="">
            <v:imagedata r:id="rId13" o:title=""/>
          </v:shape>
          <o:OLEObject Type="Embed" ProgID="Word.Document.12" ShapeID="ole_rId12" DrawAspect="Content" ObjectID="_70788983" r:id="rId1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  </w:t>
      </w:r>
      <w:r>
        <w:rPr>
          <w:i/>
          <w:lang w:val="en-US"/>
        </w:rPr>
        <w:t>D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спользовавшись правилом «трех сигм», построить 99%-интервал для </w:t>
      </w:r>
      <w:r>
        <w:rPr>
          <w:i/>
          <w:lang w:val="en-US"/>
        </w:rPr>
        <w:t>N</w:t>
      </w:r>
      <w:r>
        <w:rPr/>
        <w:t xml:space="preserve"> (-1, 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2, 6] и </w:t>
      </w:r>
      <w:r>
        <w:rPr>
          <w:i/>
        </w:rPr>
        <w:t>В</w:t>
      </w:r>
      <w:r>
        <w:rPr/>
        <w:t xml:space="preserve"> = (-∞, 5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В </w:t>
      </w:r>
      <w:r>
        <w:rPr/>
        <w:t>\</w:t>
      </w:r>
      <w:r>
        <w:rPr>
          <w:i/>
        </w:rPr>
        <w:t xml:space="preserve"> 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3" w:name="_1033376013"/>
      <w:bookmarkStart w:id="34" w:name="_1032350833"/>
      <w:bookmarkStart w:id="35" w:name="_1032349510"/>
      <w:bookmarkStart w:id="36" w:name="_1029939543"/>
      <w:bookmarkEnd w:id="33"/>
      <w:bookmarkEnd w:id="34"/>
      <w:bookmarkEnd w:id="35"/>
      <w:bookmarkEnd w:id="36"/>
      <w:r>
        <w:rPr>
          <w:lang w:val="en-US"/>
        </w:rPr>
        <w:object w:dxaOrig="7572" w:dyaOrig="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pt;height:45.3pt" filled="f" o:ole="">
            <v:imagedata r:id="rId15" o:title=""/>
          </v:shape>
          <o:OLEObject Type="Embed" ProgID="Word.Document.12" ShapeID="ole_rId14" DrawAspect="Content" ObjectID="_509998301" r:id="rId14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ловое уравнение прямой на плоскости. Геометрический смысл коэффициентов. Как выглядит уравнение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, с</w:t>
      </w:r>
      <w:r>
        <w:rPr/>
        <w:t xml:space="preserve"> –ложны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попадания в десятку у данного стрелка при одном выстреле равна 0,3. Определить вероятность попадания в десятку три раза при шести выстре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9, 2, 3, 7}, В = {-2, 2, 7, 9}.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\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5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8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7" w:name="_1033376029"/>
      <w:bookmarkStart w:id="38" w:name="_1032350864"/>
      <w:bookmarkStart w:id="39" w:name="_1032350849"/>
      <w:bookmarkStart w:id="40" w:name="_1032349528"/>
      <w:bookmarkStart w:id="41" w:name="_1029939541"/>
      <w:bookmarkEnd w:id="37"/>
      <w:bookmarkEnd w:id="38"/>
      <w:bookmarkEnd w:id="39"/>
      <w:bookmarkEnd w:id="40"/>
      <w:bookmarkEnd w:id="41"/>
      <w:r>
        <w:rPr>
          <w:lang w:val="en-US"/>
        </w:rPr>
        <w:object w:dxaOrig="7572" w:dyaOrig="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45.3pt" filled="f" o:ole="">
            <v:imagedata r:id="rId17" o:title=""/>
          </v:shape>
          <o:OLEObject Type="Embed" ProgID="Word.Document.12" ShapeID="ole_rId16" DrawAspect="Content" ObjectID="_685519305" r:id="rId1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51:00Z</dcterms:created>
  <dc:creator>Dis</dc:creator>
  <dc:description/>
  <dc:language>en-US</dc:language>
  <cp:lastModifiedBy>Андрукович К. В.</cp:lastModifiedBy>
  <cp:lastPrinted>2000-11-01T13:25:00Z</cp:lastPrinted>
  <dcterms:modified xsi:type="dcterms:W3CDTF">2001-03-27T18:41:00Z</dcterms:modified>
  <cp:revision>8</cp:revision>
  <dc:subject/>
  <dc:title/>
</cp:coreProperties>
</file>