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овать теорему существования и  единственности для дифференциального уравнения  перв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оценка параметра называется точечной? Приведите примеры точечных оцен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размах и медиана выборки: 0.666, 0.414, -0.011, -0.410, -1.077, -1.132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ую систему уравнений называют однородной, неоднородной? Что называется решением системы уравн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называется полным дифференциалом функци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ая статистика вычисляется по выборке в случае, когда надо проверить гипотезу о равенстве средних 2-х генеральных совокупностей с одинаковыми дисперсиями, если эти дисперсии неизвестны? Какое распределение она имеет? Если n&gt;20 и значение этой статистики, вычисленное по выборке, равно 2.5, а уровень значимости равен 0.05, какая гипотеза должна быть принята: основна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или альтернативная 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яя прибыль палатки составляет 1тыс. рублей в день. Какова средняя прибыль 12-ти палаток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 чем заключается прямой и обратный ход метода Гаусса (на примере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е двойного интеграл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По какой формуле вычисляется эмпирический коэффициент корреляции r</w:t>
      </w:r>
      <w:r>
        <w:rPr>
          <w:sz w:val="24"/>
          <w:vertAlign w:val="subscript"/>
        </w:rPr>
        <w:t>xy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меются 2 независимые случайные величины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>. D(</w:t>
      </w:r>
      <w:r>
        <w:rPr>
          <w:rFonts w:eastAsia="Symbol" w:cs="Symbol" w:ascii="Symbol" w:hAnsi="Symbol"/>
        </w:rPr>
        <w:t></w:t>
      </w:r>
      <w:r>
        <w:rPr/>
        <w:t>)=2, D(</w:t>
      </w:r>
      <w:r>
        <w:rPr>
          <w:rFonts w:eastAsia="Symbol" w:cs="Symbol" w:ascii="Symbol" w:hAnsi="Symbol"/>
        </w:rPr>
        <w:t></w:t>
      </w:r>
      <w:r>
        <w:rPr/>
        <w:t>)=5. Чему равна дисперсия величины (</w:t>
      </w:r>
      <w:r>
        <w:rPr>
          <w:rFonts w:eastAsia="Symbol" w:cs="Symbol" w:ascii="Symbol" w:hAnsi="Symbol"/>
        </w:rPr>
        <w:t></w:t>
      </w:r>
      <w:r>
        <w:rPr/>
        <w:t>+</w:t>
      </w:r>
      <w:r>
        <w:rPr>
          <w:rFonts w:eastAsia="Symbol" w:cs="Symbol" w:ascii="Symbol" w:hAnsi="Symbol"/>
        </w:rPr>
        <w:t></w:t>
      </w:r>
      <w:r>
        <w:rPr/>
        <w:t>)/2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Найти ранг матрицы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и вычислить ее определит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Что называется функцией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определяется математическое ожидание случайной величины? Какими свойствами обладает математическое ожидание случайной велич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выборке объема n=41 найдена выборочная дисперсия S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=3. Найдите несмещенную оценку дисперсии генеральной совокупности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некоммутативных матриц. Привести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Что называется линейным неоднородным разностным уравнением второго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Дать определение случайной величины хи-квадрат с n степенями свободы (χ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n</w:t>
      </w:r>
      <w:r>
        <w:rPr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 – стандартная нормальная величина. Чему для нее равна вероятность попасть в интервал [-2; 2]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риведение матрицы к ступенчатому виду методом Гаусса (на пример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Что называется градиентом функци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По какой формуле считается l-ый начальный эмпирический момент? По какой формуле считается l-ый центральный эмпирический момен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математическое ожидание и дисперсия случайной величины, распределенной равномерно на отрезке [-1,3]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Убедиться, что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имеет единственное решение, и найти это решение методом Гаусса.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Какова структура общего решения линейного однородного дифференциального уравнения </w:t>
      </w:r>
      <w:r>
        <w:rPr>
          <w:lang w:val="en-US"/>
        </w:rPr>
        <w:t>II</w:t>
      </w:r>
      <w:r>
        <w:rPr/>
        <w:t xml:space="preserve">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ое распределение имеет эмпирическая дисперсия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если выборка произведена из совокупности, имеющей распределение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борка из большой партии электроламп содержит 100 ламп. Средняя продолжительность горения лампы оказалась равной 1000ч. Найти с надежностью 0,95 доверительный интервал для средней продолжительности </w:t>
      </w:r>
      <w:r>
        <w:rPr>
          <w:i/>
        </w:rPr>
        <w:t>а</w:t>
      </w:r>
      <w:r>
        <w:rPr/>
        <w:t xml:space="preserve"> горения ламп всей партии, если известно, что среднее квадратическое отклонение продолжительности горения лампы </w:t>
      </w:r>
      <w:r>
        <w:rPr>
          <w:rFonts w:eastAsia="Symbol" w:cs="Symbol" w:ascii="Symbol" w:hAnsi="Symbol"/>
        </w:rPr>
        <w:t></w:t>
      </w:r>
      <w:r>
        <w:rPr/>
        <w:t>=40ч. Предполагается, что продолжительность горения ламп распределена нормально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прямоугольной матрицы, транспонированной, симметричной, единич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Что называется дифференциальным уравнением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ова формула углового коэффициента и свободного члена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</w:rPr>
        <w:t>) МНК прямой? Есть ли связь между МНК прямой и центром тяжести исходной системы точе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где область </w:t>
      </w:r>
      <w:r>
        <w:rPr>
          <w:lang w:val="en-US"/>
        </w:rPr>
        <w:t>D</w:t>
      </w:r>
      <w:r>
        <w:rPr/>
        <w:t xml:space="preserve"> - треугольник с вершинами </w:t>
      </w:r>
      <w:r>
        <w:rPr>
          <w:lang w:val="en-US"/>
        </w:rPr>
        <w:t>O</w:t>
      </w:r>
      <w:r>
        <w:rPr/>
        <w:t xml:space="preserve">( 0,0), </w:t>
      </w:r>
      <w:r>
        <w:rPr>
          <w:lang w:val="en-US"/>
        </w:rPr>
        <w:t>A</w:t>
      </w:r>
      <w:r>
        <w:rPr/>
        <w:t xml:space="preserve">(1,1), </w:t>
      </w:r>
      <w:r>
        <w:rPr>
          <w:lang w:val="en-US"/>
        </w:rPr>
        <w:t>B</w:t>
      </w:r>
      <w:r>
        <w:rPr/>
        <w:t>(0,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 xml:space="preserve">). Чему равны математическое ожидание и дисперсия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? Какое распределение имеет случайная величина </w:t>
      </w:r>
      <w:r>
        <w:rPr>
          <w:rFonts w:eastAsia="Symbol" w:cs="Symbol" w:ascii="Symbol" w:hAnsi="Symbol"/>
        </w:rPr>
        <w:t>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еоднородные системы уравнений. Основные свойства решений. Критерий совместности неоднородных уравнений системы уравн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Что характеризует производная по направлению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Из какого условия в методе наименьших квадратов ищется по точкам 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 прямая y=ax+b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ройте таблицу статистического распределения выборки: </w:t>
        <w:br/>
        <w:t>-3, 0, 1, 4, -3, 4, -3, 0, 4, 1. Найдите выборочное среднее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ое решение системы называют общим, а какое частным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Что называется частным решением дифференциального уравнения второго порядка 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Что такое реализации и вариационный ряд? Что такое относительная (эмпирическая) частота значения х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из вариационного ря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0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дите сумму квадратов отклонений S от точек (1,1), (1,3) (3,2), (3,4) до прямой y=x/2+1,5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Найти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обратную к матрице А и с ее помощью решить систе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где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Что называется разностным уравнением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оценка параметра называется несмещенной? Какая оценка параметра называется состоятель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составляющем с осью </w:t>
      </w:r>
      <w:r>
        <w:rPr>
          <w:lang w:val="en-US"/>
        </w:rPr>
        <w:t>Ox</w:t>
      </w:r>
      <w:r>
        <w:rPr/>
        <w:t xml:space="preserve">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ройте кумулятивную кривую по сгруппированным данным, n=20</w:t>
        <w:br/>
      </w:r>
      <w:r>
        <w:rPr/>
        <w:object w:dxaOrig="8532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36pt" filled="f" o:ole="">
            <v:imagedata r:id="rId3" o:title=""/>
          </v:shape>
          <o:OLEObject Type="Embed" ProgID="Word.Document.12" ShapeID="ole_rId2" DrawAspect="Content" ObjectID="_1135352967" r:id="rId2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айти матрицу А</w:t>
      </w:r>
      <w:r>
        <w:rPr>
          <w:vertAlign w:val="superscript"/>
        </w:rPr>
        <w:t>-1</w:t>
      </w:r>
      <w:r>
        <w:rPr/>
        <w:t xml:space="preserve">, обратную к матрице А и с ее помощью решить систему 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Что называется характеристическим уравнением дифференциального уравнения </w:t>
      </w:r>
      <w:r>
        <w:rPr>
          <w:lang w:val="en-US"/>
        </w:rPr>
        <w:t>II</w:t>
      </w:r>
      <w:r>
        <w:rPr/>
        <w:t xml:space="preserve">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о какой формуле считается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в случае, если в выборке нет повторяющихся значений? По какой формуле считается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в случае, если задана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>). Чему равна вероятность p{</w:t>
      </w:r>
      <w:r>
        <w:rPr>
          <w:rFonts w:eastAsia="Symbol" w:cs="Symbol" w:ascii="Symbol" w:hAnsi="Symbol"/>
        </w:rPr>
        <w:t></w:t>
      </w:r>
      <w:r>
        <w:rPr/>
        <w:t>&lt;a+2</w:t>
      </w:r>
      <w:r>
        <w:rPr>
          <w:rFonts w:eastAsia="Symbol" w:cs="Symbol" w:ascii="Symbol" w:hAnsi="Symbol"/>
        </w:rPr>
        <w:t></w:t>
      </w:r>
      <w:r>
        <w:rPr/>
        <w:t>}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ие системы называют эквивалентными? Меняют ли элементарные преобразования над системой уравнений ее реше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акая область на плоскости называется ограниченной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ая статистика вычисляется по выборке в случае, когда проверяется статистическая гипотеза о том, что среднее значение генеральной совокупност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 уровне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если генеральная дисперсия неизвестна? Какое распределение она имеет? Если n&gt;20 и значение этой статистики, вычисленное по выборке, равно 4,  а уровень значимости равен 0.05, какая гипотеза должна быть принята: основна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ли альтернативная 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 дифференциал, вычислить приближенно величин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,8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 2-м независимым малым выборкам, объемы которых n=12 и m=18, извлеченным из нормальных совокупностей X и Y, найдены выборочные средние, дисперсии и вычислено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/>
        <w:t>. Проходит ли на уровне значимости 0,05 гипотеза о равенстве генеральных средних при альтернативной гипотезе M</w:t>
      </w:r>
      <w:r>
        <w:rPr>
          <w:vertAlign w:val="subscript"/>
        </w:rPr>
        <w:t>x</w:t>
      </w:r>
      <w:r>
        <w:rPr/>
        <w:t>≠M</w:t>
      </w:r>
      <w:r>
        <w:rPr>
          <w:vertAlign w:val="subscript"/>
        </w:rPr>
        <w:t>y</w:t>
      </w:r>
      <w:r>
        <w:rPr/>
        <w:t>? (Указание. При n&gt;20 распределение Стьюдента практически совпадает с нормальным распределением)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ействия над матрицами: сложение матриц, умножение матриц на число, умножение матри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ind w:left="454" w:right="-142" w:hanging="114"/>
        <w:rPr/>
      </w:pPr>
      <w:r>
        <w:rPr/>
        <w:t>Что называется областью на плоскост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функция выборки задает точечную оценку для неизвестного математического ожид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>). Чему равна вероятность p{</w:t>
      </w:r>
      <w:r>
        <w:rPr>
          <w:rFonts w:eastAsia="Symbol" w:cs="Symbol" w:ascii="Symbol" w:hAnsi="Symbol"/>
        </w:rPr>
        <w:t></w:t>
      </w:r>
      <w:r>
        <w:rPr/>
        <w:t>&gt;a+2</w:t>
      </w:r>
      <w:r>
        <w:rPr>
          <w:rFonts w:eastAsia="Symbol" w:cs="Symbol" w:ascii="Symbol" w:hAnsi="Symbol"/>
        </w:rPr>
        <w:t></w:t>
      </w:r>
      <w:r>
        <w:rPr/>
        <w:t>}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колько решений может иметь система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Дать определение общего решения дифференциального уравнения  перв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исправить эмпирическую дисперсию S</w:t>
      </w:r>
      <w:r>
        <w:rPr>
          <w:sz w:val="24"/>
          <w:vertAlign w:val="superscript"/>
        </w:rPr>
        <w:t>2</w:t>
      </w:r>
      <w:r>
        <w:rPr>
          <w:sz w:val="24"/>
        </w:rPr>
        <w:t>, чтобы получить несмещенную точечную оценку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неизвестной диспер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 дифференциал, вычислить приближенно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,2</m:t>
            </m:r>
          </m:sup>
        </m:sSup>
      </m:oMath>
      <w:r>
        <w:rPr/>
        <w:t xml:space="preserve">.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2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Найти выборочное среднее по данному распределению выборки</w:t>
        <w:br/>
      </w:r>
      <w:r>
        <w:rPr>
          <w:sz w:val="24"/>
        </w:rPr>
        <w:object w:dxaOrig="8532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36pt" filled="f" o:ole="">
            <v:imagedata r:id="rId5" o:title=""/>
          </v:shape>
          <o:OLEObject Type="Embed" ProgID="Word.Document.12" ShapeID="ole_rId4" DrawAspect="Content" ObjectID="_2042366516" r:id="rId4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ри решении однородной системы какие переменные называют свободными, а какие – несвободными? Чему равно число свободных переменны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Каков общий вид линейного дифференциального уравнения  первого 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Что такое генеральная совокупность и выборка из нее? Что такое объем выборки? Какая выборка называется репрезентатив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 xml:space="preserve">). Чему равна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айти матрицу А</w:t>
      </w:r>
      <w:r>
        <w:rPr>
          <w:vertAlign w:val="superscript"/>
        </w:rPr>
        <w:t>-1</w:t>
      </w:r>
      <w:r>
        <w:rPr/>
        <w:t xml:space="preserve">, обратную к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формулировать достаточное  условие наличия экстремума функции двух переменных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по таблице статистического распределения выборки строится полигон для дискретных вариационных ря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 xml:space="preserve">X~N(2,3); Y~N(1,4). </w:t>
      </w:r>
      <w:r>
        <w:rPr/>
        <w:t>Какое распределение имеет их сумма Z=X+Y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ычислить определитель матрицы  А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методом Гау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Что называется частным  решением дифференциального уравнения  первого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о какой формуле вычисляется по выборке доверительный интервал для среднего знач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нормального распределения в случае, когда среднеквадратическое отклонение распределен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известно? По какой формуле вычисляется по выборке доверительный интервал для среднего значения нормального распределения в случае, когда среднеквадратическое отклонение распределения неизвестн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приближенн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используя полный дифференци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нные о прибыли, полученной в течение месяца, за последние 5 месяцев оказались следующими:</w:t>
        <w:br/>
      </w:r>
      <w:r>
        <w:rPr/>
        <w:object w:dxaOrig="8532" w:dyaOrig="7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38.3pt" filled="f" o:ole="">
            <v:imagedata r:id="rId7" o:title=""/>
          </v:shape>
          <o:OLEObject Type="Embed" ProgID="Word.Document.12" ShapeID="ole_rId6" DrawAspect="Content" ObjectID="_1911776682" r:id="rId6"/>
        </w:object>
      </w:r>
      <w:r>
        <w:rPr/>
        <w:br/>
        <w:t>С помощью метода наименьших квадратов по этим точкам строится прямая. Какое значение даст эта прямая для прибыли в марте? (Указание. Для получения этого значения строить прямую не надо)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системы из “</w:t>
      </w:r>
      <w:r>
        <w:rPr>
          <w:lang w:val="en-US"/>
        </w:rPr>
        <w:t>m</w:t>
      </w:r>
      <w:r>
        <w:rPr/>
        <w:t>” линейных уравнений с “</w:t>
      </w:r>
      <w:r>
        <w:rPr>
          <w:lang w:val="en-US"/>
        </w:rPr>
        <w:t>n</w:t>
      </w:r>
      <w:r>
        <w:rPr/>
        <w:t>” неизвестными. Матричная векторная форма записи системы линейных уравн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акова структура общего решения линейного неоднородного дифференциального уравнения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Чему равно математическое ожидание равномерного распределения на отрезке [a,b], нормального распределения 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)? Чему равна дисперсия величины, распределенной равномерно на отрезке [a,b], величины, распределенной нормально –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2) в направлении, составляющем с осью ОХ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медианы выборок: -1, 3, 2, 0, +1, -1.0 (</w:t>
      </w:r>
      <w:r>
        <w:rPr>
          <w:lang w:val="en-US"/>
        </w:rPr>
        <w:t>n</w:t>
      </w:r>
      <w:r>
        <w:rPr/>
        <w:t xml:space="preserve"> = 7) и  -1, 3, 2, 0, 1, 2,0, 3 (</w:t>
      </w:r>
      <w:r>
        <w:rPr>
          <w:lang w:val="en-US"/>
        </w:rPr>
        <w:t>n</w:t>
      </w:r>
      <w:r>
        <w:rPr/>
        <w:t xml:space="preserve"> = 8)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онятие определителя применительно к матрице третьего порядка. Какую величину называют алгебраическим дополнением элемента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Что называется функцией тре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ое распределение имеет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, если выборка произведена из совокупности, имеющей распределение N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ему равны математическое ожидание и дисперсия случайной величины, имеющей плотность распредел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sup>
        </m:sSup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Исследовать и решить в случае совместности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Что называется дифференциальным уравнением  второго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Что такое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 в направлении прямо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менятся средняя прибыль и среднеквадратическое отклонение прибыли палатки при росте всех цен в 2 раза, если объем продаж сохранится? А если объем продаж при этом в 2 раза уменьшится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ие однородные системы имеют единственное решение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Что называется точкой максимума функции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функция выборки задает точечную оценку для неизвестной диспер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 в направлении, составляющем с осью ОХ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ройте кумуляту по таблице: </w:t>
        <w:br/>
      </w:r>
      <w:r>
        <w:rPr/>
        <w:object w:dxaOrig="8532" w:dyaOrig="1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61.3pt" filled="f" o:ole="">
            <v:imagedata r:id="rId9" o:title=""/>
          </v:shape>
          <o:OLEObject Type="Embed" ProgID="Word.Document.12" ShapeID="ole_rId8" DrawAspect="Content" ObjectID="_1857919082" r:id="rId8"/>
        </w:object>
      </w:r>
      <w:r>
        <w:rPr/>
        <w:br/>
        <w:t>Найдите медиану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Основные свойства определ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Дать определение общего решения дифференциального уравнения втор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Дать определение случайной величины t</w:t>
      </w:r>
      <w:r>
        <w:rPr>
          <w:sz w:val="24"/>
          <w:vertAlign w:val="subscript"/>
        </w:rPr>
        <w:t>n</w:t>
      </w:r>
      <w:r>
        <w:rPr>
          <w:sz w:val="24"/>
        </w:rPr>
        <w:t>, подчиняющейся закону Стьюдента с n степенями свободы. Каким законом можно пользоваться вместо распределения Стьюдента при большом числе степеней свобод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2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 половине наблюдений случайная величина равнялась 1, а  в другой половине она равнялась 3. Найдите выборочное среднее и выборочную дисперсию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ранга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Каков геометрический смысл полного дифференциал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по таблице статистического распределения выборки строится гистограмма для интервальных вариационных рядов в случае одинаковых интерва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sup>
        </m:sSup>
      </m:oMath>
      <w:r>
        <w:rPr/>
        <w:t xml:space="preserve"> в точке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следует изменить объем выборки n, чтобы доверительный интервал для математического ожидания сузился вдвое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 Найти АВ-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формулировать необходимое условие существования экстремума функции двух переменных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определяется дисперсия случайной величины? Какими свойствами обладает дисперсия случайной велич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исправленную выборочную дисперсию по данному распределению выборки:</w:t>
        <w:br/>
      </w:r>
      <w:r>
        <w:rPr/>
        <w:object w:dxaOrig="8532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6pt;height:36pt" filled="f" o:ole="">
            <v:imagedata r:id="rId11" o:title=""/>
          </v:shape>
          <o:OLEObject Type="Embed" ProgID="Word.Document.12" ShapeID="ole_rId10" DrawAspect="Content" ObjectID="_1737281457" r:id="rId10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овместна ли система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Что называется стационарной точкой функции двух 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связь между величинами называется  линейной статистической связь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дите эмпирический коэффициент корреляции между весом и ростом 5-ти учащихся по выборке:</w:t>
        <w:br/>
      </w:r>
      <w:r>
        <w:rPr/>
        <w:object w:dxaOrig="8532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6pt;height:36pt" filled="f" o:ole="">
            <v:imagedata r:id="rId13" o:title=""/>
          </v:shape>
          <o:OLEObject Type="Embed" ProgID="Word.Document.12" ShapeID="ole_rId12" DrawAspect="Content" ObjectID="_1382738241" r:id="rId12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колько линейно независимых решений имеет система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то называется точкой минимума функции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Если f(x) – плотность распределения вероятностей, то чему равен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? Чему равна вероятность попадания непрерывной случайной величины в интервал  [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X~N(2,1). Какое распределение имеет величина Y=2X+1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обратной матрицы. Условие существования обратной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Что называется производной по направлению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Что такое среднеквадратическое отклонение? Каковы его свойства? Чему равно среднеквадратическое отклонение величины, распределенной нормально –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 2-м независимым малым выборкам, объемы которых n=12 и m=18, извлеченным из нормальных совокупностей X и Y, найдены выборочные средние, дисперсии и вычислено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>. Можно ли считать, что на уровне значимости 0,05 проходит не основная гипотеза о равенстве генеральных средних, а альтернативная ей гипотеза о том, что М(Х)&gt;M(Y)? (Указание. При n&gt;20 распределение Стьюдента практически совпадает с нормальным распределением)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 каком случае неоднородная система уравнений имеет единственное решение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Что называется граничной точкой област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по таблице статистического распределения выборки строится гистограмма для интервальных вариационных рядов в случае неодинаковых интерва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роверьте с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.05 гипотезу Н</w:t>
      </w:r>
      <w:r>
        <w:rPr>
          <w:sz w:val="24"/>
          <w:vertAlign w:val="subscript"/>
        </w:rPr>
        <w:t>0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=100 против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≠100, если по выборке объема 225 найдено эмпирическое среднее, равное 101, и S</w:t>
      </w:r>
      <w:r>
        <w:rPr>
          <w:sz w:val="24"/>
          <w:vertAlign w:val="superscript"/>
        </w:rPr>
        <w:t>2</w:t>
      </w:r>
      <w:r>
        <w:rPr>
          <w:sz w:val="24"/>
        </w:rPr>
        <w:t>=4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Что называют определителем матрицы. Порядок определителя. Понятие определителя применительно к матрице второго порядка.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Дать определение точки разрыва функци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строится полигон  по гистограмме интервального вариационного ря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полный дифференциал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нормальной случайной величины Х~N(2,1) найдите вероятность того, что Х&lt;0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овместна ли следующая система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>?  Найти ее ре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Какая функция называется дифференцируемой в точке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ая случайная величина называется непрерывно распределённой величиной? Что такое ее плотность распределения? Как связаны между собой плотность вероятности f(x) и функция распределения F(x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ому закону подчиняется разность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 xml:space="preserve"> двух выборочных средних, если случайные величины Х и Y  для которых они находятся по выборкам объема n и m соответственно, распределены одинаково и незaвисимы: X,Y~N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Существует ли матрица А</w:t>
      </w:r>
      <w:r>
        <w:rPr>
          <w:vertAlign w:val="superscript"/>
        </w:rPr>
        <w:t>-1</w:t>
      </w:r>
      <w:r>
        <w:rPr/>
        <w:t xml:space="preserve">, обрат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Что называется линейным неоднородным дифференциальным уравнением второго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ую сходимость к некоторому значению называют сходимостью по вероя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нормальной случайной величины Х~N(2,1) найдите вероятность того, что 0&lt;Х&lt;4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Элементарные преобразования над строками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ть определение непрерывности функции в точке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По какой формуле считается эмпирическая дисперсия S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случае, если в выборке нет повторяющихся значений? По какой формуле считается эмпирическая дисперсия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случае, если задана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идущем от этой точки к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итоге пяти измерений длины стержня одним прибором получены следующие результаты (в мм): 92, 94, 103, 105, 106. Найдите выборочную среднюю длину стержня, выборочную  и исправленную дисперсию ошибок прибора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ую матрицу называют невырожденной? При каком значении определителя строки матрицы являются зависимыми, а при каком – независимы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Сформулировать теорему существования и единственности для дифференциального уравнения  втор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ой метод получения оценок параметров называется методом моментов? Приведите пример оценок, которые строятся с применением метода мо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составляющем с осью </w:t>
      </w:r>
      <w:r>
        <w:rPr>
          <w:lang w:val="en-US"/>
        </w:rPr>
        <w:t>Ox</w:t>
      </w:r>
      <w:r>
        <w:rPr/>
        <w:t xml:space="preserve">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общее решен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частота попадания в интервал (0,1; 0,3) случайных чисел, извлеченных из равномерного закона на отрезке [0, 1] при большом их количестве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Задача межотраслевого баланса. Ее математическая мод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ак определяется поверхность уровня функции тре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По какой формуле считается l-ый начальный момент распределения? По какой формуле считается l-ый центральный момент распред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дифференциал, вычислить приближенн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очные сведения о выполнении норм выработки рабочими приведены в таблице:</w:t>
        <w:br/>
      </w:r>
      <w:r>
        <w:rPr/>
        <w:object w:dxaOrig="8532" w:dyaOrig="9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pt;height:49.8pt" filled="f" o:ole="">
            <v:imagedata r:id="rId15" o:title=""/>
          </v:shape>
          <o:OLEObject Type="Embed" ProgID="Word.Document.12" ShapeID="ole_rId14" DrawAspect="Content" ObjectID="_1387186395" r:id="rId14"/>
        </w:object>
      </w:r>
      <w:r>
        <w:rPr/>
        <w:br/>
        <w:t>Найдите средний процент выполнения норм выработки всеми рабочими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Однородные системы уравнений. Основные сво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2.wmf"/><Relationship Id="rId12" Type="http://schemas.openxmlformats.org/officeDocument/2006/relationships/package" Target="embeddings/oleObject6.docx"/><Relationship Id="rId13" Type="http://schemas.openxmlformats.org/officeDocument/2006/relationships/image" Target="media/image5.wmf"/><Relationship Id="rId14" Type="http://schemas.openxmlformats.org/officeDocument/2006/relationships/package" Target="embeddings/oleObject7.docx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9:59:00Z</dcterms:created>
  <dc:creator>Dis</dc:creator>
  <dc:description/>
  <dc:language>en-US</dc:language>
  <cp:lastModifiedBy>Андрукович К. В.</cp:lastModifiedBy>
  <cp:lastPrinted>2000-10-04T09:58:00Z</cp:lastPrinted>
  <dcterms:modified xsi:type="dcterms:W3CDTF">2001-03-27T18:29:00Z</dcterms:modified>
  <cp:revision>5</cp:revision>
  <dc:subject/>
  <dc:title/>
</cp:coreProperties>
</file>