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 xml:space="preserve">Математика. Базовый курс </w:t>
      </w:r>
      <w:r>
        <w:rPr>
          <w:b/>
          <w:caps/>
          <w:sz w:val="22"/>
        </w:rPr>
        <w:t>(Для экономистов и менеджеров)</w:t>
      </w:r>
      <w:r>
        <w:rPr>
          <w:b/>
          <w:cap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9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множеств. Объединение множеств. Разности множеств. Диаграммы Венна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но-однозначного соответствия множеств А и В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ласть определения и область значений числовой функции. Описать области определения и значений функций: y = x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  , y =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(x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График числовой функции. Построить графики  функций  у = </w:t>
      </w:r>
      <w:r>
        <w:rPr>
          <w:rFonts w:cs="Times New Roman" w:ascii="Times New Roman" w:hAnsi="Times New Roman"/>
          <w:sz w:val="24"/>
          <w:lang w:val="en-US"/>
        </w:rPr>
        <w:t>ctg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ные множества. Привести пример счетного множества, и проверить, что оно счетно, исходя из опре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арифмет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геометр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высказывания и неопределенного высказывания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коньюнкции высказываний. Построить коньюнкцию высказываний "целое число х делится на 3" и "целое число х делится на 5". Истинна ли коньюнкция при х = 5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дизъюнкции высказываний. Построить дизъюнкцию высказываний "целое число х делится на 7" и "целое число х имеет остаток 3 от деления на 7". Истинна ли дизъюнкция при х = 10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ь определение импликации высказываний. Построить две возможные импликации высказываний "целое число х делится на 3" и "целое число х делится на 6"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 понятия: необходимое, достаточное, необходимое и достаточное услови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суммы векторов. Свойства операции сложения. Сумма векторов, заданных своими координатам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Скалярное произведение векторов и его свойства. Формула скалярного произведения в координата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ловое уравнение прямой на плоскости. Геометрический смысл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эллипса. Фокусы, вершины, центр эллип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гиперболы. Фокусы, вершины, центр гипер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параболы. Вершина, директриса, фокус пара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равнение плоскости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араметрические и канонические уравнения прямой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лоскостя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рямы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и достаточный признак возрастания функции на интервал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а дифференцирования суммы, разности, произведения и частного двух функций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дифференцирования сложной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аксимума функции. Необходимое условие максимума. Достаточное условие макс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первообразной и неопределенного интеграла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замены переменной под знаком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интегрирования по частям неопределенного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определенного интеграла функции на отрезке. Геометрический смысл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Формула Ньютона – Лейбн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охастический (случайный) эксперимент, событие, элементарные собы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суммы и произведения двух событий, события противоположного к данно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метр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уммы двух событий. Формула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условной вероя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езависимых событий. Формула вероятности произведения независимых соб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ула полной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рыв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распределения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плотности вероятности непрерывной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исловые характеристики дискретной случайной величины - математическое ожидание, дисперсия, среднеквадратическое откло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овые характеристики непрерывной случайной величины - математическое ожидание, дисперсия, среднеквадратическое откло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Бернулли. Формула Бернулли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имптотическая формула Пуассона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симптотические формулы Муавра-Лапласа и условия ее приме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. Смысл центральной предельной теоремы. Правило «трех сигм»? Как оно может применяться на практике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5, 1] и </w:t>
      </w:r>
      <w:r>
        <w:rPr>
          <w:i/>
        </w:rPr>
        <w:t>В</w:t>
      </w:r>
      <w:r>
        <w:rPr/>
        <w:t xml:space="preserve"> = (-∞, -1). Найти и показать штриховкой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-1, 4, 6, 9} найти А </w:t>
      </w:r>
      <w:r>
        <w:rPr/>
      </w:r>
      <m:oMath xmlns:m="http://schemas.openxmlformats.org/officeDocument/2006/math"/>
      <w:r>
        <w:rPr/>
        <w:t xml:space="preserve"> В и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автомобилю его номер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 xml:space="preserve">y = </w:t>
      </w:r>
      <w:r>
        <w:rPr>
          <w:i/>
          <w:lang w:val="en-US"/>
        </w:rPr>
        <w:t>cos</w:t>
      </w:r>
      <w:r>
        <w:rPr>
          <w:i/>
        </w:rPr>
        <w:t xml:space="preserve">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5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8 человек имеют автомобиль, 42 – дачу, 21- ни того, ни другого. Сколько человек имеют и машину и дачу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первую сессию торгов акции компании подешевели на 25%, во вторую подорожали на 20% по отношению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сумму бесконечно-убывающей геометрической прогрессии: 8, 2, 0.5, … 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первых 6 членов геометрической прогрессии, если первый член равен 2, а четвертый -3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Разность арифметической прогрессии равна 2, а сумма первых 3 равна 0. Найти сумму первых 5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1, -3, 4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6, -7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0, 1}, </w:t>
      </w:r>
      <w:r>
        <w:rPr>
          <w:i/>
        </w:rPr>
        <w:t>А</w:t>
      </w:r>
      <w:r>
        <w:rPr/>
        <w:t xml:space="preserve"> (2, 1, 2), </w:t>
      </w:r>
      <w:r>
        <w:rPr>
          <w:i/>
        </w:rPr>
        <w:t>В</w:t>
      </w:r>
      <w:r>
        <w:rPr/>
        <w:t xml:space="preserve"> (3, 1, -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0, 3), </w:t>
      </w:r>
      <w:r>
        <w:rPr>
          <w:i/>
        </w:rPr>
        <w:t>В</w:t>
      </w:r>
      <w:r>
        <w:rPr/>
        <w:t xml:space="preserve"> (3, 6), </w:t>
      </w:r>
      <w:r>
        <w:rPr>
          <w:i/>
        </w:rPr>
        <w:t>С</w:t>
      </w:r>
      <w:r>
        <w:rPr/>
        <w:t xml:space="preserve"> (-5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3, 2), </w:t>
      </w:r>
      <w:r>
        <w:rPr>
          <w:i/>
        </w:rPr>
        <w:t>В</w:t>
      </w:r>
      <w:r>
        <w:rPr/>
        <w:t xml:space="preserve"> (3, 1), </w:t>
      </w:r>
      <w:r>
        <w:rPr>
          <w:i/>
        </w:rPr>
        <w:t>С</w:t>
      </w:r>
      <w:r>
        <w:rPr/>
        <w:t xml:space="preserve"> (0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4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25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4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-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3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3, 27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о уравнение кривой в декартовых координатах: 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i/>
        </w:rPr>
        <w:t>х</w:t>
      </w:r>
      <w:r>
        <w:rPr>
          <w:i/>
          <w:lang w:val="en-US"/>
        </w:rPr>
        <w:t>y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3, -1, 2) 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А (3, -1, 2) параллельно плоскости </w:t>
        <w:br/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+ 4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1 = 0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3 = 0 и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- 2 = 0 перпендикулярны?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плоскость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z</w:t>
      </w:r>
      <w:r>
        <w:rPr/>
        <w:t xml:space="preserve"> + 3 = 0 и прямая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  <w:br/>
        <w:t xml:space="preserve">Будут ли они перпендикулярны или параллельны и почему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наклонную асимптоту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ям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остюм будет бракова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остюм будет качестве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ачественной окажется хотя бы одна из комплектующих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бракованным костюм окажется из-за поступивших нито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сторан приходит 60 клиентов в час. Какова вероятность того, что в данную минуту зайдет 3 клиен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книге 300 страниц. Вероятность появления ошибки на каждой странице 0.01. Какова вероятность того, что на трех страницах будут ошиб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ирма продает в среднем 4 квартиры в день и считает день удачным, если продаст не менее 5 квартир. Какова вероятность того, что 1) день окажется удачным; 2) день окажется неудач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е работает 500 человек. Вероятность опоздания на работу сотрудника равна 0.01. Какова вероятность того, что в понедельник опоздает не более 3 челове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магизин поступают лампочки 3-х заводов, причем, продукция первого завода составляет 30%, второго ― 45%, третьего ― 25%. Известно также, что средний процент бракованных лампочек для первого завода равен 2%, для второго ― 3%, для третьего ― 4%. Чему равна вероятность того, что купленная в магазине лампочка произведена на втором заводе, если она оказалась бракованн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лотность ра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0 при </w:t>
      </w:r>
      <w:r>
        <w:rPr>
          <w:lang w:val="en-US"/>
        </w:rPr>
        <w:t>x</w:t>
      </w:r>
      <w:r>
        <w:rPr/>
        <w:t xml:space="preserve"> ‹ 2 и </w:t>
      </w:r>
      <w:r>
        <w:rPr>
          <w:lang w:val="en-US"/>
        </w:rPr>
        <w:t>x</w:t>
      </w:r>
      <w:r>
        <w:rPr/>
        <w:t xml:space="preserve"> › 5, </w:t>
        <w:br/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при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>∈</w:t>
      </w:r>
      <w:r>
        <w:rPr/>
        <w:t xml:space="preserve">[2, 5]. Найти </w:t>
      </w:r>
      <w:r>
        <w:rPr>
          <w:lang w:val="en-US"/>
        </w:rPr>
        <w:t>MY</w:t>
      </w:r>
      <w:r>
        <w:rPr/>
        <w:t xml:space="preserve"> и вероятность того, что случайная величина </w:t>
      </w:r>
      <w:r>
        <w:rPr>
          <w:lang w:val="en-US"/>
        </w:rPr>
        <w:t>Y</w:t>
      </w:r>
      <w:r>
        <w:rPr/>
        <w:t xml:space="preserve"> больше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7 черных шаров. Наугад вынимают два шара. Найти вероятность того, что оба шара окажутся чер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е д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3 цифр. Какова вероятность открыть замок с первого раза, набрав правильную комбин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0" w:name="_1033383115"/>
      <w:bookmarkStart w:id="1" w:name="_995375712"/>
      <w:bookmarkEnd w:id="0"/>
      <w:bookmarkEnd w:id="1"/>
      <w:r>
        <w:rPr/>
        <w:object w:dxaOrig="7677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45.3pt" filled="f" o:ole="">
            <v:imagedata r:id="rId3" o:title=""/>
          </v:shape>
          <o:OLEObject Type="Embed" ProgID="Word.Document.12" ShapeID="ole_rId2" DrawAspect="Content" ObjectID="_1800615690" r:id="rId2"/>
        </w:object>
      </w:r>
      <w:r>
        <w:rPr/>
        <w:br/>
        <w:t xml:space="preserve">Найти </w:t>
      </w:r>
      <w:r>
        <w:rPr>
          <w:lang w:val="en-US"/>
        </w:rPr>
        <w:t>MX</w:t>
      </w:r>
      <w:r>
        <w:rPr/>
        <w:t xml:space="preserve">, </w:t>
      </w:r>
      <w:r>
        <w:rPr>
          <w:i/>
        </w:rPr>
        <w:t>М</w:t>
      </w:r>
      <w:r>
        <w:rPr/>
        <w:t xml:space="preserve"> (1-</w:t>
      </w:r>
      <w:r>
        <w:rPr>
          <w:i/>
        </w:rPr>
        <w:t>Х</w:t>
      </w:r>
      <w:r>
        <w:rPr/>
        <w:t xml:space="preserve">),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</w:t>
      </w:r>
      <w:r>
        <w:rPr/>
        <w:t>(1-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колоде 36 карт. Наугад вынимают три карты. Какова вероятность того, что вынутыми окажутся 2 короля и 1 туз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урне 4 красных и 6 черных шаров. Наугад вынули 2 шара. Какова вероятность того, что оба шара окажутся одного цве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Интервалы между поездами метро 6 минут. Какова вероятность того, что спустившись в метро в случайный момент времени придется ждать поезда меньше 3 минут? Не меньше 2 минут и не больше 5 мину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Чему равна вероятность того, что при 3-х подбрасываниях игральной кости 2 раза выпадет 6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трелок поражает мишень в среднем в 8-ми выстрелах из 10-ти. Какова вероятность того, что из 4-х выстрелов 2 попадут по миш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 </w:t>
      </w:r>
      <w:r>
        <w:rPr>
          <w:lang w:val="en-US"/>
        </w:rPr>
        <w:t>N</w:t>
      </w:r>
      <w:r>
        <w:rPr/>
        <w:t xml:space="preserve">(5, 4). Найти </w:t>
      </w:r>
      <w:r>
        <w:rPr>
          <w:lang w:val="en-US"/>
        </w:rPr>
        <w:t>M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+ 2) и </w:t>
      </w:r>
      <w:r>
        <w:rPr>
          <w:lang w:val="en-US"/>
        </w:rPr>
        <w:t>D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 +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ероятности успешной сдачи экзаменов по четырем предметам у данного студента соответственно равны: 0.6, 0.7, 0.8, 0.7. Какова вероятность того, что он успешно сдаст: 1) все экзамены; 2) хотя бы один экзамен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оспользовавшись правилом «трех сигм» построить 99% интервал для </w:t>
      </w:r>
      <w:r>
        <w:rPr>
          <w:lang w:val="en-US"/>
        </w:rPr>
        <w:t>N</w:t>
      </w:r>
      <w:r>
        <w:rPr/>
        <w:t>(2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лучайная величина задана рядом распределений:</w:t>
        <w:br/>
      </w:r>
      <w:bookmarkStart w:id="2" w:name="_1033384017"/>
      <w:bookmarkEnd w:id="2"/>
      <w:r>
        <w:rPr/>
        <w:object w:dxaOrig="767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5pt;height:45.3pt" filled="f" o:ole="">
            <v:imagedata r:id="rId5" o:title=""/>
          </v:shape>
          <o:OLEObject Type="Embed" ProgID="Word.Document.12" ShapeID="ole_rId4" DrawAspect="Content" ObjectID="_765117931" r:id="rId4"/>
        </w:object>
      </w:r>
      <w:r>
        <w:rPr/>
        <w:br/>
        <w:t xml:space="preserve">Найти </w:t>
      </w: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M</w:t>
      </w:r>
      <w:r>
        <w:rPr/>
        <w:t xml:space="preserve">(2 – </w:t>
      </w:r>
      <w:r>
        <w:rPr>
          <w:caps/>
        </w:rPr>
        <w:t>3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tabs>
          <w:tab w:val="clear" w:pos="720"/>
          <w:tab w:val="center" w:pos="0" w:leader="none"/>
          <w:tab w:val="left" w:pos="8222" w:leader="none"/>
        </w:tabs>
        <w:ind w:right="-5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0" w:leader="none"/>
          <w:tab w:val="left" w:pos="8222" w:leader="none"/>
        </w:tabs>
        <w:ind w:right="-58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type w:val="nextPage"/>
      <w:pgSz w:w="11906" w:h="16838"/>
      <w:pgMar w:left="993" w:right="849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8:11:00Z</dcterms:created>
  <dc:creator>Dis</dc:creator>
  <dc:description/>
  <dc:language>en-US</dc:language>
  <cp:lastModifiedBy>Андрукович К. В.</cp:lastModifiedBy>
  <cp:lastPrinted>2000-10-18T14:24:00Z</cp:lastPrinted>
  <dcterms:modified xsi:type="dcterms:W3CDTF">2001-03-27T18:12:00Z</dcterms:modified>
  <cp:revision>20</cp:revision>
  <dc:subject/>
  <dc:title>БАЗА ЭКЗАМЕНАЦИОННЫХ ВОПРОСОВ</dc:title>
</cp:coreProperties>
</file>