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60% товара, а во второй – 50% остатка. Сколько процентов товара продано за 2 дн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3,4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</w:t>
      </w:r>
      <w:r>
        <w:rPr>
          <w:caps/>
        </w:rPr>
        <w:t>(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орожали на 40%, во вторую подешевели на 3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1, -5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 Х  задана рядом распределения:</w:t>
        <w:br/>
      </w:r>
      <w:bookmarkStart w:id="0" w:name="_1033374665"/>
      <w:bookmarkStart w:id="1" w:name="_1033374617"/>
      <w:bookmarkStart w:id="2" w:name="_1033374579"/>
      <w:bookmarkStart w:id="3" w:name="_1033374266"/>
      <w:bookmarkStart w:id="4" w:name="_1033374231"/>
      <w:bookmarkStart w:id="5" w:name="_1032350456"/>
      <w:bookmarkStart w:id="6" w:name="_1032350432"/>
      <w:bookmarkStart w:id="7" w:name="_1032350357"/>
      <w:bookmarkStart w:id="8" w:name="_1032350332"/>
      <w:bookmarkStart w:id="9" w:name="_10323447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47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35pt;height:44.1pt" filled="f" o:ole="">
            <v:imagedata r:id="rId3" o:title=""/>
          </v:shape>
          <o:OLEObject Type="Embed" ProgID="Word.Document.12" ShapeID="ole_rId2" DrawAspect="Content" ObjectID="_1492205072" r:id="rId2"/>
        </w:object>
      </w:r>
      <w:r>
        <w:rPr/>
        <w:br/>
        <w:t xml:space="preserve">Найти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1, -4, 0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0" w:name="_1033374951"/>
      <w:bookmarkStart w:id="11" w:name="_1032350603"/>
      <w:bookmarkStart w:id="12" w:name="_1032347697"/>
      <w:bookmarkEnd w:id="10"/>
      <w:bookmarkEnd w:id="11"/>
      <w:bookmarkEnd w:id="12"/>
      <w:r>
        <w:rPr/>
        <w:object w:dxaOrig="692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35pt;height:45.3pt" filled="f" o:ole="">
            <v:imagedata r:id="rId5" o:title=""/>
          </v:shape>
          <o:OLEObject Type="Embed" ProgID="Word.Document.12" ShapeID="ole_rId4" DrawAspect="Content" ObjectID="_251534267" r:id="rId4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омпьютерной сети подключены 100 пользователей, каждый из которых в данный момент времени работает в сети с вероятностью 0,02. Найти вероятность того, что в данный момент хотя бы один пользователь работает в се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разности множеств, показав его на диаграммах Венна. Привести пример разности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l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3 белых и 6 черных шаров. Наугад вынимают два шара. Найти вероятность того, что оба шара окажутся одного ц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три карты. Найти вероятность того, что вынутыми окажутся два туза и одна д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умму бесконечно-убывающей геометрической прогрессии: 6,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3,1,4) параллельно плоскости 2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5 облигаций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бесконечно-убывающей геометрической прогрессии: 4, 2, 1, 0.5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о уравнение кривой в декартовых координатах: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5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, бол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3" w:name="_1033374907"/>
      <w:bookmarkStart w:id="14" w:name="_1033374884"/>
      <w:bookmarkStart w:id="15" w:name="_1033374850"/>
      <w:bookmarkStart w:id="16" w:name="_1033374725"/>
      <w:bookmarkStart w:id="17" w:name="_1033374682"/>
      <w:bookmarkStart w:id="18" w:name="_1033374652"/>
      <w:bookmarkStart w:id="19" w:name="_1033374632"/>
      <w:bookmarkStart w:id="20" w:name="_1033374597"/>
      <w:bookmarkStart w:id="21" w:name="_1033374550"/>
      <w:bookmarkStart w:id="22" w:name="_1033374511"/>
      <w:bookmarkStart w:id="23" w:name="_1033374476"/>
      <w:bookmarkStart w:id="24" w:name="_1033374455"/>
      <w:bookmarkStart w:id="25" w:name="_1033374412"/>
      <w:bookmarkStart w:id="26" w:name="_1033374381"/>
      <w:bookmarkStart w:id="27" w:name="_1033374305"/>
      <w:bookmarkStart w:id="28" w:name="_1032350504"/>
      <w:bookmarkStart w:id="29" w:name="_103234752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06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pt;height:45.3pt" filled="f" o:ole="">
            <v:imagedata r:id="rId7" o:title=""/>
          </v:shape>
          <o:OLEObject Type="Embed" ProgID="Word.Document.12" ShapeID="ole_rId6" DrawAspect="Content" ObjectID="_1413802828" r:id="rId6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 </w:t>
      </w:r>
      <w:r>
        <w:rPr>
          <w:i/>
        </w:rPr>
        <w:t>y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 (-2, 12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того, что денежная купюра фальшивая равна 0.001. Найти вероятность того, что среди 500 полученных Вами купюр имеется фальшив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5 членов геометрической прогрессии, если первый член равен 3, а четвертый -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1,0,-1) параллельно плоскости 4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 xml:space="preserve"> - 5</w:t>
      </w:r>
      <w:r>
        <w:rPr>
          <w:lang w:val="en-US"/>
        </w:rPr>
        <w:t>z</w:t>
      </w:r>
      <w:r>
        <w:rPr/>
        <w:t xml:space="preserve"> -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чий обслуживает три станка. Вероятность того, что в течение часа станок не потребует внимания рабочего равна: для первого станка 0,9, для второго 0,8, для третьего - 0,85. Какова вероятность того , что в течение некоторого часа, по крайней мере, один станок потребует вним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ют шариковые ручки с трех фабрик, причем из каждых десяти ручек 3 произведены первой фабрикой, 4 - второй, 3 - третьей. Доля непишущих ручек равна 0.2 в продукции первой фабрики, 0.03 - второй, 0.05 - третьей. Какова вероятность покупки непишущей ручки в магази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>+ 16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/>
      <m:oMath xmlns:m="http://schemas.openxmlformats.org/officeDocument/2006/math"/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4-х человек в возрасте 60-ти лет тр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z</w:t>
      </w:r>
      <w:r>
        <w:rPr/>
        <w:t xml:space="preserve"> + 3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- 4 = 0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 Меньше 2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, меньше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4, 2, 1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учу сложены яблоки с трех яблонь. Урожай первой яблони составляет 50 кг, второй - 40 кг, третьей - 30 кг. Доля червивых яблок составляет 0.3 для первой яблони, 0.2 - для второй, 0.4 - для третьей. Найти вероятность того, что случайным образом взятое яблоко из кучи окажется червив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16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>(2,4). Найти М(-2</w:t>
      </w:r>
      <w:r>
        <w:rPr>
          <w:lang w:val="en-US"/>
        </w:rPr>
        <w:t>x</w:t>
      </w:r>
      <w:r>
        <w:rPr/>
        <w:t xml:space="preserve">+1), </w:t>
      </w:r>
      <w:r>
        <w:rPr>
          <w:lang w:val="en-US"/>
        </w:rPr>
        <w:t>D</w:t>
      </w:r>
      <w:r>
        <w:rPr/>
        <w:t>(-2</w:t>
      </w:r>
      <w:r>
        <w:rPr>
          <w:lang w:val="en-US"/>
        </w:rPr>
        <w:t>x</w:t>
      </w:r>
      <w:r>
        <w:rPr/>
        <w:t>+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давец реализует в среднем 3 автомобиля в день и считает день удачным, если продаст не менее пяти машин. Найти вероятность того, что день окажется неудач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передаче закодированного сообщения вероятность ошибки одного знака равна 0,02. Найти вероятность того, что сообщение из 150 знаков содержит ошиб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2, 36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2,1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4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30%, во вторую подешевели на 1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трех орудий произведен залп по мишени. Вероятность попадания из первого орудия 0,8, из второго - 0,6, из третьего - 0,5. Какова вероятность поражения ц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–1, а сумма первых 7 равна 0. Найти сумму первых 8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-5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4,3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4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50% товара, а во второй – 40% остатка. Сколько процентов товара осталось непрод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+ 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-3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риходит в среднем 300 клиентов в час. Найти вероятность того, что в данную минуту зайдет ровно 1 клие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геометр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41 из них руководствуются мнением родителей, 58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1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6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Найт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импликации высказываний. Построить две возможные импликации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>делится на 6». Являются ли импликации исти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10%, во вторую подорожали на 2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0,-1, 4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5</w:t>
      </w:r>
      <w:r>
        <w:rPr>
          <w:i/>
        </w:rPr>
        <w:t>х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предприятии работает 183 сотрудника. Найти вероятность того, что ровно у двух из них день рождения 31 декаб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</w:t>
        <w:br/>
        <w:t xml:space="preserve">Найти </w:t>
      </w:r>
      <w:r>
        <w:rPr>
          <w:i/>
          <w:lang w:val="en-US"/>
        </w:rPr>
        <w:t>MY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ервый член арифметической прогрессии равен 2, а сумма первых 5 равна 0. Найти сумму  первых 6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  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С обслуживает 420 звонков в среднем за час. Найти вероятность того, что за данную минуту будет обслужено ровно 5 зво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Начерт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9,10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склад поступает продукция 3-х фабрик, причем продукция первой фабрики составляет 20%, второй - 46%, третьей - 34%. Известно также, что средний процент нестандартных изделий для первой фабрики равен 3%, для второй - 2%, для третьей - 1%. Чему равна вероятность того, что наудачу взятое изделие произведено на третьей фабрике, если оно оказалось нестандарт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>Дать определение графика числовой функции.</w:t>
      </w:r>
      <w:r>
        <w:rPr/>
        <w:t xml:space="preserve"> </w:t>
      </w:r>
      <w:r>
        <w:rPr>
          <w:sz w:val="24"/>
        </w:rPr>
        <w:t xml:space="preserve">Начерт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</w:t>
        <w:br/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-1, 2},  </w:t>
      </w:r>
      <w:r>
        <w:rPr>
          <w:i/>
        </w:rPr>
        <w:t>А</w:t>
      </w:r>
      <w:r>
        <w:rPr/>
        <w:t xml:space="preserve"> (-1, -3, 0), </w:t>
      </w:r>
      <w:r>
        <w:rPr>
          <w:i/>
        </w:rPr>
        <w:t xml:space="preserve">В </w:t>
      </w:r>
      <w:r>
        <w:rPr/>
        <w:t>(2, -2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30" w:name="_1033374860"/>
      <w:bookmarkStart w:id="31" w:name="_1033374782"/>
      <w:bookmarkStart w:id="32" w:name="_1032350550"/>
      <w:bookmarkStart w:id="33" w:name="_1032347667"/>
      <w:bookmarkEnd w:id="30"/>
      <w:bookmarkEnd w:id="31"/>
      <w:bookmarkEnd w:id="32"/>
      <w:bookmarkEnd w:id="33"/>
      <w:r>
        <w:rPr/>
        <w:object w:dxaOrig="8007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35pt;height:44.1pt" filled="f" o:ole="">
            <v:imagedata r:id="rId9" o:title=""/>
          </v:shape>
          <o:OLEObject Type="Embed" ProgID="Word.Document.12" ShapeID="ole_rId8" DrawAspect="Content" ObjectID="_1009880221" r:id="rId8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(-4,19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25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осью О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 -1 и х &gt; 3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-1,3]. </w:t>
        <w:br/>
        <w:t xml:space="preserve">Найти вероятность того, что случайная величина </w:t>
      </w:r>
      <w:r>
        <w:rPr>
          <w:i/>
          <w:lang w:val="en-US"/>
        </w:rPr>
        <w:t>Y</w:t>
      </w:r>
      <w:r>
        <w:rPr/>
        <w:t xml:space="preserve"> больш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42 человек, 2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-2, 1, -5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выпадет 3? Выпадет 3 ровно 1 ра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27, 9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3, -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разрушения моста достаточно одного попадания. На мост сбросили 4 бомбы, вероятность попадания которых равна 0.3, 0.4, 0.6 и 0.7 соответственно. Какова вероятность того, что мост будет разруше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точки локального максимума функции. Необходимое условие максимума. Достаточное условие максимума. Привести пример применения достаточного услов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 Какова вероятность открыть замок с первого раза, набрав правильную комбинацию цифр, если последняя цифра нечетна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  <w:br/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>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диспетчерский пункт аварийной службы поступает в среднем 5 заявок в минуту. Найти верояность того, что в данную минуту поступит не больше тре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9:42:00Z</dcterms:created>
  <dc:creator>Dis</dc:creator>
  <dc:description/>
  <dc:language>en-US</dc:language>
  <cp:lastModifiedBy>Андрукович К. В.</cp:lastModifiedBy>
  <dcterms:modified xsi:type="dcterms:W3CDTF">2001-03-27T18:21:00Z</dcterms:modified>
  <cp:revision>5</cp:revision>
  <dc:subject/>
  <dc:title/>
</cp:coreProperties>
</file>