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8"/>
                <w:szCs w:val="8"/>
              </w:rPr>
              <w:t>47)</w:t>
            </w:r>
            <w:r>
              <w:rPr>
                <w:color w:val="0000FF"/>
                <w:sz w:val="8"/>
                <w:szCs w:val="8"/>
              </w:rPr>
              <w:t>Экстремум ф-ии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имеет в точке х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максимум, если ее значение в этой точке больше значений во всех точках некоторого интервала, содержащего точку х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.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имеет в точке х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минимум, есл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+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&gt;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) при любом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</w:rPr>
              <w:t>х (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</w:rPr>
              <w:t>х может быть и отрицательным).Очевидно, что функция, определенная на отрезке может иметь максимум и минимум только в точках, находящихся внутри этого отрезка. Нельзя также путать максимум и минимум функции с ее наибольшим и наименьшим значением на отрезке – это понятия принципиально различные.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Точки максимума и минимума функции называются </w:t>
            </w:r>
            <w:r>
              <w:rPr>
                <w:b/>
                <w:sz w:val="8"/>
                <w:szCs w:val="8"/>
              </w:rPr>
              <w:t>точками экстремума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  <w:u w:val="single"/>
              </w:rPr>
              <w:t>Теорема.</w:t>
            </w:r>
            <w:r>
              <w:rPr>
                <w:sz w:val="8"/>
                <w:szCs w:val="8"/>
              </w:rPr>
              <w:t xml:space="preserve"> (необходимое условие существования экстремума) </w:t>
            </w:r>
            <w:r>
              <w:rPr>
                <w:i/>
                <w:sz w:val="8"/>
                <w:szCs w:val="8"/>
              </w:rPr>
              <w:t xml:space="preserve">Если функция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 дифференцируема в точке х = х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</w:rPr>
              <w:t xml:space="preserve"> и точка х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</w:rPr>
              <w:t xml:space="preserve"> является точкой экстремума, то  производная функции обращается в нуль в этой точке.</w:t>
            </w:r>
            <w:r>
              <w:rPr>
                <w:b/>
                <w:sz w:val="8"/>
                <w:szCs w:val="8"/>
                <w:u w:val="single"/>
              </w:rPr>
              <w:t>Доказательство.</w:t>
            </w:r>
            <w:r>
              <w:rPr>
                <w:sz w:val="8"/>
                <w:szCs w:val="8"/>
              </w:rPr>
              <w:t xml:space="preserve"> Предположим, что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имеет в точке х = х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максимум.Тогда при достаточно малых положительных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</w:rPr>
              <w:t>х&gt;0 верно неравенство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>, т.е.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>Тогда</w:t>
            </w:r>
          </w:p>
          <w:p>
            <w:pPr>
              <w:pStyle w:val="TextBody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х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х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>По определению</w:t>
            </w:r>
            <w:r>
              <w:rPr>
                <w:sz w:val="8"/>
                <w:szCs w:val="8"/>
                <w:lang w:val="en-US"/>
              </w:rPr>
              <w:t>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TextBody"/>
              <w:rPr/>
            </w:pPr>
            <w:r>
              <w:rPr>
                <w:sz w:val="8"/>
                <w:szCs w:val="8"/>
              </w:rPr>
              <w:t xml:space="preserve">Т.е. если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</w:rPr>
              <w:t>х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 xml:space="preserve">0, но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</w:rPr>
              <w:t xml:space="preserve">х&lt;0, то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szCs w:val="8"/>
              </w:rPr>
              <w:t>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) </w:t>
            </w:r>
            <w:r>
              <w:rPr>
                <w:rFonts w:eastAsia="Symbol" w:cs="Symbol" w:ascii="Symbol" w:hAnsi="Symbol"/>
                <w:sz w:val="8"/>
                <w:szCs w:val="8"/>
              </w:rPr>
              <w:t></w:t>
            </w:r>
            <w:r>
              <w:rPr>
                <w:sz w:val="8"/>
                <w:szCs w:val="8"/>
              </w:rPr>
              <w:t xml:space="preserve"> 0, а если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</w:rPr>
              <w:t>х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 xml:space="preserve">0, но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</w:rPr>
              <w:t xml:space="preserve">х&gt;0, то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szCs w:val="8"/>
              </w:rPr>
              <w:t>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) </w:t>
            </w:r>
            <w:r>
              <w:rPr>
                <w:rFonts w:eastAsia="Symbol" w:cs="Symbol" w:ascii="Symbol" w:hAnsi="Symbol"/>
                <w:sz w:val="8"/>
                <w:szCs w:val="8"/>
              </w:rPr>
              <w:t></w:t>
            </w:r>
            <w:r>
              <w:rPr>
                <w:sz w:val="8"/>
                <w:szCs w:val="8"/>
              </w:rPr>
              <w:t xml:space="preserve"> 0.А возможно это только в том случае, если при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</w:rPr>
              <w:t>х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 xml:space="preserve">0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szCs w:val="8"/>
              </w:rPr>
              <w:t>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) = 0.Для случая, если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имеет в точке х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минимум теорема доказывается аналогично.Теорема доказана. </w:t>
            </w:r>
            <w:r>
              <w:rPr>
                <w:b/>
                <w:sz w:val="8"/>
                <w:szCs w:val="8"/>
                <w:u w:val="single"/>
              </w:rPr>
              <w:t>Следствие.</w:t>
            </w:r>
            <w:r>
              <w:rPr>
                <w:sz w:val="8"/>
                <w:szCs w:val="8"/>
              </w:rPr>
              <w:t xml:space="preserve"> Обратное утверждение неверно. Если производная функции в некоторой точке равна нулю, то это еще не значит, что в этой точке функция имеет экстремум. Красноречивый пример этого – функция  у = х</w:t>
            </w:r>
            <w:r>
              <w:rPr>
                <w:sz w:val="8"/>
                <w:szCs w:val="8"/>
                <w:vertAlign w:val="superscript"/>
              </w:rPr>
              <w:t>3</w:t>
            </w:r>
            <w:r>
              <w:rPr>
                <w:sz w:val="8"/>
                <w:szCs w:val="8"/>
              </w:rPr>
              <w:t>, производная которой в точке х = 0 равна нулю, однако в этой точке функция имеет только перегиб, а не максимум или минимум.</w:t>
            </w:r>
            <w:bookmarkStart w:id="0" w:name="Критичекскиеточки"/>
            <w:bookmarkEnd w:id="0"/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Критическими точками</w:t>
            </w:r>
            <w:r>
              <w:rPr>
                <w:sz w:val="8"/>
                <w:szCs w:val="8"/>
              </w:rPr>
              <w:t xml:space="preserve"> функции называются точки, в которых производная функции не существует или равна нулю.Рассмотренная выше теорема дает нам необходимые условия существования экстремума, но этого недостаточно.</w:t>
            </w:r>
            <w:r>
              <w:rPr>
                <w:sz w:val="8"/>
                <w:szCs w:val="8"/>
                <w:u w:val="single"/>
              </w:rPr>
              <w:t>Пример: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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</w:t>
            </w:r>
            <w:r>
              <w:rPr>
                <w:sz w:val="8"/>
                <w:szCs w:val="8"/>
              </w:rPr>
              <w:t xml:space="preserve">        </w:t>
            </w:r>
            <w:r>
              <w:rPr>
                <w:sz w:val="8"/>
                <w:szCs w:val="8"/>
                <w:u w:val="single"/>
              </w:rPr>
              <w:t>Пример: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8"/>
                <w:szCs w:val="8"/>
              </w:rPr>
              <w:t xml:space="preserve">  </w:t>
            </w:r>
          </w:p>
          <w:p>
            <w:pPr>
              <w:pStyle w:val="TextBody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35560</wp:posOffset>
                      </wp:positionV>
                      <wp:extent cx="798830" cy="226695"/>
                      <wp:effectExtent l="3175" t="0" r="5715" b="222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8840" cy="226800"/>
                                <a:chOff x="0" y="0"/>
                                <a:chExt cx="79884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400" y="720"/>
                                  <a:ext cx="0" cy="2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91880"/>
                                  <a:ext cx="32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0" cy="2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108720"/>
                                  <a:ext cx="32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5400" y="51480"/>
                                  <a:ext cx="158040" cy="13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4800"/>
                                  <a:ext cx="18468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52200"/>
                                  <a:ext cx="1688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4" h="741">
                                      <a:moveTo>
                                        <a:pt x="0" y="741"/>
                                      </a:moveTo>
                                      <a:cubicBezTo>
                                        <a:pt x="43" y="641"/>
                                        <a:pt x="86" y="541"/>
                                        <a:pt x="171" y="456"/>
                                      </a:cubicBezTo>
                                      <a:cubicBezTo>
                                        <a:pt x="256" y="371"/>
                                        <a:pt x="238" y="304"/>
                                        <a:pt x="513" y="228"/>
                                      </a:cubicBezTo>
                                      <a:cubicBezTo>
                                        <a:pt x="788" y="152"/>
                                        <a:pt x="1306" y="76"/>
                                        <a:pt x="182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64600">
                                  <a:off x="459720" y="108000"/>
                                  <a:ext cx="1688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4" h="741">
                                      <a:moveTo>
                                        <a:pt x="0" y="741"/>
                                      </a:moveTo>
                                      <a:cubicBezTo>
                                        <a:pt x="43" y="641"/>
                                        <a:pt x="86" y="541"/>
                                        <a:pt x="171" y="456"/>
                                      </a:cubicBezTo>
                                      <a:cubicBezTo>
                                        <a:pt x="256" y="371"/>
                                        <a:pt x="238" y="304"/>
                                        <a:pt x="513" y="228"/>
                                      </a:cubicBezTo>
                                      <a:cubicBezTo>
                                        <a:pt x="788" y="152"/>
                                        <a:pt x="1306" y="76"/>
                                        <a:pt x="182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95pt;margin-top:2.8pt;width:62.9pt;height:17.8pt" coordorigin="719,56" coordsize="1258,356">
                      <v:line id="shape_0" from="1011,57" to="1011,412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61,358" to="1268,358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11,56" to="1711,411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469,227" to="1976,227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11,137" to="1259,3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9,158" to="1009,35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24,741" path="m0,741c43,641,86,541,171,456c256,371,238,304,513,228c788,152,1306,76,1824,0e" stroked="t" o:allowincell="t" style="position:absolute;left:1711;top:138;width:265;height:8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824,741" path="m0,741c43,641,86,541,171,456c256,371,238,304,513,228c788,152,1306,76,1824,0e" stroked="t" o:allowincell="t" style="position:absolute;left:1443;top:226;width:265;height:88;mso-wrap-style:none;v-text-anchor:middle;rotation:179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ab/>
              <w:t xml:space="preserve">                                                                                 </w:t>
            </w:r>
          </w:p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ab/>
              <w:tab/>
              <w:tab/>
              <w:tab/>
              <w:t xml:space="preserve">      </w:t>
            </w:r>
          </w:p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точке х = 0 функция имеет минимум, но           В точке х = 0 функция не имеет ни</w:t>
            </w:r>
          </w:p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е имеет производной.                                            максимума, ни минимума, ни производной.</w:t>
            </w:r>
          </w:p>
          <w:p>
            <w:pPr>
              <w:pStyle w:val="TextBody"/>
              <w:rPr/>
            </w:pPr>
            <w:r>
              <w:rPr>
                <w:sz w:val="8"/>
                <w:szCs w:val="8"/>
              </w:rPr>
              <w:t xml:space="preserve">Вообще говоря,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может иметь экстремум в точках, где производная не существует или равна нулю.</w:t>
            </w:r>
            <w:bookmarkStart w:id="1" w:name="Достуслэкстремума"/>
            <w:bookmarkEnd w:id="1"/>
            <w:r>
              <w:rPr>
                <w:b/>
                <w:sz w:val="8"/>
                <w:szCs w:val="8"/>
                <w:u w:val="single"/>
              </w:rPr>
              <w:t>Теорема.</w:t>
            </w:r>
            <w:r>
              <w:rPr>
                <w:sz w:val="8"/>
                <w:szCs w:val="8"/>
              </w:rPr>
              <w:t xml:space="preserve"> (Достаточные условия существования экстремума) </w:t>
            </w:r>
            <w:r>
              <w:rPr>
                <w:i/>
                <w:sz w:val="8"/>
                <w:szCs w:val="8"/>
              </w:rPr>
              <w:t xml:space="preserve">Пусть функция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 непрерывна в интервале (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, 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i/>
                <w:sz w:val="8"/>
                <w:szCs w:val="8"/>
              </w:rPr>
              <w:t>), который содержит критическую точку х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</w:rPr>
              <w:t>, и дифференцируема во всех точках этого интервала (кроме, может быть, самой точки х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</w:rPr>
              <w:t>)Если при переходе через точку х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</w:rPr>
              <w:t xml:space="preserve"> слева направо производная функци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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 меняет знак с “+” на “-“, то в точке х = х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</w:rPr>
              <w:t xml:space="preserve"> функция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 имеет максимум, а если производная меняет знак с “-“ на “+”- то функция имеет минимум.</w:t>
            </w:r>
            <w:r>
              <w:rPr>
                <w:b/>
                <w:sz w:val="8"/>
                <w:szCs w:val="8"/>
                <w:u w:val="single"/>
              </w:rPr>
              <w:t>Доказательство.</w:t>
            </w:r>
            <w:r>
              <w:rPr>
                <w:sz w:val="8"/>
                <w:szCs w:val="8"/>
              </w:rPr>
              <w:t xml:space="preserve">  </w:t>
            </w:r>
          </w:p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Пусть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 xml:space="preserve">По теореме Лагранжа:          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) –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</w:rPr>
              <w:t xml:space="preserve">) =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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</w:t>
            </w:r>
            <w:r>
              <w:rPr>
                <w:i/>
                <w:sz w:val="8"/>
                <w:szCs w:val="8"/>
              </w:rPr>
              <w:t>)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 – 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</w:rPr>
              <w:t>),</w:t>
            </w:r>
            <w:r>
              <w:rPr>
                <w:sz w:val="8"/>
                <w:szCs w:val="8"/>
              </w:rPr>
              <w:t xml:space="preserve">     где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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.Тогда: 1) Если х &lt;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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;   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szCs w:val="8"/>
              </w:rPr>
              <w:t></w:t>
            </w:r>
            <w:r>
              <w:rPr>
                <w:sz w:val="8"/>
                <w:szCs w:val="8"/>
              </w:rPr>
              <w:t>(</w:t>
            </w:r>
            <w:r>
              <w:rPr>
                <w:rFonts w:eastAsia="Symbol" w:cs="Symbol" w:ascii="Symbol" w:hAnsi="Symbol"/>
                <w:sz w:val="8"/>
                <w:szCs w:val="8"/>
              </w:rPr>
              <w:t></w:t>
            </w:r>
            <w:r>
              <w:rPr>
                <w:sz w:val="8"/>
                <w:szCs w:val="8"/>
              </w:rPr>
              <w:t>)&gt;0;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szCs w:val="8"/>
              </w:rPr>
              <w:t></w:t>
            </w:r>
            <w:r>
              <w:rPr>
                <w:sz w:val="8"/>
                <w:szCs w:val="8"/>
              </w:rPr>
              <w:t>(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</w:t>
            </w:r>
            <w:r>
              <w:rPr>
                <w:sz w:val="8"/>
                <w:szCs w:val="8"/>
              </w:rPr>
              <w:t>)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–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)&lt;0, следовательно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–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)&lt;0  или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&lt;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).2) Если х &gt;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</w:t>
            </w:r>
            <w:r>
              <w:rPr>
                <w:sz w:val="8"/>
                <w:szCs w:val="8"/>
              </w:rPr>
              <w:t xml:space="preserve"> &gt;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szCs w:val="8"/>
              </w:rPr>
              <w:t></w:t>
            </w:r>
            <w:r>
              <w:rPr>
                <w:sz w:val="8"/>
                <w:szCs w:val="8"/>
              </w:rPr>
              <w:t>(</w:t>
            </w:r>
            <w:r>
              <w:rPr>
                <w:rFonts w:eastAsia="Symbol" w:cs="Symbol" w:ascii="Symbol" w:hAnsi="Symbol"/>
                <w:sz w:val="8"/>
                <w:szCs w:val="8"/>
              </w:rPr>
              <w:t></w:t>
            </w:r>
            <w:r>
              <w:rPr>
                <w:sz w:val="8"/>
                <w:szCs w:val="8"/>
              </w:rPr>
              <w:t xml:space="preserve">)&lt;0; 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szCs w:val="8"/>
              </w:rPr>
              <w:t></w:t>
            </w:r>
            <w:r>
              <w:rPr>
                <w:sz w:val="8"/>
                <w:szCs w:val="8"/>
              </w:rPr>
              <w:t>(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</w:t>
            </w:r>
            <w:r>
              <w:rPr>
                <w:sz w:val="8"/>
                <w:szCs w:val="8"/>
              </w:rPr>
              <w:t>)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–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)&lt;0, след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–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)&lt;0  или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&lt;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). Т. к. ответы совпадают, то можно сказать, что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&lt;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 в любых точках вблизи х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, т.е. х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– точка максимума. Доказательство теоремы для точки минимума производится аналогично.Теорема доказана.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7:56:00Z</dcterms:created>
  <dc:creator>max</dc:creator>
  <dc:description/>
  <dc:language>en-US</dc:language>
  <cp:lastModifiedBy>max</cp:lastModifiedBy>
  <dcterms:modified xsi:type="dcterms:W3CDTF">2005-01-06T17:56:00Z</dcterms:modified>
  <cp:revision>2</cp:revision>
  <dc:subject/>
  <dc:title>47)Экстремум ф-ииОпределение</dc:title>
</cp:coreProperties>
</file>