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226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8"/>
                <w:szCs w:val="8"/>
              </w:rPr>
              <w:t>Взаимное расположение двух прямых и пространстве характеризуется следующими тремя возможностями.1)Прямые лежат в одной плоскости и не имеют общих точек - параллельные прямые. 2)Прямые лежат и одной плоскости и имеют одну общую точку - прямые пересекаются. 3)В пространстве две прямые могут быть расположены еще так, что не лежат ни в одной плоскости. Такие прямые называются скрещивающимися (не пересекаются и не параллельны). Теорема. Если одна из двух прямых лежит в некоторой плоскости, а другая пересекает эту плоскость и точке, которая не лежит на первой прямой, то эти прямые скрещиваются. На рис. 26 прямая a лежит в плоскости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189230" cy="142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 xml:space="preserve">, а прямая с пересекает 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189230" cy="1422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 xml:space="preserve">в точке N. Прямые a и с - скрещивающиеся. </w:t>
            </w:r>
          </w:p>
          <w:p>
            <w:pPr>
              <w:pStyle w:val="Normal"/>
              <w:spacing w:before="280" w:after="28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Теорема. Через каждую из двух скрещивающихся прямых проходит только одна плоскость, параллельная другой прямой. </w:t>
            </w:r>
          </w:p>
          <w:p>
            <w:pPr>
              <w:pStyle w:val="Normal"/>
              <w:spacing w:before="280" w:after="28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drawing>
                <wp:inline distT="0" distB="0" distL="0" distR="0">
                  <wp:extent cx="2095500" cy="1714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8"/>
                <w:szCs w:val="8"/>
              </w:rPr>
              <w:t xml:space="preserve">На рис. 26 прямые a и b скрещиваются. Черен прямую а проведена плоскость 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189230" cy="1422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 xml:space="preserve">|| b (в плоскости 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189230" cy="2959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9" t="-122" r="-189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>указана прямая a</w:t>
            </w:r>
            <w:r>
              <w:rPr>
                <w:rFonts w:cs="Arial" w:ascii="Arial" w:hAnsi="Arial"/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 || b). </w:t>
            </w:r>
          </w:p>
          <w:p>
            <w:pPr>
              <w:pStyle w:val="Normal"/>
              <w:spacing w:before="280" w:after="28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Примеры скрещивающихся прямых: трамвайный рельс и троллейбусный провод по пересекающейся улице, нeпересекающиеся и непараллельные ребра пирамид или призм и пр. Все три случая можно видеть еще на примере прямых, по которым встречаются стены и потолок или стены и пол комнаты. 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color w:val="FF0000"/>
                <w:sz w:val="8"/>
                <w:szCs w:val="8"/>
              </w:rPr>
            </w:pPr>
            <w:r>
              <w:rPr>
                <w:color w:val="FF0000"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1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13:13:00Z</dcterms:created>
  <dc:creator>max</dc:creator>
  <dc:description/>
  <dc:language>en-US</dc:language>
  <cp:lastModifiedBy>max</cp:lastModifiedBy>
  <cp:lastPrinted>2005-01-10T16:11:00Z</cp:lastPrinted>
  <dcterms:modified xsi:type="dcterms:W3CDTF">2005-01-10T13:13:00Z</dcterms:modified>
  <cp:revision>2</cp:revision>
  <dc:subject/>
  <dc:title>Взаимное расположение двух прямых и пространстве характеризуется следующими тремя возможностями</dc:title>
</cp:coreProperties>
</file>