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</w:r>
      <w:r>
        <w:rPr>
          <w:b/>
          <w:bCs/>
          <w:sz w:val="28"/>
          <w:szCs w:val="28"/>
          <w:lang w:val="en-US"/>
        </w:rPr>
        <w:t xml:space="preserve">НАБЛИЖЕННЯ </w:t>
      </w:r>
      <w:r>
        <w:rPr>
          <w:b/>
          <w:bCs/>
          <w:sz w:val="28"/>
          <w:szCs w:val="28"/>
          <w:lang w:val="uk-UA"/>
        </w:rPr>
        <w:t>ФУНКЦІЙ. ЗАДАЧА ІНТЕРПОЛЯЦІЇ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Задача наближення функцій виникає при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і багатьох задач ( обробка експериментальних даних, чисельне диференціювання та інтегрування функцій,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диференціальних та інтегральних рівнянь)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>Дуже  зручною у використанні на практиці функцією є многочлен. Щоб задати многочлен, треба задати тільки скінченну кількість його коефіцієнтів. Значення многочлена просто обчислюються (згадаємо схему Горнера), його легко продиференціювати, проінтегрувати і т.і. Тому алгебраїчні многочлени знайшли широке за</w:t>
      </w:r>
      <w:r>
        <w:rPr>
          <w:rFonts w:eastAsia="Arial Cyr" w:cs="Arial Cyr" w:ascii="Arial Cyr" w:hAnsi="Arial Cyr"/>
          <w:sz w:val="28"/>
          <w:szCs w:val="28"/>
          <w:lang w:val="uk-UA"/>
        </w:rPr>
        <w:t>стосування  для наближення (апроксимації) функцій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Розглянемо декілька задач наближення функці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Постановка задачі інтерполяції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хай відомі значення деякої 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різних точках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які позначи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никає задача поновлення ( наближеного)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у довільній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оді відомо, що наближену функцію доцільно шукати у вигляд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вигляд функції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ідомий, а парамет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>треб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и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Коли парамет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 наближеної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точках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 такий спосіб наближення називається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єю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Точ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називаю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 вузлами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ї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Серед способів інтерполяції найбільш поширеним є випадок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лінійної інтерполяції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- деякі відомі функції. Значення коефіцієнтів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 з вихідною функцією у вузлах інтерполяції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>(1)</w:t>
      </w:r>
    </w:p>
    <w:p>
      <w:pPr>
        <w:pStyle w:val="Normal"/>
        <w:ind w:right="-19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з систем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n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+1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лінійних рівнянь з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+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відомим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окремому випадку, кол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інтерполяція здійснюється многочленом, який називається    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йним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Якщо вузли интерполяції різні, то існує єдиний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-</w:t>
      </w:r>
      <w:r>
        <w:rPr>
          <w:rFonts w:eastAsia="Arial Cyr" w:cs="Arial Cyr" w:ascii="Arial Cyr" w:hAnsi="Arial Cyr"/>
          <w:sz w:val="28"/>
          <w:szCs w:val="28"/>
          <w:lang w:val="uk-UA"/>
        </w:rPr>
        <w:t>го ступеню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Дійсно, система рівнянь (1) у цьому випадку має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вигляд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KKKKKKKKKKKK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 xml:space="preserve">       (3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Її визначник є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визначником Вандермонд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4)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тому, що має місце права частина рівності  (4) , можна       переконатися наступним чином.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іднімаючи перший рядок з усіх наступних, маємо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іднімаючи тепер з кожного стовпця попередній, що множиться 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одержуємо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теж є визначником Вандермонда, порядок якого на одиницю менше порядку попереднього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Зробивши з ним те ж, що з попереднім, одержимо</w:t>
      </w:r>
    </w:p>
    <w:p>
      <w:pPr>
        <w:pStyle w:val="Normal"/>
        <w:ind w:right="-558"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одовжуючи аналогічні викладки остаточно одержимо рівність (4).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Бачимо, що п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                      Тобто система (3) має єдиний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ок. Теорема доведен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Таким чином, інтерполяційний поліном можна одержати шляхом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системи лінійних алгебраїчних рівнянь (3).</w:t>
      </w:r>
    </w:p>
    <w:p>
      <w:pPr>
        <w:pStyle w:val="Normal"/>
        <w:ind w:left="720" w:firstLine="720"/>
        <w:rPr/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йний многочлен Лагранж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може бути записаний не тільки у формі (2). Існують і інші форми зображення інтерполяційного многочлена, які можна записати відразу через вихідні дані задачі , тобто через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>не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уючи систему (3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ий многочлен може бути записаний у формі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 xml:space="preserve">     (5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ка називає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інтерполяційним многочленом Лагранжа 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>. Переконаємось у цьому безпосередньо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аємо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6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Бачимо, що вираз (6)  є многочлен першого ступеню, причому підстановкою переконуємося , що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2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маємо  многочлен другого ступеню 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арешті , для довільного натурального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" w:cs="Arial" w:ascii="Arial" w:hAnsi="Arial"/>
          <w:sz w:val="28"/>
          <w:szCs w:val="28"/>
          <w:lang w:val="en-US"/>
        </w:rPr>
        <w:tab/>
        <w:tab/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  <w:r>
        <w:rPr>
          <w:rFonts w:eastAsia="Arial" w:cs="Arial" w:ascii="Arial" w:hAnsi="Arial"/>
          <w:sz w:val="28"/>
          <w:szCs w:val="28"/>
          <w:lang w:val="en-US"/>
        </w:rPr>
        <w:t>(7)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(8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Функції (8) є многочленами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тже (7) теж є           алгебраїчним многочленом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скіль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маємо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Функціії (многочлени ) (8) називаються </w:t>
      </w:r>
      <w:r>
        <w:rPr>
          <w:rFonts w:eastAsia="Arial Cyr" w:cs="Arial Cyr" w:ascii="Arial Cyr" w:hAnsi="Arial Cyr"/>
          <w:sz w:val="28"/>
          <w:szCs w:val="28"/>
          <w:u w:val="single"/>
        </w:rPr>
        <w:t>лагранжевими            коефіцієнтами .</w:t>
      </w:r>
    </w:p>
    <w:p>
      <w:pPr>
        <w:pStyle w:val="Normal"/>
        <w:ind w:right="-18" w:hanging="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 що оскільки інтерполяційний многочлен (7) лінійно залежить від значень функ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то інтерполяційний многочлен суми двох  функцій дорівнює сумі інтерполяційних многочленів доданків (коли вузли інтерполяції співпадають ) . 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right="-18" w:hanging="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ПОХИБКА   ІНТЕРПОЛЯЦІЇ   МНОГОЧЛЕНОМ .</w:t>
      </w:r>
    </w:p>
    <w:p>
      <w:pPr>
        <w:pStyle w:val="Normal"/>
        <w:ind w:right="-18" w:hanging="0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Можна записати рівність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>(9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похибка інтерполяції. Якщо відносно функції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f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ічого не відомо, крім її значе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вузлах інтерполяції, то ніяких корисних        висновків відносн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робити неможливо. Одержимо деякий вираз похибки інтерполяції у припущенні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-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функція неперервна разом зі своїм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хідними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відрізок,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що містить усі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і точ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  <w:t>Введемо позначення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0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</w:rPr>
        <w:t>ТЕОРЕМА</w:t>
      </w:r>
      <w:r>
        <w:rPr>
          <w:rFonts w:eastAsia="Arial Cyr" w:cs="Arial Cyr" w:ascii="Arial Cyr" w:hAnsi="Arial Cyr"/>
          <w:sz w:val="28"/>
          <w:szCs w:val="28"/>
        </w:rPr>
        <w:t xml:space="preserve">. Якщ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, відрізок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істить усі вузли інтерполяції, то дл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аємо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1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2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деяка невідома точка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Доведення</w:t>
      </w:r>
      <w:r>
        <w:rPr>
          <w:rFonts w:eastAsia="Arial Cyr" w:cs="Arial Cyr" w:ascii="Arial Cyr" w:hAnsi="Arial Cyr"/>
          <w:sz w:val="28"/>
          <w:szCs w:val="28"/>
        </w:rPr>
        <w:t xml:space="preserve">. Шукаєм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у наступному вигляді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3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деяка функція, значення якої у вузлах інтерполяції можна задати які завгодно,   б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фіксуємо довільн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а       розглянемо наступну функцію від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>(14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Ця функція внаслідок (1), (9), (10), (13) дорівнює нулеві пр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 та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бто у всякому випадку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на якому змінюєтьс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За теоремою Ролл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не менше ніж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інтервалу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мінімум у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чках цього інтервалу і т. д. Таким чином, відшукається хоча б одна точк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як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відси та з (14), враховуючи,  що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одержує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Отже,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звідки, у відповідності з (13), (9) має місце (11), (12)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 (12) одержуємо оцінку похибки інтерполяції у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15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а оцінку максимальної похибки на усьому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>(16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uk-UA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я з рівновіддаленими вузлами.</w:t>
      </w:r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ind w:right="-18" w:hanging="0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Розглянемо особливі побудови інтерполяційного многочлена Лагранжа у випадку рівномірного розподілу вузлів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Неха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вузли інтерполяції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крок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задані значення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чому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Ì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ведемо безрозмірну незалежну змінну</w:t>
      </w:r>
    </w:p>
    <w:p>
      <w:pPr>
        <w:pStyle w:val="Normal"/>
        <w:ind w:right="-18"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ді вузл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і, окрім того, виконуються співвідношення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цьому інтерполяційний многочлен Лагранжа, що відповідає випад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аписується у вигляді</w:t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У загальному випадку інтерполяційний многочлен Лагранжа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</m:oMath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одержить наступний вигляд:</w:t>
      </w:r>
    </w:p>
    <w:p>
      <w:pPr>
        <w:pStyle w:val="Normal"/>
        <w:ind w:right="-18" w:firstLine="72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q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∏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¹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кільки</w:t>
      </w:r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    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алишковий член інтерполяційного многочлена може бути поданий у вигляді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що з означенн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иходить ,що зміні змінної  </w:t>
      </w: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 </w:t>
      </w:r>
      <w:r>
        <w:rPr>
          <w:rFonts w:eastAsia="Arial Cyr" w:cs="Arial Cyr" w:ascii="Arial Cyr" w:hAnsi="Arial Cyr"/>
          <w:sz w:val="28"/>
          <w:szCs w:val="28"/>
        </w:rPr>
        <w:t xml:space="preserve">зміна змінної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на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</w:rPr>
        <w:t xml:space="preserve">Тому оцінку максимальної похибки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можна записати у наступному вигляді 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/>
        </m:d>
      </m:oMath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еличи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 залежить від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Її можна заздалегідь обчислити чи оцінити. Зокрема 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раховуючи 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ожна зробити висновок , що максимальна похибка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тобто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lim>
          </m:limLow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ÎJ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ауважимо ,що (враховуюч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) при зменшенні крок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двічі права частина оцінки зменшиться мінімум 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разів.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ходячи з підсиленої оцінки ,що одержується з нерівност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у яку заміст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ідставлен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 вибирають крок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блиці значень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 тим щоб забезпечити задану   точність інтерполяції. При цьому є ще можливість змінювати у деяких границях ступі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ого многочлена. Якщо функція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до</w:t>
      </w:r>
      <w:r>
        <w:rPr>
          <w:rFonts w:eastAsia="Arial Cyr" w:cs="Arial Cyr" w:ascii="Arial Cyr" w:hAnsi="Arial Cyr"/>
          <w:sz w:val="28"/>
          <w:szCs w:val="28"/>
        </w:rPr>
        <w:t xml:space="preserve">статньо гладка, то підвищенн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спочатку, як правило, веде до підвищення припустимог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, але, з другого боку, ускладнює інтерполяцію і підсилює вплив неусувних похибок табличних значень. На практиці рідко використовують інтерполяцію з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Зауваження</w:t>
      </w:r>
      <w:r>
        <w:rPr>
          <w:rFonts w:eastAsia="Arial Cyr" w:cs="Arial Cyr" w:ascii="Arial Cyr" w:hAnsi="Arial Cyr"/>
          <w:sz w:val="28"/>
          <w:szCs w:val="28"/>
        </w:rPr>
        <w:t xml:space="preserve">. При заданом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озташовані з кроком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, доцільно вибирати з сукупності усіх вузлів заданої таблиці функції так, щоб точка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опинилась як можна ближче до середини відрізку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. Це по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зано з тим , що коливання функц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близу середини згаданого відрізку менше,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іж у його кінців. </w:t>
      </w:r>
    </w:p>
    <w:p>
      <w:pPr>
        <w:pStyle w:val="Normal"/>
        <w:ind w:right="-18" w:hanging="0"/>
        <w:rPr/>
      </w:pPr>
      <w:r>
        <w:rPr/>
        <w:object w:dxaOrig="6012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6pt;height:187.2pt" filled="f" o:ole="">
            <v:imagedata r:id="rId3" o:title=""/>
          </v:shape>
          <o:OLEObject Type="Embed" ProgID="" ShapeID="ole_rId2" DrawAspect="Content" ObjectID="_823368573" r:id="rId2"/>
        </w:object>
      </w:r>
    </w:p>
    <w:sectPr>
      <w:type w:val="nextPage"/>
      <w:pgSz w:w="11906" w:h="16838"/>
      <w:pgMar w:left="1418" w:right="110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8:09:00Z</dcterms:created>
  <dc:creator>PIFF</dc:creator>
  <dc:description/>
  <dc:language>en-US</dc:language>
  <cp:lastModifiedBy>Serg</cp:lastModifiedBy>
  <cp:lastPrinted>1997-04-09T16:31:00Z</cp:lastPrinted>
  <dcterms:modified xsi:type="dcterms:W3CDTF">1997-04-20T10:51:00Z</dcterms:modified>
  <cp:revision>12</cp:revision>
  <dc:subject/>
  <dc:title>                       МЕТОД   ПРОГОНКИ</dc:title>
</cp:coreProperties>
</file>